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UCHWAŁA </w:t>
      </w:r>
      <w:r>
        <w:rPr>
          <w:rFonts w:eastAsia="Calibri"/>
          <w:b/>
          <w:bCs/>
          <w:sz w:val="24"/>
          <w:szCs w:val="24"/>
          <w:lang w:eastAsia="zh-CN"/>
        </w:rPr>
        <w:t>Nr XLII/412/2017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4"/>
          <w:szCs w:val="26"/>
          <w:lang w:eastAsia="ar-SA"/>
        </w:rPr>
      </w:pPr>
      <w:r>
        <w:rPr>
          <w:b/>
          <w:bCs/>
          <w:sz w:val="24"/>
          <w:szCs w:val="26"/>
          <w:lang w:eastAsia="ar-SA"/>
        </w:rPr>
        <w:t>RADY MIEJSKIEJ W KOŃSKICH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4"/>
          <w:szCs w:val="26"/>
          <w:lang w:eastAsia="ar-SA"/>
        </w:rPr>
      </w:pPr>
      <w:r>
        <w:rPr>
          <w:b/>
          <w:bCs/>
          <w:sz w:val="24"/>
          <w:szCs w:val="26"/>
          <w:lang w:eastAsia="ar-SA"/>
        </w:rPr>
        <w:t>z dnia 30 października 2017 r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80" w:after="28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uchwalenia Gminnego Programu Profilaktyki i Rozwiązywania Problemów Alkoholowych oraz Przeciwdziałania Narkomanii w Końskich na rok 2018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sz w:val="24"/>
          <w:szCs w:val="24"/>
        </w:rPr>
        <w:t>Na podstawie art. 18 ust. 2 pkt 15 ustawy z dnia 8 marca 1990 r. o samorządzie gminnym (Dz. U. z 2017 r poz. 1875) oraz art. 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, 2 i 5 ustawy z dnia 26 października 1982 r.</w:t>
        <w:br/>
        <w:t>o wychowaniu w trzeźwości i przeciwdziałaniu alkoholizmowi (Dz. U. z 2016 r. poz. 487)</w:t>
        <w:br/>
        <w:t>i art. 10 ust. 1, 2 i 3 ustawy z dnia 29 lipca 2005 r. o przeciwdziałaniu narkomanii (Dz. U.</w:t>
        <w:br/>
        <w:t>z 2017 r. poz. 783) Rada Miejska w Końskich uchwala, co następuje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/>
        <w:t> </w:t>
      </w:r>
      <w:r>
        <w:rPr>
          <w:b/>
          <w:bCs/>
          <w:sz w:val="24"/>
          <w:szCs w:val="24"/>
        </w:rPr>
        <w:t>1.</w:t>
      </w:r>
      <w:r>
        <w:rPr/>
        <w:t> </w:t>
      </w:r>
      <w:r>
        <w:rPr>
          <w:sz w:val="24"/>
          <w:szCs w:val="24"/>
        </w:rPr>
        <w:t>Uchwala się „Gminny Program Profilaktyki i Rozwiązywania Problemów Alkoholowych oraz Przeciwdziałania Narkomanii w Końskich na rok 2018” stanowiący załącznik do niniejszej uchwały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  <w:r>
        <w:rPr>
          <w:sz w:val="24"/>
          <w:szCs w:val="24"/>
        </w:rPr>
        <w:t xml:space="preserve"> Wykonanie uchwały powierza się Burmistrzowi Miasta i Gminy Końskie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/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uto" w:line="720" w:before="280" w:after="280"/>
        <w:ind w:left="566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rzewodniczący Rady Miejskiej</w:t>
        <w:br/>
        <w:t xml:space="preserve">             Zbigniew Kowalczyk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ind w:firstLine="3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276"/>
        <w:ind w:firstLine="3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4</w:t>
      </w:r>
      <w:r>
        <w:rPr>
          <w:bCs/>
          <w:sz w:val="24"/>
          <w:szCs w:val="24"/>
          <w:vertAlign w:val="superscript"/>
        </w:rPr>
        <w:t xml:space="preserve">1 </w:t>
      </w:r>
      <w:r>
        <w:rPr>
          <w:bCs/>
          <w:sz w:val="24"/>
          <w:szCs w:val="24"/>
        </w:rPr>
        <w:t>ust. 1 z dnia 26 października 1982</w:t>
      </w:r>
      <w:r>
        <w:rPr/>
        <w:t> </w:t>
      </w:r>
      <w:r>
        <w:rPr>
          <w:bCs/>
          <w:sz w:val="24"/>
          <w:szCs w:val="24"/>
        </w:rPr>
        <w:t>r. o wychowaniu w trzeźwości</w:t>
        <w:br/>
        <w:t>i przeciwdziałaniu alkoholizmowi (Dz. U z 2016 r. poz. 487) oraz art. 10 ust. 1 ustawy z dnia 29 lipca 2005</w:t>
      </w:r>
      <w:r>
        <w:rPr/>
        <w:t> </w:t>
      </w:r>
      <w:r>
        <w:rPr>
          <w:bCs/>
          <w:sz w:val="24"/>
          <w:szCs w:val="24"/>
        </w:rPr>
        <w:t>r. o przeciwdziałaniu narkomanii (Dz. U. z 2017</w:t>
      </w:r>
      <w:r>
        <w:rPr/>
        <w:t> </w:t>
      </w:r>
      <w:r>
        <w:rPr>
          <w:bCs/>
          <w:sz w:val="24"/>
          <w:szCs w:val="24"/>
        </w:rPr>
        <w:t>r. poz. 783) prowadzenie działań związanych z profilaktyką uzależnień od alkoholu i narkotyków jest zadaniem własnym gminy. Realizacja tych działań prowadzona jest w oparciu o gminny program profilaktyki i rozwiązywania problemów alkoholowych oraz przeciwdziałania narkomanii. Program uchwalany jest corocznie przez radę gminy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bCs/>
          <w:sz w:val="24"/>
          <w:szCs w:val="24"/>
        </w:rPr>
        <w:t>W okresie od dnia 22 września do 29 września 2017</w:t>
      </w:r>
      <w:r>
        <w:rPr/>
        <w:t> </w:t>
      </w:r>
      <w:r>
        <w:rPr>
          <w:bCs/>
          <w:sz w:val="24"/>
          <w:szCs w:val="24"/>
        </w:rPr>
        <w:t>r. projekt Gminnego Programu Profilaktyki i Rozwiązywania Problemów Alkoholowych oraz Przeciwdziałania Narkomanii w Końskich na rok 2018 został poddany konsultacjom społecznym. Do projektu</w:t>
        <w:br/>
        <w:t xml:space="preserve">nie wniesiono uwag. </w:t>
      </w:r>
    </w:p>
    <w:p>
      <w:pPr>
        <w:pStyle w:val="Normal"/>
        <w:spacing w:lineRule="auto" w:line="276"/>
        <w:ind w:firstLine="3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podjęcie uchwały jest zasadne.</w:t>
      </w:r>
    </w:p>
    <w:p>
      <w:pPr>
        <w:pStyle w:val="Normal"/>
        <w:jc w:val="righ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Załącznik 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bCs/>
          <w:sz w:val="22"/>
          <w:szCs w:val="22"/>
        </w:rPr>
        <w:t>XLII/412/2017</w:t>
      </w:r>
    </w:p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Rady Miejskiej w Końskich </w:t>
      </w:r>
    </w:p>
    <w:p>
      <w:pPr>
        <w:pStyle w:val="Normal"/>
        <w:ind w:right="432" w:hanging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</w:t>
      </w:r>
      <w:r>
        <w:rPr>
          <w:b/>
          <w:bCs/>
          <w:sz w:val="22"/>
          <w:szCs w:val="22"/>
        </w:rPr>
        <w:t>30 października 2017 r.</w:t>
      </w:r>
    </w:p>
    <w:p>
      <w:pPr>
        <w:pStyle w:val="Normal"/>
        <w:ind w:right="432"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right="43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 xml:space="preserve">GMINNY  PROGRAM  PROFILAKTYKI  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I ROZWIĄZYWANIA  PROBLEMÓW  ALKOHOLOWYCH  ORAZ</w:t>
        <w:br/>
        <w:t>PRZECIWDZIAŁANIA  NARKOMANII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40"/>
        </w:rPr>
        <w:t>W  KOŃSKICH  NA  ROK  201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wychowaniu w trzeźwości i przeciwdziałaniu alkoholizmowi z dnia 26 października 1982</w:t>
      </w:r>
      <w:r>
        <w:rPr/>
        <w:t> </w:t>
      </w:r>
      <w:r>
        <w:rPr>
          <w:sz w:val="22"/>
          <w:szCs w:val="22"/>
        </w:rPr>
        <w:t>r. (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nakłada na gminę obowiązek prowadzenia działań związanych z profilaktyką </w:t>
        <w:br/>
        <w:t xml:space="preserve">i rozwiązywaniem problemów alkoholowych oraz integracji społecznej osób uzależnionych </w:t>
        <w:br/>
        <w:t>od alkoholu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od alkoholu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alkoholowe, pomocy psychologicznej </w:t>
        <w:br/>
        <w:t>i prawnej, a w szczególności ochrony przed przemocą w rodzinie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prowadzenie profilaktycznej działalności informacyjnej i edukacyjnej w zakresie rozwiązywania problemów alkoholowych i przeciwdziałania narkomanii, w szczególności</w:t>
        <w:br/>
        <w:t>dla dzieci i młodzieży, w tym prowadzenie pozalekcyjnych zajęć sportowych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stowarzyszeń i osób fizycznych, służącej rozwiązywaniu problemów alkoholowych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podejmowanie interwencji w związku z naruszeniem przepisów określonych w art. 1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i 15 ustawy oraz występowanie przed sądem w charakterze oskarżyciela publicznego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wspieranie zatrudnienia socjalnego poprzez organizowanie i finansowanie centrów integracji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przeciwdziałaniu narkomanii z dnia 29 lipca 2005</w:t>
      </w:r>
      <w:r>
        <w:rPr/>
        <w:t> </w:t>
      </w:r>
      <w:r>
        <w:rPr>
          <w:sz w:val="22"/>
          <w:szCs w:val="22"/>
        </w:rPr>
        <w:t>r. (art. 10) nakłada na gminę obowiązek prowadzenia działań związanych z przeciwdziałaniem narkomanii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i osób zagrożonych uzależnieniem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narkomanii, pomocy psychologicznej </w:t>
        <w:br/>
        <w:t>i prawnej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profilaktycznej działalności informacyjnej, edukacyjnej oraz szkoleniowej </w:t>
        <w:br/>
        <w:t xml:space="preserve">w zakresie rozwiązywania problemów narkomanii, w szczególności dla dzieci i młodzieży, </w:t>
        <w:br/>
        <w:t>w tym prowadzenie pozalekcyjnych zajęć sportowo-rekreacyjnych dla uczniów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ń instytucji, organizacji pozarządowych i osób fizycznych, służących rozwiązywaniu problemów narkomanii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społeczną osobom uzależnionym i rodzinom osób uzależnionych dotkniętych ubóstwem i wykluczeniem społecznym i integrowanie ze środowiskiem lokalnym tych osób </w:t>
        <w:br/>
        <w:t>z wykorzystaniem pracy socjalnej i kontraktu socja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alizacja powyższych zadań jest prowadzona w postaci Gminnego Programu Profilaktyki i Rozwiązywania Problemów Alkoholowych oraz Przeciwdziałania Narkomanii w Końskich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AGNOZA STANU PROBLEMÓW ALKOHOLOWYCH, NARKOTYKOWYCH 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MIASTA I GMINY KOŃSKIE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3"/>
        <w:ind w:lef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Tekstpodstawowywcity3"/>
        <w:ind w:lef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tabs>
          <w:tab w:val="clear" w:pos="34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JAWISKA PATOLOGII SPOŁE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  <w:t>Patologia społeczna zwana jest również społeczną dezorganizacją czy społeczną dysfunkcją oznacza stan zakłócenia równowagi społecznej, czego przejawem jest osłabienie więzi społecznych, utrudnienia w realizacji pewnych wartości i potrzeb, zachwianie systemu norm, oraz nieskuteczność kontroli społecznej.</w:t>
      </w:r>
    </w:p>
    <w:p>
      <w:pPr>
        <w:pStyle w:val="TekstZnak"/>
        <w:spacing w:lineRule="auto" w:line="240"/>
        <w:ind w:firstLine="360"/>
        <w:rPr/>
      </w:pPr>
      <w:r>
        <w:rPr>
          <w:sz w:val="22"/>
          <w:szCs w:val="22"/>
        </w:rPr>
        <w:t>Patologia społeczna jest zjawiskiem związanym z zachowaniem się jednostek i grup społecznych niezgodnych z powszechnie obowiązującymi normami i wartościami. Zjawisko to zatacza obecnie coraz szersze kręgi i obejmuje coraz młodsze osoby a nawet dzieci. Zaczyna być poważnym problemem społecznym, zwłaszcza w szkołach oraz wśród osób bezrobotnych. Szczególnie niepokojące zjawiska to alkoholizm, narkomania oraz przestępczość, w tym przemoc domowa,</w:t>
        <w:br/>
        <w:t>które z czasem decydują o społecznym wykluczeniu i marginalizacji znacznych grup osób. Ponieważ problem staje się poważny i szybko przybiera na sile należy promować prawidłowe wzorce i postawy.</w:t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OHOL, NARKOTYKI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340"/>
        <w:jc w:val="both"/>
        <w:rPr/>
      </w:pPr>
      <w:r>
        <w:rPr>
          <w:sz w:val="22"/>
          <w:szCs w:val="22"/>
        </w:rPr>
        <w:t>Na przełomie 5 ostatnich lat (2012-2016) do Gminnej Komisji Rozwiązywania Problemów Alkoholowych w Końskich wpłynęło 424 wniosków o leczenie odwykowe wobec osób, które</w:t>
        <w:br/>
        <w:t xml:space="preserve">w związku z nadużywaniem alkoholu powodują rozkład życia rodzinnego, demoralizację małoletnich, uchylają się od pracy albo systematycznie zakłócają spokój lub porządek publiczny (zgodnie z ustawą o wychowaniu w trzeźwości i przeciwdziałaniu alkoholizmowi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Cs/>
          <w:sz w:val="22"/>
          <w:szCs w:val="22"/>
        </w:rPr>
        <w:t>Ilość zarejestrowanych osób z problemem alkoholowym, z podziałem na płeć, na przestrzeni</w:t>
        <w:br/>
        <w:t>lat 2014-2016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10"/>
        <w:gridCol w:w="1110"/>
        <w:gridCol w:w="1110"/>
        <w:gridCol w:w="1110"/>
        <w:gridCol w:w="1110"/>
        <w:gridCol w:w="1110"/>
      </w:tblGrid>
      <w:tr>
        <w:trPr>
          <w:trHeight w:val="25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4 r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 r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6 r.</w:t>
            </w:r>
          </w:p>
        </w:tc>
      </w:tr>
      <w:tr>
        <w:trPr>
          <w:trHeight w:val="2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iczb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iczb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iczb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iżej dane z Poradni Zdrowia Psychicznego/ Poradni Leczenia Uzależnień w Końskich (dane lata 2014 - 2016):</w:t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14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/>
            </w:pPr>
            <w:r>
              <w:rPr>
                <w:b/>
                <w:iCs/>
              </w:rPr>
              <w:t>Zobowiązani</w:t>
              <w:br/>
              <w:t>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Cs/>
                <w:sz w:val="15"/>
                <w:szCs w:val="15"/>
              </w:rPr>
            </w:pPr>
            <w:r>
              <w:rPr>
                <w:b/>
                <w:iCs/>
                <w:sz w:val="15"/>
                <w:szCs w:val="15"/>
              </w:rPr>
              <w:t>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15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trHeight w:val="355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Leczenie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Zobowiązani do leczenia odwykowego</w:t>
            </w:r>
          </w:p>
        </w:tc>
      </w:tr>
      <w:tr>
        <w:trPr>
          <w:trHeight w:val="8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 xml:space="preserve"> </w:t>
            </w:r>
            <w:r>
              <w:rPr>
                <w:b/>
                <w:iCs/>
                <w:sz w:val="14"/>
                <w:szCs w:val="14"/>
              </w:rPr>
              <w:t>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 xml:space="preserve">Zaburzenia spowodowane używaniem alkoholu w 2016 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/>
            </w:pPr>
            <w:r>
              <w:rPr>
                <w:b/>
                <w:iCs/>
              </w:rPr>
              <w:t>Zobowiązani</w:t>
              <w:br/>
              <w:t>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65</w:t>
              <w:br/>
            </w:r>
            <w:r>
              <w:rPr>
                <w:b/>
                <w:iCs/>
                <w:sz w:val="14"/>
                <w:szCs w:val="14"/>
              </w:rPr>
              <w:t>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iżej informacje uzyskane z Komendy Powiatowej Policji w Końskich (dane z lat 2014 - 2016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4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  <w:sz w:val="22"/>
          <w:szCs w:val="22"/>
        </w:rPr>
        <w:t>Izolowano nietrzeźwych z miejsc publicznych: brak danych.</w:t>
      </w:r>
    </w:p>
    <w:p>
      <w:pPr>
        <w:pStyle w:val="Normal"/>
        <w:ind w:left="108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:</w:t>
      </w:r>
    </w:p>
    <w:p>
      <w:pPr>
        <w:pStyle w:val="Normal"/>
        <w:numPr>
          <w:ilvl w:val="1"/>
          <w:numId w:val="29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09 w tym 3 kobiety.</w:t>
      </w:r>
    </w:p>
    <w:p>
      <w:pPr>
        <w:pStyle w:val="Normal"/>
        <w:numPr>
          <w:ilvl w:val="0"/>
          <w:numId w:val="16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84.</w:t>
      </w:r>
    </w:p>
    <w:p>
      <w:pPr>
        <w:pStyle w:val="Normal"/>
        <w:numPr>
          <w:ilvl w:val="0"/>
          <w:numId w:val="16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17.</w:t>
      </w:r>
    </w:p>
    <w:p>
      <w:pPr>
        <w:pStyle w:val="Normal"/>
        <w:numPr>
          <w:ilvl w:val="0"/>
          <w:numId w:val="16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jawniono sprawców przemocy: 294, w tym: 283 mężczyzn i 10 kobiety, 1 nieletni,</w:t>
        <w:br/>
        <w:t>w tym 240 nietrzeźwych sprawców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  <w:sz w:val="22"/>
          <w:szCs w:val="22"/>
        </w:rPr>
        <w:t>Ilość wszczętych "Niebieskich Kart": 293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5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 (ogółem): 217.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:</w:t>
      </w:r>
    </w:p>
    <w:p>
      <w:pPr>
        <w:pStyle w:val="Normal"/>
        <w:numPr>
          <w:ilvl w:val="1"/>
          <w:numId w:val="1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3"/>
        </w:numPr>
        <w:rPr/>
      </w:pPr>
      <w:r>
        <w:rPr>
          <w:iCs/>
          <w:sz w:val="22"/>
          <w:szCs w:val="22"/>
        </w:rPr>
        <w:t>w policyjnych pomieszczeniach dla osób zatrzymanych: 307</w:t>
      </w:r>
    </w:p>
    <w:p>
      <w:pPr>
        <w:pStyle w:val="Normal"/>
        <w:ind w:left="1080" w:firstLine="336"/>
        <w:rPr>
          <w:iCs/>
          <w:sz w:val="22"/>
          <w:szCs w:val="22"/>
        </w:rPr>
      </w:pPr>
      <w:r>
        <w:rPr>
          <w:iCs/>
          <w:sz w:val="22"/>
          <w:szCs w:val="22"/>
        </w:rPr>
        <w:t>(w tym kobiet: 8, nieletnich: 0).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Dowieziono do</w:t>
      </w:r>
    </w:p>
    <w:p>
      <w:pPr>
        <w:pStyle w:val="Normal"/>
        <w:numPr>
          <w:ilvl w:val="1"/>
          <w:numId w:val="1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miejsca zamieszkania: 32.</w:t>
      </w:r>
    </w:p>
    <w:p>
      <w:pPr>
        <w:pStyle w:val="Normal"/>
        <w:numPr>
          <w:ilvl w:val="0"/>
          <w:numId w:val="2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lość wszczętych postępowań przygotowawczych w związku z ujawnionymi przypadkami prowadzenia pojazdu mechanicznego w stanie nietrzeźwości – art. 178 a kk: brak danych </w:t>
      </w:r>
    </w:p>
    <w:p>
      <w:pPr>
        <w:pStyle w:val="Normal"/>
        <w:numPr>
          <w:ilvl w:val="0"/>
          <w:numId w:val="2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11.</w:t>
      </w:r>
    </w:p>
    <w:p>
      <w:pPr>
        <w:pStyle w:val="Normal"/>
        <w:numPr>
          <w:ilvl w:val="0"/>
          <w:numId w:val="2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"Niebieskich Kart": 368.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6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.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80 w tym 3 kobiety.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74 brak danych.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12.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</w:rPr>
        <w:t>Ilość wszczętych "Niebieskich Kart": 279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pacing w:val="-4"/>
          <w:sz w:val="22"/>
          <w:szCs w:val="22"/>
        </w:rPr>
        <w:t>Od 2011 r. procedurę "Niebieskiej Karty" prowadzi Zespół Interdyscyplinarny ds. Przeciwdziałania Przemocy w Rodzinie przy Miejsko-Gminnym Ośrodku Pomocy Społecznej w Końskich.</w:t>
      </w:r>
    </w:p>
    <w:p>
      <w:pPr>
        <w:pStyle w:val="Normal"/>
        <w:jc w:val="both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iżej informacje uzyskane z Zespołu Interdyscyplinarnego (dane z lat 2014 - 2016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4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167 (61 wieś, 106 miasto).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sobami doznającymi przemocy było: 148 kobiet, 15 mężczyzn, 4 dziec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5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188 ( 85 wieś, 103 miasto).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sobami doznającymi przemocy było: 172 kobiet, 10 mężczyzna, 6 dzieci.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6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126 (69 wieś, 57 miasto).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sobami doznającymi przemocy było: 122 kobiet, 2 mężczyz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materialna dla osób z problemem alkoholowym w/g danych z Miejsko-Gminnego Ośrodka Pomocy Społecznej w Końskich (dane z lat 2014 - 2016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355"/>
        <w:gridCol w:w="1355"/>
        <w:gridCol w:w="135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4 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 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6 r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lna liczba rodzin korzystających z pomocy </w:t>
              <w:br/>
              <w:t>M-GOPS w Koński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rodzin korzystających z pomocy materialnej M-GOPS w Końskich, które zostały objęte tą pomocą z powodu uzależnienia lub nadużywania alkoholu przez co najmniej jednego członka rodziny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oc terapeutyczna i konsultacyjno-informacyjna dla osób z problemem alkoholowym i osób współuzależnionych w/g danych uzyskanych z punktu terapeutycznego oraz punktów informacyjno-konsultacyjnych (dane z lat 2014 - 2016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414"/>
        <w:gridCol w:w="1414"/>
        <w:gridCol w:w="1414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korzystające z porad punkt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yjno- Konsultacyjnego oraz z terap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4 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 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6 r.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licz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nadużywające alkoholu i uzależnieni od alkohol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współuzależn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340"/>
          <w:tab w:val="left" w:pos="792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wania ryzykowne dzieci i młodzieży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Na przełomie lutego i marca 2016r. na terenie miasta i gminy Końskie przeprowadzono badania diagnozujące skalę zjawiska spożywania alkoholu, palenia papierosów, używania narkotyków, dopalaczy i innych substancji psychoaktywnych wśród uczniów szkół podstawowych (klasy IV, V, VI) oraz uczniów gimnazjów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Badania przeprowadzono za pomocą anonimowej ankiety dla uczniów szkół podstawowych</w:t>
        <w:br/>
        <w:t xml:space="preserve">oraz uczniów gimnazjów. Wyniki badań zostały opracowane w ,,Raporcie ogólnym dla szkół podstawowych z terenu Miasta i Gminy Końskie" oraz ,,Raporcie ogólnym dla Gimnazjów z terenu Miasta i Gminy Końskie"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Łącznie przebadano 1406 respondentów: 748 uczniów ze szkół podstawowych oraz 658 uczniów</w:t>
        <w:br/>
        <w:t>z 4 gimnazjów z terenu miasta i gminy Końskie.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Alkohol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340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>W szkołach podstawowych w badaniu wzięło 748 uczniów, w tym 50,5% stanowiły dziewczęta oraz 49,5 % chłopcy. Wśród respondentów alkohol kiedykolwiek piło 17,2% uczniów, wśród nich przeważają chłopcy (19,3%) w stosunku do (15,1%) dziewcząt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>W badanej grupie 10,9% spróbowało alkoholu tylko raz, natomiast 6% z nich piło go kilka razy</w:t>
        <w:br/>
        <w:t>w życiu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NewRomanPS-BoldMT;Times New Roman" w:ascii="TimesNewRomanPS-BoldMT;Times New Roman" w:hAnsi="TimesNewRomanPS-BoldMT;Times New Roman"/>
          <w:spacing w:val="-2"/>
          <w:sz w:val="22"/>
          <w:szCs w:val="22"/>
        </w:rPr>
        <w:t xml:space="preserve">Uczniowie pierwszy raz pili alkohol: u siebie w domu (7,4%), u rodziny (2,9%), u kolegi/koleżanki (2%) oraz w innych miejscach (3,5%). 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 xml:space="preserve">Alkoholem, po który najczęściej sięgnęli uczniowie było piwo (9,5%) oraz wino (6%). Najrzadziej wybierali wódkę (1,9%). Inny alkohol niż wyżej podane wskazało 5,7% ankietowanych. </w:t>
      </w:r>
    </w:p>
    <w:p>
      <w:pPr>
        <w:pStyle w:val="Normal"/>
        <w:autoSpaceDE w:val="false"/>
        <w:ind w:firstLine="340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 xml:space="preserve">5,4% uczniów przyznało, że to rodzice po raz pierwszy poczęstowali ich alkoholem. Od innych członków rodziny 3,5% ankietowanych otrzymało alkohol. W towarzystwie koleżanki/kolegi pierwszy raz napiło się alkoholu 2,5% badanych. </w:t>
      </w:r>
    </w:p>
    <w:p>
      <w:pPr>
        <w:pStyle w:val="Normal"/>
        <w:autoSpaceDE w:val="false"/>
        <w:ind w:firstLine="340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>Dla ponad 40% badanych uczniów alkohol jest trudno dostępny w ich otoczeniu, natomiast tylko 7,5% uważa, że ma łatwy dostęp do alkoholu w swoim otoczeniu. Pozostała grupa badanych nie ma zdania na ten temat.</w:t>
      </w:r>
    </w:p>
    <w:p>
      <w:pPr>
        <w:pStyle w:val="Normal"/>
        <w:autoSpaceDE w:val="false"/>
        <w:ind w:firstLine="340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>Badani uczniowie szkół podstawowych znacznie wyżej ocenili prawdopodobieństwo skutków negatywnych spożywania przez siebie alkoholu od towarzyszących temu tzw. skutków pozytywnych. Skutki negatywne to: zaszkodzenie zdrowiu (80,7% prawdopodobieństwa), mdłości (62,4% prawdopodobieństwa), zrobienie czegoś, czego będzie się żałowało (58,6% prawdopodobieństwa), kac (49,5 prawdopodobieństwa), kłopoty z policją (59,3% prawdopodobieństwa), brak możliwości przestania picia - nałóg (31,7% prawdopodobieństwa). Skutki pozytywne: zapomnienie o problemach (22,1% prawdopodobieństwa), wyśmienita zabawa (16,5 % prawdopodobieństwa), poczucie odprężenia (11,4% prawdopodobieństwa), bycie bardziej przyjaznym i towarzyskim (10,7 % prawdopodobieństwa), poczucie szczęścia (8,6 % prawdopodobieństwa)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</w:r>
    </w:p>
    <w:p>
      <w:pPr>
        <w:pStyle w:val="Normal"/>
        <w:autoSpaceDE w:val="false"/>
        <w:ind w:firstLine="340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 xml:space="preserve">Wśród grupy ankietowanych uczniów szkół gimnazjalnych w badaniu wzięło 658 uczniów, </w:t>
        <w:br/>
        <w:t>w tym 51,7% dziewcząt oraz 48,3 % chłopców. Wśród badanych respondentów alkohol kiedykolwiek piło 61,9%. ankietowanych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 xml:space="preserve">Uczniowie pierwszy raz pili alkohol u siebie w domu (39,9%),  obcym mieszkaniu alkohol piło 28,1%. W miejscach publicznych (na ulicy, w parku, na plaży lub gdzieś indziej ,,pod chmurką") alkohol piło 36,4% uczniów, w barze lub pubie (24,1%), w restauracji (10,4%), a w dyskotece 5%. 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>Alkoholem po który najczęściej sięgnęli uczniowie było piwo (26,8%) rzadziej wódkę (16,8%),</w:t>
        <w:br/>
        <w:t xml:space="preserve">a najrzadziej wino (12,8%). </w:t>
      </w:r>
    </w:p>
    <w:p>
      <w:pPr>
        <w:pStyle w:val="Normal"/>
        <w:autoSpaceDE w:val="false"/>
        <w:ind w:firstLine="340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>Badani uczniowie nieznacznie wyżej ocenili prawdopodobieństwo tzw. skutków pozytywnych spożywania przez siebie alkoholu od towarzyszących piciu skutków negatywnych.</w:t>
      </w:r>
    </w:p>
    <w:p>
      <w:pPr>
        <w:pStyle w:val="Normal"/>
        <w:autoSpaceDE w:val="false"/>
        <w:ind w:firstLine="340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 xml:space="preserve">Skutki tzw. pozytywne to: poczucie dobrej zabawy 38,8%), poczucie odprężenia (32,2%), bycie bardziej towarzyskim (41,4%), poczucie szczęśliwości (49,3%), ucieczka od problemów (26,6%). 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>Skutki negatywne to: kac (15,8%), zaszkodzenie swojemu zdrowiu (27,2%), negatywne odczucia - samopoczucie (40,8%), zrobienie czegoś, czego się będzie żałować (30,2%), zatracenie umiaru</w:t>
        <w:br/>
        <w:t xml:space="preserve">w piciu - uzależnienie się (29,9%) i kłopoty z policją (30,1%). Negatywne konsekwencje spożywania alkoholu bezpośrednio powiązane ze zdrowiem częściej wskazywały uczennice. Natomiast ich koledzy częściej wskazywali na możliwe, w wyniku spożycia kłopoty z policją oraz na to, że będą mieli kaca. </w:t>
      </w:r>
    </w:p>
    <w:p>
      <w:pPr>
        <w:pStyle w:val="Normal"/>
        <w:autoSpaceDE w:val="false"/>
        <w:ind w:firstLine="340"/>
        <w:jc w:val="both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 xml:space="preserve">W opinii zdecydowanej większości badanych (94,6%) nadmierne spożycie alkoholu wpływa na: wypadki drogowe ( w tym 71,7% wpływ jest bardzo duży), inne wypadki (51,6% wpływu bardzo dużego), problemy rodzinne (55,9% wpływu znacznego), przestępstwa związane z przemocą (49,6% wpływu poważnego). Niemal wszyscy uczniowie stwierdzili ponadto, że nadmierne spożycie alkoholu wpływa negatywnie na relacje międzyludzkie i problemy finansow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rkotyki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Wśród badanych uczniów w szkołach podstawowych 4,2% zdarzyła się sytuacja, </w:t>
        <w:br/>
        <w:t>w której ktoś namawiał ich do zażycia narkotyków lub innej substancji powodującej odurzenie, z czego 3,5% odmówiłoby a 0,7% spróbowało. Zdecydowana większość ankietowanych nie miała styczności z tego typu substancjami Najczęstszymi osobami proponującymi zażycie narkotyków byli: koledzy/koleżanki - 1,5%; osoby nieznajome, handlarze również 1,5%. Takie sytuacje zdarzały się zazwyczaj na podwórku, w parku</w:t>
        <w:br/>
        <w:t xml:space="preserve">i w lesie. Badani zaznaczyli, że wśród swojego otoczenia aż 8,7% znajomych miało kontakt </w:t>
        <w:br/>
        <w:t xml:space="preserve">z narkotykami. Okazało się, iż w większości przypadków byli to chłopcy.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Zdecydowana większość, bo 93,7% uczniów, oznajmiła, że w wieku 16 lat nie będzie chciała spróbować narkotyków, 5,8% ankietowanych nie ma na ten temat zdania. Jeden </w:t>
        <w:br/>
        <w:t>na 200 respondentów deklaruje, że będzie chciał w swoim życiu spróbować narkotyków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Najbardziej odurzające środki w opinii uczniów szkół gimnazjalnych to: marihuana</w:t>
        <w:br/>
        <w:t>lub haszysz (88,1%), leki uspokajające lub nasenne (85,7%), amfetamina i kokaina</w:t>
        <w:br/>
        <w:t xml:space="preserve">(po 84,5%)), heroina, grzyby halucynogenne, dopalacze, LSD (ok. 3/4 wskazań). Z kolei najmniej znane środki psychoaktywne to: crack (33,1%), Metadon (23%) i GHB zwany pigułką gwałtu (21,7%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W świetle danych otrzymanych z ankiet 11,6% gimnazjalistów paliło w swoim życiu marihuanę lub haszysz (13,1% chłopców i 10,2% dziewcząt). Młodzież dodatkowo zaznaczyła, iż wypróbowała tego typu narkotyku maksymalnie dwukrotnie - 5,1% badanych uczniów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dychania kleju lub aerozoli w ciągu całego życia przyznało się 14,1% ogółu badanych. 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W grupie substancji psychoaktywnych, jakie kiedykolwiek w życiu zostały zażyte przez badanych uczniów, najczęstsze to: leki uspokajające i nasenne bez przepisu lekarza (6,3%), alkohol razem z marihuaną (3,7%), dopalacze 2,6%), alkohol w połączeniu z lekami (2%), LSD i halucynogeny (1,4%),amfetamina i kokaina (po 1,1%)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Leki uspokajające i nasenne bez przepisu lekarza dwukrotnie częściej zażywają uczennice (8,2%, wobec 4,2% uczniów)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SimSun;宋体"/>
          <w:sz w:val="24"/>
          <w:szCs w:val="24"/>
          <w:lang w:eastAsia="zh-CN"/>
        </w:rPr>
        <w:t>Pierwszymi środkami odurzającymi, jakie spróbowali badani uczniowie były: marihuana</w:t>
        <w:br/>
        <w:t>lub haszysz (9,8% ogółu uczniów), leki uspokajające lub nasenne bez zalecenia lekarza (6,3%) oraz LSD (1,8%). Marihuanę lub haszysz częściej wskazywali uczniowie, a leki uspakajające aż trzykrotnie częściej - uczennice.</w:t>
      </w:r>
    </w:p>
    <w:p>
      <w:pPr>
        <w:pStyle w:val="Normal"/>
        <w:autoSpaceDE w:val="false"/>
        <w:spacing w:before="240" w:after="160"/>
        <w:jc w:val="both"/>
        <w:rPr/>
      </w:pPr>
      <w:r>
        <w:rPr>
          <w:rFonts w:eastAsia="SimSun;宋体"/>
          <w:sz w:val="24"/>
          <w:szCs w:val="24"/>
          <w:lang w:eastAsia="zh-CN"/>
        </w:rPr>
        <w:t>Substancje psychoaktywne respondenci najczęściej zażywali w domu bez zgody rodziców wspólnie w grupie przyjaciół (3,9%). Niepokojącym jest fakt, że środki odurzające badane osoby otrzymały bezpłatnie od starszych kolegów - 3,2%, 1,3% od młodszych kolegów, 0,9% od rodzeństwa, a 0,2% od osoby nieznajomej. Nieliczni uczniowie nabyli środki psychoaktywne w Czechach, gdzie dozwolona jest sprzedaż marihuany, w aptece</w:t>
        <w:br/>
        <w:t>lub wytworzyli je samodzielnie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Uczennice znacznie częściej od uczniów przyjmowały substancje psychoaktywne w grupie przyjaciół oraz brały je z domu bez pozwolenia rodziców. Alarmującym jest fakt, że 1,7% otrzymało substancje psychoaktywne od jednego z rodziców. Natomiast chłopcy częściej otrzymywali bądź kupowali środki odurzające od kolegów. Wśród motywów zażywania środków odurzających przez badanych uczniów przeważa ciekawość (11%), chęć odurzenia się (9,5%) oraz ucieczka od problemów (6%). Marginalnym motywem sięgnięcia po środki odurzające okazał się być konformizm grupowy: „nie chciałem(am) odstawać od grupy” (3,3%). 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Motywem zażywania środków psychoaktywnych częściej wskazywanym przez uczennice była chęć zapomnienia o swoich problemach. Z kolei motywami dominującymi w grupie chłopców były: ciekawość, chęć odurzenia się oraz nuda. Miejsca, w jakich zdaniem uczniów można nabyć substancje psychoaktywne, to przede wszystkim: dyskoteka lub bar (35,3%), szkoła (26,2%), miejsca publiczne, np. park lub ulica (17,4%) oraz mieszkanie dilera (12,8%). </w:t>
      </w:r>
    </w:p>
    <w:p>
      <w:pPr>
        <w:pStyle w:val="Normal"/>
        <w:autoSpaceDE w:val="false"/>
        <w:spacing w:before="240" w:after="16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before="240" w:after="16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before="240" w:after="16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Świadomość skutków spożywania alkoholu, papierosów i innych substancji psychoaktywnych</w:t>
      </w:r>
    </w:p>
    <w:p>
      <w:pPr>
        <w:pStyle w:val="Normal"/>
        <w:autoSpaceDE w:val="false"/>
        <w:spacing w:before="240" w:after="16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Badani uczniowie mają świadomość skutków spożywania alkoholu, papierosów i innych substancji psychoaktywnych. Są oni skłonni piętnować zażywanie niemal wszystkich środków psychoaktywnych za wyjątkiem alkoholu wypijanego raz lub dwa razy na rok (14,1% braku akceptacji), oraz sporadycznego palenia papierosów (26%)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W wypadku pozostałych substancji grupa 2/3 badanych uczniów nie toleruje: regularnego palenia marihuany lub haszyszu, spróbowania dopalaczy, cracku, amfetaminy, kokainy, heroiny i ecstasy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Sześcioro na dziesięcioro badanych uczniów jest skłonne potępiać: upijanie się raz na tydzień, palenie 10 lub więcej papierosów dziennie, spróbowanie LSD lub jakiegoś innego halucynogenu, a także środków wziewnych (kleju itp.)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Połowa diagnozowanych uczniów nie toleruje: palenia marihuany lub haszyszu od czasu</w:t>
        <w:br/>
        <w:t>do czasu oraz spróbowania leków uspokajających lub nasennych (bez recepty lekarza),</w:t>
        <w:br/>
        <w:t>a niemal połowa jest skłonna potępiać: spróbowanie marihuany lub haszyszu oraz wypicie jednego lub dwóch "drinków" kilka razy w tygodniu. Niższy stopień tolerancji wobec zażywania środków psychoaktywnych wyraziły uczennice.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Zdaniem badanych uczniów zażywanie substancji odurzających wiąże się z poważnym ryzykiem zagrożenia zdrowia i życia. Największe zagrożenie wskazane przez ponad 90% respondentów wiąże się nie tyle z regularnym zażywaniem, ile z próbowaniem: środków wziewnych, ecstasy, narkotyków w zastrzykach (czyli tzw. polskiego kompotu), kokainy, GHB oraz cracku. Ośmioro na dziesięcioro badanych uczniów wskazuje na duże ryzyko związane z próbowaniem LSD. Dla ¾ respondentów wysokie ryzyko jest związane z: regularnym piciem (codziennie lub w trakcie weekendu). Ponad 60% diagnozowanych uczniów, jako ryzykowne wskazuje regularne zażywanie: GHB, cracku, ecstasy oraz kokainy. Ponad połowa ogółu uczniów uważa, że bardzo szkodliwe dla zdrowia jest regularne przyjmowanie: kokainy, środków wziewnych, LSD oraz próbowanie marihuany lub haszyszu. Niski stopień zagrożenia dla życia i zdrowia związany jest w opinii badanych uczniów jedynie z paleniem papierosów codziennie (14,9%) lub od czasu do czasu (11,8%)</w:t>
      </w:r>
    </w:p>
    <w:p>
      <w:pPr>
        <w:pStyle w:val="Normal"/>
        <w:autoSpaceDE w:val="false"/>
        <w:spacing w:before="240" w:after="160"/>
        <w:jc w:val="both"/>
        <w:rPr/>
      </w:pPr>
      <w:r>
        <w:rPr>
          <w:rFonts w:eastAsia="SimSun;宋体"/>
          <w:sz w:val="24"/>
          <w:szCs w:val="24"/>
          <w:lang w:eastAsia="zh-CN"/>
        </w:rPr>
        <w:t>W opiniach badanych uczniów tzw. trudności związane z nabyciem substancji odurzających są związane ze stopniem ich szkodliwości dla zdrowia i życia. Stosunkowo najłatwiej można nabyć papierosy (74,9%), alkohol (np. piwo wskazane przez 69,5% respondentów) oraz leki uspokajające lub nasenne (41,6%). Trudne do zdobycia są niektóre substancje określane, jako tzw. narkotyki miękkie, jak np. marihuana lub haszysz (39,4% wskazań jako substancji trudnej do zdobycia) oraz grzyby halucynogenne (46,2%). Bardzo trudne do zdobycia są: amfetamina i kokaina, a niemożliwe do zdobycia są: LSD lub inne halucynogeny (46% wskazań, jako substancji niemożliwej do zdobycia), crack (48% wskazań), ecstasy (47,6%), heroina (47%) oraz GHB (47,8%). Płeć badanych uczniów nie różnicuje skali trudności nabycia żadnego ze środków odurzających</w:t>
      </w:r>
      <w:r>
        <w:rPr>
          <w:rFonts w:eastAsia="SimSun;宋体"/>
          <w:sz w:val="22"/>
          <w:szCs w:val="22"/>
          <w:lang w:eastAsia="zh-CN"/>
        </w:rPr>
        <w:t xml:space="preserve">.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cje z rodzicami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Badani uczniowie szkół podstawowych w większości ocenili pozytywnie atmosferę panującą w ich domach. 87,3% z nich określiło ją jako dobrą. Nieco ponad 12% twierdzi, że jest ona zmienna, czasem dobra, czasem zła. Zaledwie 0,5%ankietowanych oceniło atmosferę w domu jako złą - byli to chłopcy (1,1%).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Uczniowie szkół gimnazjalnych pozytywnie ocenili swoje relacje z matką/opiekunką (97,1% ogółu badanych jest z nich zadowolona, w tym 63,2% bardzo zadowolona). Nieznacznie gorsze stosunki uczniowie mają ze swoimi ojcami/opiekunami (93,4%), a zdecydowanie lepsze z przyjaciółmi i znajomy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nadto w poprzednich latach w szkołach gimnazjalnych na terenie miasta i gminy Końskie przeprowadzane były także poszczególne badania przez realizatorów programu profilaktycznego pn.: "Trzeci Elementarz czyli program 7 kroków"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Znak"/>
        <w:spacing w:lineRule="auto" w:line="240"/>
        <w:ind w:firstLine="708"/>
        <w:rPr>
          <w:sz w:val="24"/>
        </w:rPr>
      </w:pPr>
      <w:r>
        <w:rPr>
          <w:sz w:val="24"/>
        </w:rPr>
        <w:t>Poniżej dane z ostatnich trzech półroczy (lata 2014-2016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4 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5 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76"/>
        <w:gridCol w:w="877"/>
        <w:gridCol w:w="882"/>
        <w:gridCol w:w="878"/>
        <w:gridCol w:w="877"/>
        <w:gridCol w:w="878"/>
        <w:gridCol w:w="8"/>
        <w:gridCol w:w="870"/>
        <w:gridCol w:w="878"/>
        <w:gridCol w:w="878"/>
      </w:tblGrid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%</w:t>
            </w:r>
          </w:p>
        </w:tc>
      </w:tr>
    </w:tbl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6 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%</w:t>
            </w:r>
          </w:p>
        </w:tc>
      </w:tr>
    </w:tbl>
    <w:p>
      <w:pPr>
        <w:pStyle w:val="Normal"/>
        <w:autoSpaceDE w:val="false"/>
        <w:spacing w:before="240" w:after="1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2"/>
          <w:szCs w:val="22"/>
          <w:lang w:eastAsia="zh-CN"/>
        </w:rPr>
        <w:tab/>
        <w:t>Analizując wyniki przeprowadzonych badań można stwierdzić, ze badani uczniowie szkół podstawowych w Końskich charakteryzują się wysoką świadomością zagrożeń związanych</w:t>
        <w:br/>
        <w:t xml:space="preserve">ze spożywaniem alkoholu. Wskazali na wysokie prawdopodobieństwo wystąpienia skutków negatywnych picia alkoholu, takich jak: zaszkodzenie zdrowiu (80,7% prawdopodobieństwa), mdłości (62,4% prawdopodobieństwa), zrobienie czegoś, czego będzie się żałowało (58,6% prawdopodobieństwa), kac (49,5% prawdopodobieństwa), kłopoty z policją (59,3% prawdopodobieństwa), brak możliwości przestania picia – nałóg (31,7% prawdopodobieństwa). Ponad 88% ankietowanych uczniów odmówiłoby wypicia alkoholu mimo usilnego namawiania ich do tego </w:t>
        <w:br/>
        <w:t>w hipotetycznej sytuacji.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Niepokojące jest to, że 17,2% uczniów ma za sobą inicjację alkoholową. 10,9% spożywało alkohol jednokrotnie, a 6% miało okazję pić kilka razy. W 5,4% przypadków alkoholem poczęstowali dzieci rodzice. Ponadto 7,5% ankietowanych deklaruje łatwość w dostępie do alkoholu.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9,4% badanej młodzieży szkolnej paliło papierosy, z czego 6% jednokrotnie, a blisko 3% kilka razy </w:t>
        <w:br/>
        <w:t xml:space="preserve">w życiu. Łatwy dostęp do papierosów ma 13,5% uczniów. Zaledwie w 34% przypadków, </w:t>
        <w:br/>
        <w:t xml:space="preserve">w najbliższym otoczeniu dzieci nikt nie pali. Ojciec co czwartego ucznia i matka co piątego, są palaczami.   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Po alkohol i papierosy zdecydowanie częściej sięgają chłopcy (alkohol: 19,3% chłopców wobec15,1% dziewcząt; papierosy:12,2% chłopców wobec 6,6% dziewcząt).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W badanej grupie zdarzyły się sporadyczne przypadki namawiania do zażycia substancji psychoaktywnej. 8,7% uczniów zna osoby, które miały kontakt z narkotykami.</w:t>
      </w:r>
    </w:p>
    <w:p>
      <w:pPr>
        <w:pStyle w:val="Normal"/>
        <w:autoSpaceDE w:val="false"/>
        <w:spacing w:before="0" w:after="1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Choć uczniowie posiadają duży zasób wiedzy na temat negatywnych skutków spożywania substancji psychoaktywnych, to jednak ponad 20% z nich nie uczestniczyła w zajęciach poświęconych tej tematyce. Podobna liczba dzieci przyznała, że rodzice nie rozmawiali z nimi nigdy na temat zagrożeń związanych z uzależnieniami. Prawie co dziesiąty badanych uczeń nie zwróciłby się do nikogo </w:t>
        <w:br/>
        <w:t>o pomoc, w przypadku kiedy ktoś będzie usiłował zmusić go do zażycia substancji psychoaktywnych.</w:t>
      </w:r>
    </w:p>
    <w:p>
      <w:pPr>
        <w:pStyle w:val="Normal"/>
        <w:autoSpaceDE w:val="false"/>
        <w:spacing w:before="240" w:after="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ab/>
        <w:t xml:space="preserve">W badanym środowisku szkolnym uczniów gimnazjów skala zażywania substancji psychoaktywnych jest znacznie niższa od wartości ogólnopolskich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Znacznie niższy jest w Końskich odsetek młodzieży zagrożonej uzależnieniem od hazardu. Wynosi on 12,9% w badanej grupie a 32,9% w populacji generalnej uczniów w Polsce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Badani uczniowie różnią się w znacznym stopniu pod względem stopnia zażywania substancji psychoaktywnych od populacji ogólnopolskiej uczniów gimnazjów. Niższy jest m.in. odsetek badanych uczniów, którzy kiedykolwiek próbowali palić papierosy. W badanej grupie wynosi on 47,3%, a w porównywalnej grupie ogólnopolskiej 57,2%. Niższy jest także odsetek palących nałogowo (tj. 10 i więcej papierosów dziennie). W badanej grupie jest 20,4% takich uczniów, a w grupie ogólnopolskiej 29,7%. W okresie ostatnich 30 dni poprzedzających badanie w Końskich papierosy paliło łącznie 16,2% uczniów, a w grupie ogólnopolskiej 32,9%,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Wyższy jest natomiast procent badanych uczniów, którzy kiedykolwiek w życiu zapalili jednego lub dwa papierosy. W Końskich było to 16,1% uczniów, a w populacji generalnej uczniów szkół gimnazjalnych w Polsce wskaźnik ten wynosi 15%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W badanej grupie kiedykolwiek papierosy paliło 47,6% uczennic, a w próbie ogólnopolskiej 46,9%. Różnica ta mieści się w granicach błędu statystycznego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Procent badanych uczniów mających już za sobą inicjację alkoholową w diagnozowanym środowisku szkolnym wyniósł 61,9%, a w populacji ogólnopolskiej 87,3%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W ciągu ostatniego roku alkohol piło 46,6% badanych uczniów w porównaniu do 78,3% populacji generalnej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Procent badanych uczniów, którzy upoili się alkoholem, jest znacznie niższy od grupy ogólnopolskiej. W ostatnim roku poprzedzającym badanie upiło się 20,8% badanych uczniów w porównaniu do 36,4% uczniów w Polsce. Zdecydowanie niższy jest np. wśród diagnozowanych uczniów odsetek tych, którzy jednorazowo wypili więcej niż 5 drinków. </w:t>
        <w:br/>
        <w:t>W badanej grupie wynosi on 24,7%, a w grupie ogólnopolskiej 37,8%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Badana młodzież ma świadomości negatywnych skutków picia alkoholu, które jednak nie przeważają nad tzw. skutkami pozytywnymi. Uczniowie właściwie postrzegają zagrożenia płynące z nadużywania alkoholu dla innych osób, ale często bagatelizują je względem samych siebie. 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Zjawiskiem negatywnym zdiagnozowanym w badaniu jest natomiast wyższy niż w populacji ogólnopolskiej odsetek badanych uczniów, którzy upili się bardzo znacznie (10 pkt. na skali upojenia). W próbie ogólnopolskiej wyniósł on 2,1%, a w diagnozowanej grupie 4,1%. Zdecydowanie wyższy jest również odsetek badanych uczniów, którzy w trakcie ostatniego spożywania alkoholu upili się w stopniu bardzo silnym (indeksy powyżej 7 w 10-stopniowej skali upojenia). W grupie badanych uczniów z Końskich było to 11,6% uczniów, a w próbie ogólnopolskiej 7,1%. Marihuanę lub haszysz próbowało kiedykolwiek 11,6% respondentów. W grupie ogólnopolskiej było to odpowiednio 24,3%. Niemal dwukrotnie wyższy jest natomiast odsetek badanej młodzieży, która kiedykolwiek zażywała substancji wziewnych.</w:t>
        <w:br/>
        <w:t>W badanej grupie wyniósł on 14,1% uczniów, a w populacji ogólnopolskiej 8,7%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Niższe niż w badaniach ogólnopolskich są procenty uczniów z Końskich zażywających środki psychoaktywne w trakcie całego życia. Alkohol razem z marihuaną w badanej grupie kiedykolwiek zażyło 3,7% ogółu uczniów, a w populacji ogólnopolskiej 9,7%. Leki uspokajające i nasenne bez przepisu lekarza w badanej grupie przyjęło 6,3%, a w grupie ogólnopolskiej 15,5%. Alkohol razem z tabletkami 2% badanych uczniów, a w całej Polsce 5,8%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Wartym podkreślenia jest również fakt, że badani uczniowie niemal wcale nie zażywają tzw. narkotyków twardych, co potwierdził test kontrolny z użyciem fikcyjnego narkotyku Relevin. </w:t>
      </w:r>
    </w:p>
    <w:p>
      <w:pPr>
        <w:pStyle w:val="Normal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umowując, można stwierdzić, że w okresie ostatnich lat nie nastąpiła eskalacja negatywnych zachowań dzieci i młodzieży. Niewątpliwie przyczyniły się do tego prowadzone działania profilaktyczne, które należałoby kontynuować. Powyższy materiał powinien być bazą do opracowania strategii działań profilaktycznych skierowanych do dzieci, młodzieży a także rodzic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40"/>
        <w:rPr/>
      </w:pPr>
      <w:r>
        <w:rPr>
          <w:sz w:val="22"/>
          <w:szCs w:val="22"/>
        </w:rPr>
        <w:t>Szczegółowe dane znajdują się w wydanej w 2016 r. raportach:</w:t>
      </w:r>
    </w:p>
    <w:p>
      <w:pPr>
        <w:pStyle w:val="TekstZnak"/>
        <w:numPr>
          <w:ilvl w:val="1"/>
          <w:numId w:val="13"/>
        </w:numPr>
        <w:tabs>
          <w:tab w:val="clear" w:pos="340"/>
        </w:tabs>
        <w:spacing w:lineRule="auto" w:line="240" w:before="0" w:after="120"/>
        <w:ind w:left="1021" w:hanging="284"/>
        <w:rPr/>
      </w:pPr>
      <w:r>
        <w:rPr>
          <w:sz w:val="22"/>
          <w:szCs w:val="22"/>
        </w:rPr>
        <w:t>,,RAPORT OGÓLNY DLA SZKÓŁ PODSTAWOWYCH Z TERENU MIASTA</w:t>
        <w:br/>
        <w:t>I GMINY KOŃSKIE";</w:t>
      </w:r>
    </w:p>
    <w:p>
      <w:pPr>
        <w:pStyle w:val="TekstZnak"/>
        <w:numPr>
          <w:ilvl w:val="1"/>
          <w:numId w:val="13"/>
        </w:numPr>
        <w:tabs>
          <w:tab w:val="clear" w:pos="340"/>
        </w:tabs>
        <w:spacing w:lineRule="auto" w:line="240" w:before="0" w:after="120"/>
        <w:ind w:left="1021" w:hanging="284"/>
        <w:rPr>
          <w:sz w:val="22"/>
          <w:szCs w:val="22"/>
        </w:rPr>
      </w:pPr>
      <w:r>
        <w:rPr>
          <w:sz w:val="22"/>
          <w:szCs w:val="22"/>
        </w:rPr>
        <w:t>,,RAPORT OGÓLNY DLA GIMNAZJÓW Z TERENU MIASTA I GMINY KOŃSKIE";</w:t>
      </w:r>
    </w:p>
    <w:p>
      <w:pPr>
        <w:pStyle w:val="TekstZnak"/>
        <w:numPr>
          <w:ilvl w:val="1"/>
          <w:numId w:val="13"/>
        </w:numPr>
        <w:tabs>
          <w:tab w:val="clear" w:pos="340"/>
        </w:tabs>
        <w:spacing w:lineRule="auto" w:line="240" w:before="0" w:after="120"/>
        <w:ind w:left="1021" w:hanging="284"/>
        <w:rPr>
          <w:sz w:val="22"/>
          <w:szCs w:val="22"/>
        </w:rPr>
      </w:pPr>
      <w:r>
        <w:rPr>
          <w:sz w:val="22"/>
          <w:szCs w:val="22"/>
        </w:rPr>
        <w:t>,,DIAGNOZA SKALI ZJAWISKA SPOŻYWANIA ALKOHOLU, PAPIEROSÓW, NARKOTYKÓW, DOPALACZY I INNYCH SUBSTANCJI PSYCHOAKTYWNYCH WŚRÓD DZIECI I MŁODZIEŻY DLA GIMNAZJUM NR 1 W KOŃSKICH";</w:t>
      </w:r>
    </w:p>
    <w:p>
      <w:pPr>
        <w:pStyle w:val="TekstZnak"/>
        <w:numPr>
          <w:ilvl w:val="1"/>
          <w:numId w:val="13"/>
        </w:numPr>
        <w:tabs>
          <w:tab w:val="clear" w:pos="340"/>
        </w:tabs>
        <w:spacing w:lineRule="auto" w:line="240" w:before="0" w:after="120"/>
        <w:ind w:left="1021" w:hanging="284"/>
        <w:rPr>
          <w:sz w:val="22"/>
          <w:szCs w:val="22"/>
        </w:rPr>
      </w:pPr>
      <w:r>
        <w:rPr>
          <w:sz w:val="22"/>
          <w:szCs w:val="22"/>
        </w:rPr>
        <w:t>,,DIAGNOZA SKALI ZJAWISKA SPOŻYWANIA ALKOHOLU, PAPIEROSÓW, NARKOTYKÓW, DOPALACZY I INNYCH SUBSTANCJI PSYCHOAKTYWNYCH WŚRÓD DZIECI I MŁODZIEŻY DLA GIMNAZJUM NR 2 W KOŃSKICH";</w:t>
      </w:r>
    </w:p>
    <w:p>
      <w:pPr>
        <w:pStyle w:val="TekstZnak"/>
        <w:numPr>
          <w:ilvl w:val="1"/>
          <w:numId w:val="13"/>
        </w:numPr>
        <w:tabs>
          <w:tab w:val="clear" w:pos="340"/>
        </w:tabs>
        <w:spacing w:lineRule="auto" w:line="240" w:before="0" w:after="120"/>
        <w:ind w:left="1021" w:hanging="284"/>
        <w:rPr>
          <w:sz w:val="22"/>
          <w:szCs w:val="22"/>
        </w:rPr>
      </w:pPr>
      <w:r>
        <w:rPr>
          <w:sz w:val="22"/>
          <w:szCs w:val="22"/>
        </w:rPr>
        <w:t>,,DIAGNOZA SKALI ZJAWISKA SPOŻYWANIA ALKOHOLU, PAPIEROSÓW, NARKOTYKÓW, DOPALACZY I INNYCH SUBSTANCJI PSYCHOAKTYWNYCH WŚRÓD DZIECI I MŁODZIEŻY DLA GIMNAZJUM   W ROGOWIE";</w:t>
      </w:r>
    </w:p>
    <w:p>
      <w:pPr>
        <w:pStyle w:val="TekstZnak"/>
        <w:numPr>
          <w:ilvl w:val="1"/>
          <w:numId w:val="13"/>
        </w:numPr>
        <w:tabs>
          <w:tab w:val="clear" w:pos="340"/>
        </w:tabs>
        <w:spacing w:lineRule="auto" w:line="240" w:before="0" w:after="120"/>
        <w:ind w:left="1021" w:hanging="284"/>
        <w:rPr>
          <w:sz w:val="22"/>
          <w:szCs w:val="22"/>
        </w:rPr>
      </w:pPr>
      <w:r>
        <w:rPr>
          <w:sz w:val="22"/>
          <w:szCs w:val="22"/>
        </w:rPr>
        <w:t>,,DIAGNOZA SKALI ZJAWISKA SPOŻYWANIA ALKOHOLU, PAPIEROSÓW, NARKOTYKÓW, DOPALACZY I INNYCH SUBSTANCJI PSYCHOAKTYWNYCH WŚRÓD DZIECI I MŁODZIEŻY DLA GIMNAZJUM   W STADNICKIEJ WOLI".</w:t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340"/>
          <w:tab w:val="left" w:pos="144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AGNOZA ZASOBÓW UMOŻLIWIAJĄCYCH PROWADZENIE DZIAŁALNOŚCI PROFILAKTYCZNEJ I NAPRAW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Miejsko-Gminny Ośrodek Pomocy Społecznej, przy którym działa Gminna Komisja Rozwiązywania Problemów Alkoholowych, Placówka Wsparcia Dziennego prowadzona </w:t>
        <w:br/>
        <w:t>w formie specjalistyczno - opiekuńczej -Świetlica środowiskowa dla dzieci z rodzin dysfunkcyjnych, w których występ. problemy alkoholowe, a także Zespół Interdyscyplinarny ds. Przeciwdziałania Przemocy w Rodzinie oraz Klub Integracji Społecznej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wiatowe Centrum Pomocy Rodzinie, przy którym działa Ośrodek Interwencji Kryzysowej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chodnia Specjalistyczna ZOZ w Końskich - Poradnia Leczenia Uzależnień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Komenda Powiatowa Policji w Końskich, - Wydział Prewencji i Ruchu Drogowego; 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ąd Rejonowy w Końskich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A (Anonimowi Alkoholicy) – trzy odrębne grupy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l-Anon dla członków rodzin, w których występuje problemem alkoholowym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towarzyszenie Abstynentów Klubu „Radość” z siedzibą w Końskich; 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owarzyszenie "Spinacz" z siedzibą w Koczwarze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wiązek Harcerstwa Polskiego, Chorągiew Kielecka Hufiec Końskie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owarzystwo Przyjaciół Dzieci, Oddział Powiatowy w Koński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, REALIZATORZY, ZASADY I ŹRÓDŁA FINANSOWANIA PROGRAMU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Niniejszy Gminny Program Profilaktyki i Rozwiązywania Problemów Alkoholowych</w:t>
        <w:br/>
        <w:t>oraz Przeciwdziałania Narkomanii w Końskich jest kontynuacją zadań realizowanych w roku ubiegłym i stanowi spis działań będących jednocześnie zadaniami własnymi gminy w obszarze zagadnień społecznych określonych w ustawie o wychowaniu w trzeźwości i przeciwdziałaniu alkoholizmowi oraz w ustawie o przeciwdziałaniu narkoman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sowane w programie skrót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ram – Gminny Program Profilaktyki i Rozwiązywania Problemów Alkoholowych oraz Przeciwdziałania Narkomanii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KRPA – Gminna Komisja Rozwiązywania Problemów Alkoholowych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-GOPS – Miejsko-Gminny Ośrodek Pomocy Społecznej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A – samopomocowa grupa wsparcia Anonimowi Alkoholicy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DA - samopomocowa grupa wsparcia Dorosłych Dzieci Alkoholików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l-Anon – samopomocowa grupa wsparcia dla osób współuzależniony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LU – Poradnia Leczenia Uzależnień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OZ – Zakład Opieki Zdrowotnej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MiG – Urząd Miasta i Gminy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CPR – Powiatowe Centrum Pomocy Rodzinie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I - Zespół Interdyscyplinarny ds. Rozwiązywania Przemocy w Rodzinie przy </w:t>
        <w:br/>
        <w:t>M-GOPS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PP – Komenda Powiatowa Policji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WP – Komenda Wojewódzka Policji w Kielca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SP – Ochotnicze Straże Pożarne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UP - Powiatowy Urząd Pracy w Końskich; 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IS – Klub Integracji Społecznej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HP – Związek Harcerstwa Polskiego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nspektor ds. rpa – inspektor do spraw rozwiązywania problemów alkohol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Cele strategiczne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bieganie powstawaniu nowych problemów alkoholowych oraz problemów związanych </w:t>
        <w:br/>
        <w:t>z narkotykami i in. środkami psychoaktywnymi, a także przeciwdziałanie zjawisku przemocy w rodzinie;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rozmiarów problemów, które aktualnie występują;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zasobów niezbędnych do radzenia sobie z już istniejącymi problemam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II. Cele operacyjne program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i zmiana struktury spożycia napojów alkoholowych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zachowań i postaw mieszkańców miasta i gminy Końskie w sytuacjach związanych </w:t>
        <w:br/>
        <w:t>z alkoholem, narkotykami i zjawiskami przemocy domowej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drożenie nowoczesnych form profilaktyki kierowanej w szczególności do dzieci </w:t>
        <w:br/>
        <w:t>i młodzieży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wanie skutecznych form kontroli prawnej i społecznej nad szkodliwymi formami postępowania osób nadużywających alkoholu (w szczególności przeciwdziałania przemocy </w:t>
        <w:br/>
        <w:t>w rodzinie) i uzależnionych od narkotyków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 dostępności terapii w zakresie nowoczesnych strategii i metod rozwiązywania problemów alkoholowych i narkotykowych oraz terapii dla sprawców i ofiar przemo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II. Realizatorzy Gminnego Programu Profilaktyki i Rozwiązywania Problemów Alkoholowych oraz Przeciwdziałania Narkomanii w Koński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na Komisja Rozwiązywania Problemów Alkoholowych w Końskich, działająca </w:t>
        <w:br/>
        <w:t>w oparciu o Regulamin Organizacyjny określający zasady funkcjonowania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ko-Gminny Ośrodek Pomocy Społecznej w Końskich – jednostka budżetowa Gminy Końskie - w zakresie koordynowania Programu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odmioty, którym zlecane są poszczególne zadania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Źródła i zasady finansowania Gminnego Programu Profilaktyki </w:t>
        <w:br/>
        <w:t xml:space="preserve">i Rozwiązywania Problemów Alkoholowych oraz Przeciwdziałania Narkomanii </w:t>
        <w:br/>
        <w:t>w Końskich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Źródłem finansowania zadań Programu są środki z budżetu gminy pochodzące z opłat</w:t>
        <w:br/>
        <w:t>za korzystanie z zezwoleń na sprzedaż napojów alkoholowych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ady finansowania zadań Programu określa preliminarz wydatków środków przeznaczonych na profilaktykę i rozwiązywania problemów alkoholowych na rok 2018, zawarty w Planie Budżetowym Gminy Końskie na rok 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V. Zasady finansowania wynagrodzeń osobowych ze środków przeznaczonych</w:t>
        <w:br/>
        <w:t>na profilaktykę i rozwiązywania problemów alkoholowych oraz przeciwdziałanie narkomani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środków przeznaczonych na profilaktykę i rozwiązywania problemów alkoholowych finansuje się następujące wynagrodz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340"/>
        </w:tabs>
        <w:ind w:left="1378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wynagrodzenie dla członków GKRPA (w ramach umowy zlecenia)</w:t>
      </w:r>
    </w:p>
    <w:p>
      <w:pPr>
        <w:pStyle w:val="Normal"/>
        <w:ind w:left="13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łonkowie Gminnej Komisji Rozwiązywania Problemów Alkoholowych mają prawo </w:t>
        <w:br/>
        <w:t xml:space="preserve">do zwrotu kosztów podróży w ramach delegacji oraz wynagrodzeń za udział </w:t>
        <w:br/>
        <w:t xml:space="preserve">w posiedzeniach Komisji lub pracy w zespole (określonych w Regulaminie </w:t>
        <w:br/>
        <w:t xml:space="preserve">Organizacyjnym GKRPA w Końskich) w wysokości 3 i pół-krotnej diety </w:t>
        <w:br/>
        <w:t>przysługującej pracownikom z tytułu podróży służbowych na obszarze kraju;</w:t>
      </w:r>
    </w:p>
    <w:p>
      <w:pPr>
        <w:pStyle w:val="TextBodyIndent"/>
        <w:numPr>
          <w:ilvl w:val="0"/>
          <w:numId w:val="12"/>
        </w:numPr>
        <w:spacing w:before="0" w:after="0"/>
        <w:ind w:left="1378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nagrodzenie dla inspektora ds. rozwiązywania problemów alkoholowych </w:t>
        <w:br/>
        <w:t>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>rocznego, dokonywanie odpisów na ZFŚS dla starszego inspektora ds. rozwiązywania problemów alkoholowych, który zajmuje się obsługą kancelaryjno-techniczną GKRPA i realizacją zadań związanych z działalnością Komisji, jak również koordynowaniem realizacji Gminnego Programu oraz sprawowaniem nadzoru</w:t>
        <w:br/>
        <w:t>nad działalnością Placówki Wsparcia Dziennego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½ wynagrodzenia dla osoby zajmującej się obsługą kancelaryjno-techniczną GKRPA i realizacją zadań związanych z działalnością Komisji </w:t>
        <w:br/>
        <w:t>(w ramach umowy o pracę)</w:t>
      </w:r>
    </w:p>
    <w:p>
      <w:pPr>
        <w:pStyle w:val="TextBodyIndent"/>
        <w:ind w:left="14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/>
          <w:sz w:val="22"/>
          <w:szCs w:val="22"/>
        </w:rPr>
        <w:t xml:space="preserve">wynagrodzenie dla wychowawców </w:t>
      </w:r>
      <w:r>
        <w:rPr>
          <w:sz w:val="22"/>
          <w:szCs w:val="22"/>
        </w:rPr>
        <w:t>Placówki Wsparcia Dziennego</w:t>
      </w:r>
      <w:r>
        <w:rPr>
          <w:b/>
          <w:sz w:val="22"/>
          <w:szCs w:val="22"/>
        </w:rPr>
        <w:t xml:space="preserve"> (w ramach umowy o pracę)</w:t>
      </w:r>
    </w:p>
    <w:p>
      <w:pPr>
        <w:pStyle w:val="TextBodyIndent"/>
        <w:ind w:left="14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nsowanie wynagrodzeń i pochodnych oraz wypłaty dodatkowego wynagrodzenia rocznego, dokonywanie odpisów na ZFŚS dla czterech wychowawców Placówki </w:t>
        <w:br/>
        <w:t>Wsparcia Dziennego dla dzieci i młodzieży z rodzin dysfunkcyjnych, w których występuje problem alkoholowy działającej w strukturach M-GOPS w Końskich;</w:t>
      </w:r>
    </w:p>
    <w:p>
      <w:pPr>
        <w:pStyle w:val="TextBodyIndent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½ wynagrodzenia dla osoby sprzątającej (w ramach umowy o pracę) </w:t>
      </w:r>
      <w:r>
        <w:rPr>
          <w:bCs/>
          <w:sz w:val="22"/>
          <w:szCs w:val="22"/>
        </w:rPr>
        <w:t>w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lacówce Wsparcia Dziennego </w:t>
      </w:r>
      <w:r>
        <w:rPr>
          <w:sz w:val="22"/>
          <w:szCs w:val="22"/>
        </w:rPr>
        <w:t xml:space="preserve">dla dzieci i młodzieży z rodzin dysfunkcyjnych, w których występuje problem alkoholowy działającej w strukturach M-GOPS w Końskich; finansowanie wynagrodzeń i pochodnych oraz wypłaty dodatkowego wynagrodzenia </w:t>
        <w:br/>
        <w:t>rocznego, dokonywanie odpisów na ZFŚS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terapeutów uzależnień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finansowanie terapii dla osób uzależnionych od alkoholu i narkotyków, prowadzonej na terenie Poradni Leczenia Uzależnień w Końskich;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wynagrodzenie dla prawnika</w:t>
      </w:r>
      <w:r>
        <w:rPr>
          <w:sz w:val="22"/>
          <w:szCs w:val="22"/>
        </w:rPr>
        <w:t xml:space="preserve"> 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finansowanie nieodpłatnego poradnictwa prawnego dla osób doznających przemocy,</w:t>
        <w:br/>
        <w:t>a także dla osób dotkniętych problemem alkoholowym i problemem narkomani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zespołu biegłych sądowych</w:t>
      </w:r>
    </w:p>
    <w:p>
      <w:pPr>
        <w:pStyle w:val="TextBodyIndent"/>
        <w:ind w:left="1416" w:firstLine="12"/>
        <w:jc w:val="both"/>
        <w:rPr>
          <w:sz w:val="22"/>
          <w:szCs w:val="22"/>
        </w:rPr>
      </w:pPr>
      <w:r>
        <w:rPr>
          <w:sz w:val="22"/>
          <w:szCs w:val="22"/>
        </w:rPr>
        <w:t>finansowanie kosztów opinii psychiatryczno-psychologicznych w przedmiocie uzależnienia od alkoholu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a dla nauczycieli prowadzących pozalekcyjne zajęcia sportowo-profilaktyczne w szkołach podstawowych i gimnazjalnych oraz dla realizatorów programów profilaktycznych (w ramach umowy-zlecenia)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zawartych umów-zleceń, czy udzielonych poszczególnym szkołom wsparcia/dotacji na realizację zadań z zakresu profilaktyki i rozwiązywania problemów alkoholowych i przeciwdziałanie narkomanii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, METODY I SPOSOBY REALIZACJI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386"/>
        <w:gridCol w:w="1985"/>
      </w:tblGrid>
      <w:tr>
        <w:trPr>
          <w:trHeight w:val="5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 i sposoby realizacj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ydawanie zezwoleń na sprzedaż napojów alkoholowych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Opiniowanie wydawanych zezwoleń na sprzedaż napojów alkoholowych przeznaczonych do spożycia poza miejscem sprzedaży i w miejscu sprzedaży (wg. przepisów ustawy</w:t>
              <w:br/>
              <w:t>o wychowaniu w trzeźwości i przeciwdziałaniu alkoholizmow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Kontrole przestrzegania zasad i warunków korzystania </w:t>
              <w:br/>
              <w:t>z zezwolenia na sprzedaż napojów alkoholowych i sporządzanie wniosków dla potrzeb organu wydającego zezwolenia, celem przepływu inform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KRPA, 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>UMi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iększenie dostępności pomocy terapeutycznej </w:t>
              <w:br/>
              <w:t>i rehabilitacyjnej dla osób uzależnionych od alkoholu, a także dla osób uzależnionych od narkotyków i zagrożonych uzależnieniem oraz dla osób doznających przemocy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Zwiększenie dostępności niezbędnych oddziaływań terapeutyczn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left" w:pos="405" w:leader="none"/>
              </w:tabs>
              <w:ind w:left="405" w:hanging="360"/>
              <w:rPr/>
            </w:pPr>
            <w:r>
              <w:rPr/>
              <w:t>finansowanie prowadzenia terapii dla os. Uzależnionych</w:t>
              <w:br/>
              <w:t>od alkoholu i narkotyków przez certyfikowanych terapeutów uzależnień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left" w:pos="405" w:leader="none"/>
              </w:tabs>
              <w:ind w:left="405" w:hanging="360"/>
              <w:rPr/>
            </w:pPr>
            <w:r>
              <w:rPr/>
              <w:t>finansowanie świadczenia pomocy w zakresie poradnictwa wobec osób uzależnionych od alkoholu i narkotyków oraz osób doznających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nansowanie szkoleń dla pielęgniarek i lekarzy podstawowej opieki zdrowotnej dot. wczesnej diagnozy uzależnień.</w:t>
              <w:b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spieranie działań podejmowanych przez środowiska wzajemnej pomo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Klubowi Abstynenta „Radość” w Końskich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merytoryczna grupom samopomocowym A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nansowanie kosztów zespołu biegłych wydających opinie w przedmiocie uzależnienia od alkoholu poszczególnych osób, wobec których skierowano wnioski o leczenie odwykow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spieranie inicjatyw związanych z problematyką narkotykow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LU w Końskich, organizacje pozarządowe, 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-GOPS, GKRPA, KPP, inspektor ds. rp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de-DE"/>
              </w:rPr>
            </w:pPr>
            <w:r>
              <w:rPr>
                <w:b/>
                <w:sz w:val="2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dzielanie rodzinom, w których występują problemy alkoholowe i problemy narkomanii, pomocy psychospołecznej </w:t>
              <w:br/>
              <w:t>i prawnej, a w szczególności ochrony przed przemocą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worzenie i finansowanie bieżącej działalności specjalistycznych miejsc pomocy w tym dla członków rodzin, w których występują problemy alkoholowe</w:t>
              <w:br/>
              <w:t>i problemy narkomanii oraz ofiar przemocy domowej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działalności Placówki Wsparcia Dziennego -Świetlica działającej w strukturach</w:t>
              <w:br/>
              <w:t>M-GOPS oraz finansowanie wynagrodzeń i pochodnych dla wychowawców placówki oraz 1/2 wynagrodzenia dla osoby sprzątającej wraz z pochodnym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świadczenia pomocy w zakresie poradnictwa wobec osób współuzależnionych oraz ofiar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ofinansowanie działalności specjalistycznych miejsc pomocy dla ofiar przemocy w </w:t>
            </w:r>
            <w:r>
              <w:rPr>
                <w:spacing w:val="-2"/>
              </w:rPr>
              <w:t xml:space="preserve">rodzinie (ośrodki i punkty </w:t>
            </w:r>
            <w:r>
              <w:rPr/>
              <w:t xml:space="preserve">interwencji kryzysowej, schroniska, placówki udzielające pomocy dzieciom – ofiarom przemocy </w:t>
              <w:br/>
              <w:t>w rodzinie, Niebieskie Pokoje, itp.);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działań wynikających z diagnozy zjawiska przemocy domowej zainicjowanej przez Zespół Interdyscyplinarny ds. Przeciwdziałania Przemocy</w:t>
              <w:br/>
              <w:t>w Rodzinie (działania profilaktyczno-terapeutyczne</w:t>
              <w:br/>
              <w:t>dla ofiar przemocy domowej);</w:t>
            </w:r>
          </w:p>
          <w:p>
            <w:pPr>
              <w:pStyle w:val="Normal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merytoryczna grupie samopomocowej Al-Anon dla osób współuzależnionyc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merytoryczna grupie samopomocowej DDA (Dorosłe Dzieci Alkoholików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Zwiększenie skuteczności interwencji prawno - administrac. wobec problematyki alkoholizmu, narkomanii i przemocy</w:t>
              <w:br/>
              <w:t>w rodzini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nieodpłatnego poradnictwa prawnego</w:t>
              <w:br/>
              <w:t>dla osób doznających przemocy, a także dla osób dotkniętych problemem alkoholowym i problemem narkomanii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rowadzenie z os. uzależnionymi od alkoholu</w:t>
              <w:br/>
              <w:t>i współuzależnionymi rozmów motywacyjnych</w:t>
              <w:br/>
              <w:t>do leczenia oraz kierowanie wniosków do Sądu</w:t>
              <w:br/>
              <w:t>o zastosowanie obowiązku leczenia odwykowego wobec osób nadużywających alkoholu i znęcających się fizycznie lub psychicznie nad członkami rodziny (finansowanie wynagrodzeń dla członków GKRPA, pokrycie kosztów zaliczek na biegłych oraz opłat</w:t>
              <w:br/>
              <w:t xml:space="preserve">od wniosków kierowanych do Sądu Rej. o leczenie odwykowe, czy o zmianę sposobu leczenia wobec osób kierowanych przez GKRPA);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nansowanie wynagrodzenia i pochodnych dla inspektora ds. rozwiązywania problemów alkoholowych oraz ½ etatu dla obsługi kancelaryjno-technicznej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współpraca z Zespołem Interdyscyplinarnym </w:t>
              <w:br/>
              <w:t>ds. Przeciwdziałania Przemocy w Rodzinie w zakresie procedury interwencji wobec przemocy w rodzinie "Niebieska Karta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Zwiększenie dostępności i skuteczności zorganizowanych form pomocy psychologicznej i społecznej dla członków rodzin, w których występują problemy alkoholizmu </w:t>
              <w:br/>
              <w:t>i narkomanii oraz zjawiska przemocy w rodzi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nansowanie warsztatów, szkoleń i kursów z zakresu rozwiązywania problemów uzależnień i przeciwdziałania zjawisku przemocy w rodzinie</w:t>
              <w:br/>
              <w:t>dla różnych grup zawodowych min. członków Zespołu Interdyscyplinarnego oraz grup roboczyc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nansowanie działań edukacyjnych służących wzmocnieniu opiekuńczych i wychowawczych kompetencji rodziców w rodzinach zagrożonych przemocą w rodzinie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 xml:space="preserve">Klub Abstynenta, </w:t>
            </w:r>
          </w:p>
          <w:p>
            <w:pPr>
              <w:pStyle w:val="Normal"/>
              <w:rPr/>
            </w:pPr>
            <w:r>
              <w:rPr/>
              <w:t>PLU, PCPR, ZI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LU, inspektor ds. rpa</w:t>
            </w:r>
          </w:p>
          <w:p>
            <w:pPr>
              <w:pStyle w:val="Normal"/>
              <w:rPr/>
            </w:pPr>
            <w:r>
              <w:rPr/>
              <w:t>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ZI, inspektor ds. rpa, organizacje pozarządow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wadzenie profilaktycznej działalności informacyjnej i edukacyjnej w zakresie rozwiązywania problemów alkoholowych, przeciwdziałania narkomanii i przemocy w rodzinie, w szczególności dla dzieci i młodzieży, w tym prowadzenie pozalekcyjnych zajęć sportowych, a także działań na rzecz dożywiania dzieci uczestniczących w pozalekcyjnych programach opiekuńczo-wychowawczych i socjoterapeutyczny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360" w:hanging="360"/>
              <w:rPr/>
            </w:pPr>
            <w:r>
              <w:rPr/>
              <w:t>1. Organizowanie i finansowanie edukacyjnych programów</w:t>
              <w:br/>
              <w:t>i warsztatów profilaktycznych przeznaczonych dla uczniów przedszkoli, zreformowanych szkół podstawowych, i szkół ponad gimnazjalnych z terenu miasta i gminy Końsk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227" w:hanging="227"/>
              <w:rPr/>
            </w:pPr>
            <w:r>
              <w:rPr/>
              <w:t>2. Prowadzenie zajęć profilaktycznych w Placówce Wsparcia Dziennego oraz dożywianie dzieci z rodzin, w których występuje problem alkoholow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227" w:hanging="227"/>
              <w:rPr/>
            </w:pPr>
            <w:r>
              <w:rPr/>
              <w:t>3. Wspieranie kształcenia pedagogów szkolnych, nauczycieli</w:t>
              <w:br/>
              <w:t>i wychowawców w dziedzinie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227" w:hanging="227"/>
              <w:rPr/>
            </w:pPr>
            <w:r>
              <w:rPr/>
              <w:t>4. Organizowanie różnych form spędzania wolnego czasu</w:t>
              <w:br/>
              <w:t>dla dzieci z rodzin, gdzie występuje problem alkoholowy</w:t>
              <w:br/>
              <w:t xml:space="preserve">i problem narkomanii: </w:t>
              <w:b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rganizowanie wypoczynku dla dzieci i młodzieży</w:t>
              <w:br/>
              <w:t>z rodzin dysfunkcyjnych oraz z grup ryzyka (profilaktyczne obozy i kolonie, biwaki);</w:t>
              <w:b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227" w:hanging="227"/>
              <w:rPr/>
            </w:pPr>
            <w:r>
              <w:rPr/>
              <w:t>5. Organizacja czasu wolnego dzieci i młodzieży propagująca ideę trzeźwego oraz zdrowego stylu życia poprzez imprezy</w:t>
              <w:br/>
              <w:t>o charakter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ulturalno-turystycznym (rajdy, wycieczki – piesze</w:t>
              <w:br/>
              <w:t>i rowerow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dukacyjno-artystycznym (plenery, warsztaty, festiwale, festyny, konkursy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portowym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spieranie inicjatyw środowisk wiejskich w zakresie promocji zdrowego trybu życia i organizacji czasu wolnego   </w:t>
              <w:br/>
              <w:t>dzieci i młodzież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27" w:hanging="227"/>
              <w:rPr/>
            </w:pPr>
            <w:r>
              <w:rPr/>
              <w:t>7. Finansowanie pozalekcyjnych zajęć sportowo-profilaktycznych dla uczniów zreformowanych szkół podstawowych i ponad gimnazj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227" w:hanging="227"/>
              <w:rPr/>
            </w:pPr>
            <w:r>
              <w:rPr/>
              <w:t>8. Organizowanie (lub współorganizowanie wraz z in. gminami powiatu - w ramach „porozumienia o współpracy między gminami”) imprez trzeźwościowych propagujących zdrowy tryb życia oraz lokalnych i ogólnopolskich kampanii edukacyjnych promujących zdrowy tryb ży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360" w:hanging="360"/>
              <w:rPr/>
            </w:pPr>
            <w:r>
              <w:rPr/>
              <w:t>9. Systematyczne szkolenie członków GKRPA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360" w:hanging="360"/>
              <w:rPr/>
            </w:pPr>
            <w:r>
              <w:rPr/>
              <w:t>10. Finansowanie zakupu literatury fachowej i materiałów informacyjno-edukacyjnych oraz prenumeraty czasopism</w:t>
              <w:br/>
              <w:t>o tematyce uzależnień i przemocy w rodzinie dla potrzeb GKRPA i mieszkańców miasta i gminy Końskich.</w:t>
              <w:b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360" w:hanging="360"/>
              <w:rPr/>
            </w:pPr>
            <w:r>
              <w:rPr/>
              <w:t>11. Prowadzenie działań edukacyjnych dla właścicieli punktów sprzedaży napojów alkoholowych i sprzedawców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360" w:hanging="360"/>
              <w:rPr/>
            </w:pPr>
            <w:r>
              <w:rPr/>
              <w:t>12. Cykliczne badanie i systematyczne monitorowanie problematyki uzależnień w gminie: diagnozowanie stanu problemów alkoholowych i narkotykowych w gminie, diagnozowanie zasobów umożliwiających prowadzenie działalności profilaktycznej i naprawczej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360" w:leader="none"/>
              </w:tabs>
              <w:ind w:left="360" w:hanging="360"/>
              <w:rPr/>
            </w:pPr>
            <w:r>
              <w:rPr/>
              <w:t>13. Współpraca z lokalnymi mediami na temat aktualnych działań Gminy w zakresie rozwiązywania problemów alkoholowych i narkotyk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firmy zewnętrzne - przeszkoleni specjaliści mający odpowiednie kwalifikacje do prowadzenia danego programu profilaktycznego, organizacje pozarządowe, </w:t>
            </w:r>
          </w:p>
          <w:p>
            <w:pPr>
              <w:pStyle w:val="Normal"/>
              <w:rPr/>
            </w:pPr>
            <w:r>
              <w:rPr/>
              <w:t>inspektor ds. r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wychowawcy Placówki Wsparcia Dziennego, przeszkoleni specjaliści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 dyrektorzy szkół, pedagodzy szko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organizacje pozarządowe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M-G Dom Kultury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st. inspektor ds. rpa </w:t>
            </w:r>
          </w:p>
          <w:p>
            <w:pPr>
              <w:pStyle w:val="Normal"/>
              <w:rPr/>
            </w:pPr>
            <w:r>
              <w:rPr/>
              <w:t>M-GOPS, GKRPA, M-GDK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CPR, środowiska samopomocowe, Klub Abstynenta, szkoły, GKRPA z terenu powiatu, organizacje pozarządowe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PLU w Końskich,</w:t>
            </w:r>
          </w:p>
          <w:p>
            <w:pPr>
              <w:pStyle w:val="Normal"/>
              <w:rPr/>
            </w:pPr>
            <w:r>
              <w:rPr/>
              <w:t>Poradnia Psycholog.-Pedag, środowiska samopomocowe, Sąd, Policja, szkoły,</w:t>
            </w:r>
          </w:p>
          <w:p>
            <w:pPr>
              <w:pStyle w:val="Normal"/>
              <w:rPr/>
            </w:pPr>
            <w:r>
              <w:rPr/>
              <w:t>inspektor ds. rpa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pomaganie działalności instytucji, stowarzyszeń, organizacji pozarządowych i osób fizycznych, służących rozwiązywaniu problemów alkoholowych i problemów narkomani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arcie materialne, edukacyjne i lokalowe dla podmiotów zajmujących się statutowo rozwiązywaniem problemów alkoholowych i narkomani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37" w:hanging="510"/>
              <w:rPr/>
            </w:pPr>
            <w:r>
              <w:rPr/>
              <w:t>finansowanie zadań podejmowanych przez instytucje, stowarzyszenia i in. związane z profilaktyką i pracą</w:t>
              <w:br/>
              <w:t>z grupami ryzyka, przeciwdziałaniem przemocy</w:t>
              <w:br/>
              <w:t>w rodzinie, terapią i rehabilitacją osób uzależnionych</w:t>
              <w:br/>
              <w:t>od alkoholu, narkotyków oraz członków ich rodzin;</w:t>
            </w:r>
          </w:p>
          <w:p>
            <w:pPr>
              <w:pStyle w:val="Normal"/>
              <w:numPr>
                <w:ilvl w:val="0"/>
                <w:numId w:val="7"/>
              </w:numPr>
              <w:ind w:left="737" w:hanging="510"/>
              <w:rPr/>
            </w:pPr>
            <w:r>
              <w:rPr/>
              <w:t>propagowanie trzeźwego trybu życia oraz zagospodarowanie czasu wolnego dla osób uzależnionych i ich rodzin poprzez działalność ruchu trzeźwościowego na terenie miasta i gminy Końskie;</w:t>
            </w:r>
          </w:p>
          <w:p>
            <w:pPr>
              <w:pStyle w:val="Akapitzlist"/>
              <w:ind w:left="737" w:hanging="5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37" w:hanging="510"/>
              <w:rPr/>
            </w:pPr>
            <w:r>
              <w:rPr/>
              <w:t>współpraca z policją w ramach finansowanie kosztów badań osób z terenu miasta i gminy Końskie doprowadzonych celem wytrzeźwienia do Komendy Powiatowej Policji w Koński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,</w:t>
            </w:r>
          </w:p>
          <w:p>
            <w:pPr>
              <w:pStyle w:val="Normal"/>
              <w:rPr/>
            </w:pPr>
            <w:r>
              <w:rPr/>
              <w:t>Stowarzyszenie Klubu Abstynenta „Radość“ w Końskich i in. stowarzyszenia i organizacje pozarządowe,</w:t>
            </w:r>
          </w:p>
          <w:p>
            <w:pPr>
              <w:pStyle w:val="Normal"/>
              <w:rPr/>
            </w:pPr>
            <w:r>
              <w:rPr/>
              <w:t>KPP, KW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ejmowanie interwencji w związku z naruszeniem przepisów określonych w art. 13</w:t>
            </w:r>
            <w:r>
              <w:rPr>
                <w:vertAlign w:val="superscript"/>
              </w:rPr>
              <w:t>1</w:t>
            </w:r>
            <w:r>
              <w:rPr/>
              <w:t xml:space="preserve"> i 15 ustawy </w:t>
            </w:r>
          </w:p>
          <w:p>
            <w:pPr>
              <w:pStyle w:val="Normal"/>
              <w:rPr/>
            </w:pPr>
            <w:r>
              <w:rPr/>
              <w:t xml:space="preserve">o wychowaniu </w:t>
            </w:r>
          </w:p>
          <w:p>
            <w:pPr>
              <w:pStyle w:val="Normal"/>
              <w:rPr/>
            </w:pPr>
            <w:r>
              <w:rPr/>
              <w:t xml:space="preserve">w trzeźwości i przeciwdziałaniu alkoholizmowi </w:t>
            </w:r>
          </w:p>
          <w:p>
            <w:pPr>
              <w:pStyle w:val="Normal"/>
              <w:rPr/>
            </w:pPr>
            <w:r>
              <w:rPr/>
              <w:t xml:space="preserve">z dnia 26 października 1982r. </w:t>
            </w:r>
          </w:p>
          <w:p>
            <w:pPr>
              <w:pStyle w:val="Normal"/>
              <w:rPr/>
            </w:pPr>
            <w:r>
              <w:rPr/>
              <w:t>(z późniejszymi zmianami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rzeprowadzenie kampanii informacyjnych wśród osób prowadzących sprzedaż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Udział członków GKRPA w cyklicznych kontrolach punktów sprzedaży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pacing w:val="-2"/>
              </w:rPr>
              <w:t>Występowanie członków GKRPA przed Sądem</w:t>
              <w:br/>
              <w:t>w charakterze oskarżyciela publicznego w stosunku</w:t>
              <w:br/>
              <w:t xml:space="preserve">do właścicieli punktów sprzedaży napojów alkoholowych </w:t>
              <w:br/>
              <w:t>nie przestrzegających ustawy o wychowaniu w trzeźwości</w:t>
              <w:br/>
              <w:t xml:space="preserve"> i przeciwdziałaniu alkoholizmowi, dot. reklamy alkoholu oraz sprzedaży napojów alkoholowych osobom nieletnim lub nietrzeźwym, a także sprzedaży na kredyt lub pod zasta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raż Miejska, KPP w Koń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</w:t>
            </w:r>
          </w:p>
        </w:tc>
      </w:tr>
      <w:tr>
        <w:trPr>
          <w:trHeight w:val="143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Wspieranie zatrudnienia socjalnego poprzez organizowanie i finansowanie centrów integracj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</w:tabs>
              <w:ind w:left="357" w:hanging="357"/>
              <w:rPr/>
            </w:pPr>
            <w:r>
              <w:rPr/>
              <w:t>Wsparcie działalności Klubu Integracji Społecznej, działającego pod patronatem M-GOPS, organizującego działania o charakterze terapeutycznym, zatrudnieniowym i samopomocowym przede wszystkim dla osób uzależnionych od alkoholu, narkotyków i in. środków odurzających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omoc materialna i finansowa dla KIS w ramach realizowanych program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UP, organizacje pozarządow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0"/>
        <w:rFonts w:ascii="t;Times New Roman" w:hAnsi="t;Times New Roman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;Times New Roman" w:hAnsi="t;Times New Roman" w:cs="Arial"/>
      <w:sz w:val="24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Times New Roman"/>
      <w:b/>
      <w:sz w:val="3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55:00Z</dcterms:created>
  <dc:creator>Aneta</dc:creator>
  <dc:description/>
  <cp:keywords/>
  <dc:language>en-US</dc:language>
  <cp:lastModifiedBy>Anna Głębocka</cp:lastModifiedBy>
  <cp:lastPrinted>2017-10-18T07:29:00Z</cp:lastPrinted>
  <dcterms:modified xsi:type="dcterms:W3CDTF">2017-11-02T09:53:00Z</dcterms:modified>
  <cp:revision>34</cp:revision>
  <dc:subject/>
  <dc:title/>
</cp:coreProperties>
</file>