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LII/399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października 2017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7 r. poz. 1875), art. 211, art. 212 ust. 1 pkt 1, 2, 3, 4, 5 i 6, art. 214 pkt 1, art. 215, art. 235, art. 236, art. 237 ust. 2 pkt 3 ustawy z dnia 27 sierpnia 2009 r. o finansach publicznych (Dz. U. </w:t>
        <w:br/>
        <w:t>z 2016 r. poz. 1870, 1948, 1984, 2260, z 2017 r. poz. 60, 191, 659, 933, 935, 1089, 1475, 1529 i 153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 xml:space="preserve"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, zarządzeniami Burmistrza Miasta i Gminy Końskie Nr 163/2017 z dnia 16 maja </w:t>
        <w:br/>
        <w:t xml:space="preserve">2017 r. , Nr 182/2017 z dnia 25 maja 2017 r., uchwałą Rady Miejskiej Nr XXXIV/336/2017 z dnia </w:t>
        <w:br/>
        <w:t>31 maja 2017 r., zarządzeniem Burmistrza Miasta i Gminy Końskie Nr 192/2017 z dnia 31 maja 2017 r., uchwałą Rady Miejskiej w Końskich Nr XXXV/343/2017 z dnia 12 czerwca 2017 r.,</w:t>
      </w:r>
      <w:r>
        <w:rPr>
          <w:color w:val="FF0000"/>
          <w:sz w:val="24"/>
        </w:rPr>
        <w:t xml:space="preserve"> z</w:t>
      </w:r>
      <w:r>
        <w:rPr>
          <w:sz w:val="24"/>
        </w:rPr>
        <w:t xml:space="preserve">arządzeniami Burmistrza Miasta i Gminy Końskie Nr 216/2017 z dnia 14 czerwca 2017 r., </w:t>
        <w:br/>
        <w:t xml:space="preserve">Nr 220/2017 z dnia 20 czerwca 2017 r., uchwałą Rady Miejskiej w Końskich Nr XXXVI/351/2017 </w:t>
        <w:br/>
        <w:t xml:space="preserve">z dnia 29 czerwca 2017 r., zarządzeniami Burmistrza Miasta i Gminy Końskie Nr 229/2017 z dnia </w:t>
        <w:br/>
        <w:t xml:space="preserve">30 czerwca 2017 r., Nr 234/2017 z dnia 10 lipca 2017 r., Nr 251/2017 z dnia 20 lipca 2017 r., </w:t>
        <w:br/>
        <w:t xml:space="preserve">Nr 255/2017 z dnia 31 lipca 2017 r., uchwały Rady Miejskiej w Końskich Nr XXXVII/376/2017 </w:t>
        <w:br/>
        <w:t xml:space="preserve">z dnia 11 sierpnia 2017 r., zarządzeniami Burmistrza Miasta i Gminy Końskie Nr 266/2017 z dnia </w:t>
        <w:br/>
        <w:t xml:space="preserve">16 sierpnia 2017 r. i Nr 273/2017 z dnia 28 sierpnia 2017 r., uchwałą Rady Miejskiej </w:t>
        <w:br/>
        <w:t>Nr XXXVIII/379/2017 z dnia 30 sierpnia 2017 r., zarządzeniami Burmistrza Miasta i Gminy Końskie Nr 284/2017 z dnia 31 sierpnia 2017 r. i Nr 287/2017 z dnia 1 września 2017 r., uchwałą Rady Miejskiej w Końskich Nr XXXIX/385/2017 z dnia 13 września 2017 r., zarządzeniami Burmistrza Miasta i Gminy Końskie Nr 293/2017 z dnia 14 września 2017 r., Nr 303/2017 z dnia 25 września 2017 r., Nr 309/2017 z dnia 29 września 2017 r., Nr 318/2017 z dnia 9 października 2017 r.,</w:t>
        <w:br/>
        <w:t xml:space="preserve">Nr 323/2017 z dnia 12 października 2017 r. oraz Nr 328/2017 z dnia 17 październik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Wydatki majątkow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7 r.” otrzymuje brzmienie ustalone w załączniku Nr 5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1 – „Dotacje podmiotowe w 2017 r.” otrzymuje brzmienie ustalone w załączniku Nr 6 do niniejszej uchwał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2 – „Dotacje celowe w 2017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rekompensat utraconych dochodów w podatkach </w:t>
        <w:br/>
        <w:t>i opłatach lokalnych – w dziale 756, rozdziale 75615, § 268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subwencji ogólnej części oświatowej – w dziale 758, rozdziale 75801, § 29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tacji i przeniesień między paragrafami klasyfikacji budżetowej na realizację projektu pn. „Przedszkole „Sowa” w Stadnickiej Woli” – w dziale 801, rozdziale 80104, §§ 2007, 2057, 6207, 625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e planu dochodów z tytułu wpływów ze sprzedaży składników majątkowych – w dziale 900, rozdziale 90002, § 087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tacji na realizację przedsięwzięcia pn. „Zwalczanie barszczu Sosnowskiego na terenie gminy Końskie” – w dziale 900, rozdziale 90004, § 24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 z kar i odszkodowań – w dziale 900, rozdziale 90095, § 09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</w:t>
      </w:r>
      <w:r>
        <w:rPr/>
        <w:t xml:space="preserve"> „</w:t>
      </w:r>
      <w:r>
        <w:rPr>
          <w:sz w:val="24"/>
        </w:rPr>
        <w:t>Zmiana źródeł energii na terenie miasta i gminy Końskie - wpłaty na rzecz Staropolskiego Związku Miast i Gmin”  - w dziale 400, rozdziale 40003, § 66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Przebudowa chodnika w ciągu drogi powiatowej Nr 0417T Wincentów - Nowy Dziebałtów - Stary Sokołów - Strzęboszów - Dęba  - Koliszowy w km 1+710 - 2+700 na długości 990 mb w m. Nowy Dziebałtów,  przebudowa drogi Nr 0426 T Rogów - Dyszów w km 0+325 - 0+915 na dł. 590mb i w km 1+860 - 2+013 na dł. 153 mb na łącznej długości 743 mb - dofinansowanie dla Powiatu Koneckiego” (zmiana nazwy zadania) – w dziale 600, rozdziale 60014, § 6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iżej wymienione zadania inwestycyjne wyodrębnione z zadania pn. „Budowa, przebudowa infrastruktury drogowej na terenie miasta i gminy Końskie” (zmniejszenie planu wydatków)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Wykonanie chodnika przy drodze gminnej Brody Stare- Brody Now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ul. Wschodniej w Rogow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ab/>
        <w:tab/>
        <w:t>- Przebudowa ul. Kopcowej w Nieświniu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ciągu pieszo-rowerowego przy ul. Fabrycznej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ul. Działkowej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drogi wewnętrznej łączącej ul. Szwieca Robota z ul. Polną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drogi wewnętrznej w Izabelow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Przebudowa drogi wewnętrznej w Sierosławic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ab/>
        <w:t>- Utwardzenie pobocza w ciągu drogi gminnej w Starym Kazanow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oraz zwiększenia planu wydatków na zadanie pn. „Budowa, przebudowa infrastruktury drogowej na terenie miasta i gminy Końskie” – w dziale 600, rozdziale 60016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Przebudowa ul. Mechanicznej, Ceramicznej i Odlewniczej w Końskich” - w dziale 600, rozdziale 60016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Budowa i modernizacja dróg </w:t>
        <w:br/>
        <w:t>i parkingów gminnych” - w dziale 600, rozdziale 60016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z zakresu gospodarki gruntami i nieruchomościami – w dziale 700, rozdziale 70005, §§ 4260, 44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Wykup nieruchomości” – </w:t>
        <w:br/>
        <w:t>w dziale 700, rozdziale 70005, § 60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nowe zadanie inwestycyjne pn. „Zakup budynków Zespołu Parkowo-Pałacowego wraz z Gloriettą” – w dziale 700, rozdziale 70005, § 60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a z zakresu planów zagospodarowania przestrzennego – w dziale 710, rozdziale 71004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Przeniesienie węzła głównego sieci światłowodowej do budynku MGOPS w Końskich” – w dziale 720, rozdziale 72095, </w:t>
        <w:br/>
        <w:t>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Podłączenie sieci światłowodowej do sieci szerokopasmowej Polski Wschodniej” – w dziale 720, rozdziale 72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Zakup sprzętu informatycznego, oprogramowania i urządzeń biurowych na potrzeby UMiG Końskie” – w dziale 750, rozdziale 75023, § 60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związanych z utrzymaniem CUW Gminy Końskie – w dziale 750, rozdziale 75085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wpłaty na fundusz celowy Policji (zakup samochodu) – </w:t>
        <w:br/>
        <w:t>w dziale 754, rozdziale 75405, § 617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Przeniesienie punktu dostępowego monitoringu miejskiego PD-A z KSM w Końskich do MGOPS w Końskich” – </w:t>
        <w:br/>
        <w:t>w dziale 754, rozdziale 754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obsługę długu publicznego – w dziale 757, rozdziale 75702, § 81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e podmiotową dla niepublicznej szkoły podstawowej – w dziale 801, rozdziale 80101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dotacje podmiotową dla niepublicznych przedszkoli – </w:t>
        <w:br/>
        <w:t>w dziale 801, rozdziałach 80104, 80149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realizacje projektu pn. „Przedszkole Sowa w Stadnickiej Woli” – w dziale 801, 80104, § 4217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przedsięwzięcie realizowane w ramach funduszu sołeckiego sołectwa Nowy Dziebałtów – w dziale 801, rozdziale 80106, § 42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 „Dofinansowanie zakupów inwestycyjnych ZOZ Końskie - zakup sprzętu medycznego” – w dziale 851, rozdziale 85111, § 6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utrzymanie pensjonariuszy w domu pomocy społecznej – </w:t>
        <w:br/>
        <w:t>w dziale 852, rozdziale 85202, § 31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ę celową dla niepublicznego żłobka – w dziale 855, rozdziale 85505, § 28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z zakresu rodzin zastępczych – w dziale 855, rozdziale 85508, § 44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przedsięwzięcie realizowane w ramach funduszu sołeckiego sołectwa Modliszewice pn. „Zakup kontenera na śmieci”  – w dziale 900, rozdziale 90002, § 42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realizację zadania pn. „Zwalczanie barszczu Sosnowskiego na terenie gminy Końskie” – w dziale 900, rozdziale 90004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pn. „Program ograniczenia niskiej emisji dla miasta </w:t>
        <w:br/>
        <w:t>i gminy Końskie” – w dziale 900, rozdziale 90005, § 62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w ramach funduszu sołeckiego sołectwa Przybyszowy  - w dziale 900, rozdziale 90015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realizowane w ramach funduszu sołeckiego sołectwa Sworzyce - w dziale 900, rozdziale 90015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Wincentów (zmiana przeznaczenia środków) pn. „Wykonanie oświetlenia placu zabaw (dokumentacja i wykonanie)” – w dziale 900, rozdziale 9001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przedsięwzięcie realizowane w ramach funduszu sołeckiego sołectwa Modliszewice – w dziale 900, rozdziale 90095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przedsięwzięcie realizowane w ramach funduszu sołeckiego sołectwa Wincentów pn. „Zakup i montaż altany rekreacyjnej” –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Nowy Dziebałtów pn. „Doposażenie siłowni zewnętrznej - zakup i montaż urządzeń sportowo- rekreacyjnych” -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Nowy Kazanów pn. „Doposażenie placu zabaw” -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realizowane w ramach funduszu sołeckiego sołectwa Przybyszowy pn. „Doposażenie placu zabaw - wykonanie ogrodzenia” –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Modliszewice pn. „Doposażenie placu zabaw wraz z wykonaniem ogrodzenia (zabezpieczenia)” -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Rewitalizacja obszarów miasta Końskie (rewitalizacja centrum, przebudowa Parku Miejskiego, w tym Ogródka Jordanowskiego)” -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tacji podmiotowej dla MGDK w Końskich – w dziale 921, rozdziale 92109, § 248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realizowane w ramach funduszu sołeckiego sołectwa Nowy Kazanów – w dziale 921, rozdziale 92109, § 42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a związane z ochroną zabytków – w dziale 921, rozdziale 92120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Odbudowa reliktu dworu w Starym Kazanowie” – w dziale 921, rozdziale 92120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Budowa lapidarium (dokumentacja i wykonanie)” – w dziale 921, rozdziale 92120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e planu wydatków na zadanie realizowane w ramach funduszu sołeckiego sołectwa Sworzyce pn. „Wykonanie ogrodzenia boiska sportowego” – w dziale 926, rozdziale 92601, </w:t>
        <w:br/>
        <w:t>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4 –  „Przebudowa ul. Mechanicznej, Ceramicznej i Odlewniczej w Końskich” </w:t>
        <w:br/>
        <w:t>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14 5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14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4 5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5 – „Budowa ul. Pułaskiego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 i obligacje</w:t>
        <w:tab/>
        <w:tab/>
        <w:t>- zwięk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6 – „Budowa i modernizacja dróg i parkingów gminnych”</w:t>
      </w:r>
      <w:r>
        <w:rPr>
          <w:color w:val="FF0000"/>
          <w:sz w:val="24"/>
        </w:rPr>
        <w:t xml:space="preserve"> </w:t>
      </w:r>
      <w:r>
        <w:rPr>
          <w:sz w:val="24"/>
        </w:rPr>
        <w:t>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220 000,00 zł,</w:t>
      </w:r>
    </w:p>
    <w:p>
      <w:pPr>
        <w:pStyle w:val="Normal"/>
        <w:spacing w:lineRule="auto" w:line="276"/>
        <w:ind w:left="1428" w:hanging="0"/>
        <w:rPr/>
      </w:pPr>
      <w:r>
        <w:rPr>
          <w:sz w:val="24"/>
        </w:rPr>
        <w:t>- wydatki 2017</w:t>
        <w:tab/>
        <w:tab/>
        <w:tab/>
        <w:tab/>
        <w:t>- zmniejszenie o kwotę 22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2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2 – „Termomodernizacja budynków ZPO Kazanów, ZPO Nieświń, ZPO Pomyków, SP Modliszewice i ZS Rogów - dokumentacja, audyty i wykonan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6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9 – „Termomodernizacja budynku MGOPS w Końskich (audyty, dokumentacja, wykonanie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4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1 – „Program ograniczenia niskiej emisji dla miasta i gminy Końsk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22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25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22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4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428" w:hanging="0"/>
        <w:rPr/>
      </w:pPr>
      <w:r>
        <w:rPr>
          <w:sz w:val="24"/>
        </w:rPr>
        <w:t>- łączne nakłady finansowe</w:t>
        <w:tab/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kredyty, pożyczki, obligacje</w:t>
        <w:tab/>
        <w:tab/>
        <w:t>- zmniejszenie o kwotę 50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5 – „Odbudowa zbiornika wodnego w Sielpi wraz z turystyczno-rekreacyjnym zagospodarowaniem jego terenu i obszaru funkcjonalnie z nim związanego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3 6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9 wprowadzono zadanie (przeniesienie z załącznika Nr 4) pn. „Odbudowa reliktu dworu w Starym Kazanowie” z następującymi kwotami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3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12 000,00 zł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12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30 wprowadzono zadanie (przeniesienie z załącznika Nr 4) pn. „Budowa lapidarium (dokumentacja i wykonanie)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57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17 0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17 000,00 zł</w:t>
      </w:r>
      <w:r>
        <w:rPr>
          <w:color w:val="FF0000"/>
          <w:sz w:val="24"/>
        </w:rPr>
        <w:t>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31 (poprzednio poz. 29) – „Budowa stadionu lekkoatletycznego w Gminie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ab/>
        <w:t>- zwiększenie o kwotę 4 500 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 – „Zmiana źródeł energii na terenie miasta i gminy Końskie - wpłaty na rzecz Staropolskiego Związku Miast i Gmin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zmniejszenie o kwotę 4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sz w:val="24"/>
        </w:rPr>
        <w:tab/>
        <w:t>- wydatki z dochodów własnych</w:t>
        <w:tab/>
        <w:tab/>
        <w:t>- zmniejszenie o kwotę 40 000,00 zł</w:t>
      </w:r>
      <w:r>
        <w:rPr>
          <w:color w:val="FF0000"/>
          <w:sz w:val="24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 – „Przebudowa chodnika w ciągu drogi powiatowej Nr 0417T Wincentów - Nowy Dziebałtów - Stary Sokołów - Strzęboszów - Dęba  - Koliszowy w km 1+710 - 2+700 na długości 990 mb w m. Nowy Dziebałtów,  przebudowa drogi Nr 0426 T Rogów - Dyszów w km 0+325 - 0+915 na dł. 590mb i w km 1+860 - 2+013 na dł. 153 mb na łącznej długości 743 mb - dofinansowanie dla Powiatu Koneckiego” (zmiana nazwy zadania)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zmniejszenie o kwotę 129 32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129 328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1 nazwa zadania otrzymuje brzmienie: „Przebudowa drogi gminnej na terenie sołectwa - fundusz sołecki sołectwa Proćwin”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8 – „Budowa, przebudowa infrastruktury drogowej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370 324,00 zł,</w:t>
      </w:r>
    </w:p>
    <w:p>
      <w:pPr>
        <w:pStyle w:val="Akapitzlist"/>
        <w:ind w:left="1080" w:right="0" w:firstLine="336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mniejszenie o kwotę 370 324,00 zł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od nr 19 do nr 27 wyodrębniono zadania inwestycyjne dotyczące przebudowy dróg na terenie gminy Końskie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Wykonanie chodnika przy drodze gminnej Brody Stare- Brody Nowe        - 22 77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ul. Wschodniej w Rogowie</w:t>
        <w:tab/>
        <w:tab/>
        <w:tab/>
        <w:tab/>
        <w:t xml:space="preserve">          - 30 565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ul. Kopcowej w Nieświniu</w:t>
        <w:tab/>
        <w:tab/>
        <w:tab/>
        <w:tab/>
        <w:t xml:space="preserve">          - 75 802,00 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ciągu pieszo-rowerowego przy ul. Fabrycznej w Końskich     - 43 572,00 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ul. Działkowej w Końskich</w:t>
        <w:tab/>
        <w:tab/>
        <w:tab/>
        <w:tab/>
        <w:t xml:space="preserve">       -  121 896,00 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drogi wewnętrznej łączącej ul. Szwieca Robota z ul. Polną w Końskich</w:t>
        <w:tab/>
        <w:tab/>
        <w:tab/>
        <w:tab/>
        <w:tab/>
        <w:tab/>
        <w:tab/>
        <w:tab/>
        <w:tab/>
        <w:tab/>
        <w:t xml:space="preserve">         - 69 740,00 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drogi wewnętrznej w Izabelowie</w:t>
        <w:tab/>
        <w:tab/>
        <w:tab/>
        <w:tab/>
        <w:t xml:space="preserve">         - 31 492,00 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Przebudowa drogi wewnętrznej w Sierosławicach</w:t>
        <w:tab/>
        <w:tab/>
        <w:tab/>
        <w:t xml:space="preserve">         - 23 396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Utwardzenie pobocza w ciągu drogi gminnej w Starym Kazanowie</w:t>
        <w:tab/>
        <w:t xml:space="preserve">         - 31 09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19 do nr 29 otrzymują numerację odpowiednio od nr 28 do nr 38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38 (poprzednio poz. 29) – „Wykup nieruchomości” dokonano zmian w następujących kolumnach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2"/>
        </w:rPr>
        <w:tab/>
        <w:tab/>
      </w:r>
      <w:r>
        <w:rPr>
          <w:rFonts w:eastAsia="Calibri"/>
          <w:sz w:val="24"/>
          <w:szCs w:val="22"/>
        </w:rPr>
        <w:t>- wydatki 2017</w:t>
        <w:tab/>
        <w:tab/>
        <w:tab/>
        <w:tab/>
        <w:t>- zmniejszenie o kwotę 30 000,00 zł,</w:t>
      </w:r>
    </w:p>
    <w:p>
      <w:pPr>
        <w:pStyle w:val="Normal"/>
        <w:spacing w:lineRule="auto" w:line="276"/>
        <w:rPr>
          <w:sz w:val="24"/>
        </w:rPr>
      </w:pPr>
      <w:r>
        <w:rPr>
          <w:rFonts w:eastAsia="Calibri"/>
          <w:sz w:val="24"/>
          <w:szCs w:val="22"/>
        </w:rPr>
        <w:tab/>
        <w:tab/>
        <w:t>- wydatki z dochodów własnych</w:t>
        <w:tab/>
        <w:tab/>
        <w:t xml:space="preserve">- zmniejszenie o kwotę 30 000,00 zł, 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9 wprowadzono nowe zadanie pn. „Zakup budynków Zespołu Parkowo-Pałacowego wraz z Gloriettą” z następującymi kwotami:</w:t>
      </w:r>
    </w:p>
    <w:p>
      <w:pPr>
        <w:pStyle w:val="Akapitzlist"/>
        <w:spacing w:before="0" w:after="0"/>
        <w:ind w:left="141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7</w:t>
        <w:tab/>
        <w:tab/>
        <w:tab/>
        <w:tab/>
        <w:t>- 1 464 000,00 zł,</w:t>
      </w:r>
    </w:p>
    <w:p>
      <w:pPr>
        <w:pStyle w:val="Akapitzlist"/>
        <w:spacing w:before="0" w:after="0"/>
        <w:ind w:left="141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1 464 000,00 zł,</w:t>
      </w:r>
    </w:p>
    <w:p>
      <w:pPr>
        <w:pStyle w:val="Akapitzlist"/>
        <w:spacing w:before="0" w:after="0"/>
        <w:ind w:left="141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a z poz. 30 i 31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0 (poprzednio poz. 32) – „Zakup sprzętu informatycznego, oprogramowania i urządzeń biurowych na potrzeby UMiG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/>
          <w:sz w:val="24"/>
          <w:szCs w:val="22"/>
        </w:rPr>
        <w:tab/>
        <w:t>- wydatki 2017</w:t>
        <w:tab/>
        <w:tab/>
        <w:tab/>
        <w:tab/>
        <w:t>- zmniejszenie o kwotę 18 6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rFonts w:eastAsia="Calibri"/>
          <w:sz w:val="24"/>
          <w:szCs w:val="22"/>
        </w:rPr>
        <w:tab/>
        <w:t>- wydatki z dochodów własnych</w:t>
        <w:tab/>
        <w:tab/>
        <w:t xml:space="preserve">- zmniejszenie o kwotę 18 600,00 zł, 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1 wprowadzono nowe zadanie pn. „Dofinansowanie do zakupów inwestycyjnych dla KPP w Końskich” z następującymi kwotami: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7</w:t>
        <w:tab/>
        <w:tab/>
        <w:tab/>
        <w:tab/>
        <w:t>- 35 000,00 zł,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35 000,00 zł,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33 do nr 35 otrzymują numerację odpowiednio od nr 42 do nr 44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e z poz. nr 36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37 do nr 42 otrzymują numerację odpowiednio od nr 45 do nr 50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51 wprowadzono nowe zadanie pn. „Dofinansowanie zakupów inwestycyjnych ZOZ Końskie - zakup sprzętu medycznego” z następującymi kwotami: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7</w:t>
        <w:tab/>
        <w:tab/>
        <w:tab/>
        <w:tab/>
        <w:t>- 100 000,00 zł,</w:t>
      </w:r>
    </w:p>
    <w:p>
      <w:pPr>
        <w:pStyle w:val="Akapitzlist"/>
        <w:spacing w:before="0" w:after="0"/>
        <w:ind w:left="1080" w:right="0" w:hanging="0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100 000,00 zł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43 do nr 44 otrzymują numerację odpowiednio od nr 52 do nr 5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e z poz. 45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46 do nr 67 otrzymują numeracje odpowiednio od nr 54 do nr 75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6 – „Doposażenie placu zabaw wraz z wykonaniem ogrodzenia (zabezpieczenia) - fundusz sołecki sołectwa Modliszewice” dokonano zmian w następujących kolumnach:</w:t>
      </w:r>
    </w:p>
    <w:p>
      <w:pPr>
        <w:pStyle w:val="Normal"/>
        <w:spacing w:lineRule="auto" w:line="276"/>
        <w:ind w:left="1440" w:hanging="0"/>
        <w:rPr/>
      </w:pPr>
      <w:r>
        <w:rPr>
          <w:rFonts w:eastAsia="Calibri"/>
          <w:sz w:val="24"/>
          <w:szCs w:val="22"/>
        </w:rPr>
        <w:t>- wydatki 2017</w:t>
        <w:tab/>
        <w:tab/>
        <w:tab/>
        <w:tab/>
        <w:t>- zmniejszenie o kwotę 2 489,00 zł,</w:t>
      </w:r>
    </w:p>
    <w:p>
      <w:pPr>
        <w:pStyle w:val="Akapitzlist"/>
        <w:ind w:left="1080" w:right="0" w:firstLine="336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mniejszenie o kwotę 2 489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8 – „Doposażenie siłowni zewnętrznej - zakup i montaż urządzeń sportowo- rekreacyjnych - fundusz sołecki Nowy Dziebałtów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/>
          <w:sz w:val="24"/>
          <w:szCs w:val="22"/>
        </w:rPr>
        <w:tab/>
        <w:t>- wydatki 2017</w:t>
        <w:tab/>
        <w:tab/>
        <w:tab/>
        <w:tab/>
        <w:t>- zmniejszenie o kwotę 7 716,00 zł,</w:t>
      </w:r>
    </w:p>
    <w:p>
      <w:pPr>
        <w:pStyle w:val="Akapitzlist"/>
        <w:ind w:left="1080" w:right="0" w:firstLine="336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mniejszenie o kwotę 7 716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9 – „Doposażenie placu zabaw  - fundusz sołecki sołectwa Nowy Kazanów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/>
          <w:sz w:val="24"/>
          <w:szCs w:val="22"/>
        </w:rPr>
        <w:tab/>
        <w:t>- wydatki 2017</w:t>
        <w:tab/>
        <w:tab/>
        <w:tab/>
        <w:tab/>
        <w:t>- zmniejszenie o kwotę 1 235,00 zł,</w:t>
      </w:r>
    </w:p>
    <w:p>
      <w:pPr>
        <w:pStyle w:val="Normal"/>
        <w:spacing w:lineRule="auto" w:line="276"/>
        <w:ind w:left="1080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ab/>
        <w:t>- wydatki z dochodów własnych</w:t>
        <w:tab/>
        <w:tab/>
        <w:t xml:space="preserve">- zmniejszenie o kwotę </w:t>
      </w:r>
      <w:r>
        <w:rPr>
          <w:sz w:val="24"/>
        </w:rPr>
        <w:t>1 235</w:t>
      </w:r>
      <w:r>
        <w:rPr>
          <w:rFonts w:eastAsia="Calibri"/>
          <w:sz w:val="24"/>
          <w:szCs w:val="22"/>
        </w:rPr>
        <w:t>,00 zł,</w:t>
      </w:r>
    </w:p>
    <w:p>
      <w:pPr>
        <w:pStyle w:val="Normal"/>
        <w:spacing w:lineRule="auto" w:line="276"/>
        <w:ind w:left="1080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3 – „Doposażenie placu zabaw - wykonanie ogrodzenia - fundusz sołecki sołectwa Przybyszowy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/>
          <w:sz w:val="24"/>
          <w:szCs w:val="22"/>
        </w:rPr>
        <w:tab/>
        <w:t>- wydatki 2017</w:t>
        <w:tab/>
        <w:tab/>
        <w:tab/>
        <w:tab/>
        <w:t>- zwiększenie o kwotę 5 000,00 zł,</w:t>
      </w:r>
    </w:p>
    <w:p>
      <w:pPr>
        <w:pStyle w:val="Normal"/>
        <w:spacing w:lineRule="auto" w:line="276"/>
        <w:ind w:left="1080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ab/>
        <w:t>- wydatki z dochodów własnych</w:t>
        <w:tab/>
        <w:tab/>
        <w:t xml:space="preserve">- zwiększenie o kwotę </w:t>
      </w:r>
      <w:r>
        <w:rPr>
          <w:sz w:val="24"/>
        </w:rPr>
        <w:t>5 000</w:t>
      </w:r>
      <w:r>
        <w:rPr>
          <w:rFonts w:eastAsia="Calibri"/>
          <w:sz w:val="24"/>
          <w:szCs w:val="22"/>
        </w:rPr>
        <w:t>,00 zł,</w:t>
      </w:r>
    </w:p>
    <w:p>
      <w:pPr>
        <w:pStyle w:val="Normal"/>
        <w:spacing w:lineRule="auto" w:line="276"/>
        <w:ind w:left="1080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76 wprowadzono nowe zadanie pn. „Zakup i montaż altany rekreacyjnej- fundusz sołecki sołectwa Wincentów” z następującymi kwotami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7</w:t>
        <w:tab/>
        <w:tab/>
        <w:tab/>
        <w:tab/>
        <w:t>- 12 000,00 zł,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12 000,00 zł,</w:t>
      </w:r>
    </w:p>
    <w:p>
      <w:pPr>
        <w:pStyle w:val="Akapitzlist"/>
        <w:spacing w:before="0" w:after="0"/>
        <w:ind w:left="1080" w:right="0" w:firstLine="3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od nr 68 do nr 71 otrzymują numerację odpowiednio od nr 77 do nr 80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zadanie z poz. 72 przeniesiono do załącznika Nr 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zadanie z poz. 73 przeniesiono do załącznika nr 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74 do nr 77 otrzymują numerację odpowiednio od nr 81 do nr 84,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82 – „Wykonanie ogrodzenia boiska sportowego - fundusz sołecki sołectwa Sworzyc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/>
          <w:sz w:val="24"/>
          <w:szCs w:val="22"/>
        </w:rPr>
        <w:tab/>
        <w:t>- wydatki 2017</w:t>
        <w:tab/>
        <w:tab/>
        <w:tab/>
        <w:tab/>
        <w:t>- zmniejszenie o kwotę 1 500,00 zł,</w:t>
      </w:r>
    </w:p>
    <w:p>
      <w:pPr>
        <w:pStyle w:val="Normal"/>
        <w:spacing w:lineRule="auto" w:line="276"/>
        <w:ind w:left="1080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ab/>
        <w:t>- wydatki z dochodów własnych</w:t>
        <w:tab/>
        <w:tab/>
        <w:t xml:space="preserve">- zmniejszenie o kwotę </w:t>
      </w:r>
      <w:r>
        <w:rPr>
          <w:sz w:val="24"/>
        </w:rPr>
        <w:t>1 500</w:t>
      </w:r>
      <w:r>
        <w:rPr>
          <w:rFonts w:eastAsia="Calibri"/>
          <w:sz w:val="24"/>
          <w:szCs w:val="22"/>
        </w:rPr>
        <w:t>,00 zł,</w:t>
      </w:r>
    </w:p>
    <w:p>
      <w:pPr>
        <w:pStyle w:val="Normal"/>
        <w:spacing w:lineRule="auto" w:line="276"/>
        <w:ind w:left="1080" w:hanging="0"/>
        <w:rPr>
          <w:rFonts w:eastAsia="Calibri"/>
          <w:color w:val="FF0000"/>
          <w:sz w:val="24"/>
          <w:szCs w:val="22"/>
        </w:rPr>
      </w:pPr>
      <w:r>
        <w:rPr>
          <w:rFonts w:eastAsia="Calibri"/>
          <w:color w:val="FF0000"/>
          <w:sz w:val="24"/>
          <w:szCs w:val="22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8 – „Dochody i wydatki związane z realizacją zadań realizowanych na podstawie porozumień (umów) między jednostkami samorządu terytorialnego w 2017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 pkt III. Dochody i wydatki związane z pomocą rzeczową lub finansową realizowaną na podstawie porozumień między j.s.t. 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wierszu dział 600, rozdział 60014, § 6300 – zmniejszono kwotę wydatków o 129 328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dodano wiersz dział 851, rozdział 85111, § 6300 z kwotą 10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 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>W załączniku Nr 11 – „Dotacje podmiotowe w 2017 r.” uaktualniono kwoty dotacji dla Miejsko Gminnego Domu Kultury w Końskich oraz dla niepublicznych placówek systemu oświaty.</w:t>
        <w:br/>
        <w:t xml:space="preserve">W załączniku w poz. 12 i 13 ujęto dotację dla Niepublicznego Przedszkola "Czarodziejski Młynek" </w:t>
        <w:br/>
        <w:t>w Koński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12 – „Dotacje celowe w 2017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ab/>
        <w:t>1) w pkt I – Dotacje dla jednostek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oz. 2 – dział 600, rozdział 60014, § 6300 – Powiat Konecki – zmniejszenie o kwotę 129 328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oz. 3 ujęto dotację dział 851, rozdział 85111, § 6300 – Powiat Konecki z kwotą 100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poz. 3 i 4 otrzymują nr odpowiednio 4 i 5,</w:t>
      </w:r>
    </w:p>
    <w:p>
      <w:pPr>
        <w:pStyle w:val="Normal"/>
        <w:spacing w:lineRule="auto" w:line="276"/>
        <w:rPr/>
      </w:pPr>
      <w:r>
        <w:rPr>
          <w:sz w:val="24"/>
        </w:rPr>
        <w:tab/>
        <w:t>2) w pkt II - Dotacje dla jednostek spoza sektora finansów publicznych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>- w poz. 13 – dział 855, rozdział 85505, § 2830 – Niepubliczny żłobek „Z uśmiechem” – zmniejszenie o kwotę 23 100,00 zł,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sz w:val="24"/>
        </w:rPr>
        <w:t>- w poz. 15 – dział 900, rozdział 90005, § 6230 – zmniejszenie o kwotę 225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7-10-17T08:41:00Z</cp:lastPrinted>
  <dcterms:modified xsi:type="dcterms:W3CDTF">2017-10-31T08:27:00Z</dcterms:modified>
  <cp:revision>243</cp:revision>
  <dc:subject/>
  <dc:title>UCHWAŁA NR  XXXIII/        /2009 </dc:title>
</cp:coreProperties>
</file>