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ab/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003675</wp:posOffset>
                </wp:positionH>
                <wp:positionV relativeFrom="paragraph">
                  <wp:posOffset>-449580</wp:posOffset>
                </wp:positionV>
                <wp:extent cx="2272665" cy="1003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665" cy="1003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579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5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 xml:space="preserve">Załącznik Nr 3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right="-672" w:hanging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do uchwały Nr XLII/398/201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Rady Miejskiej w Końskic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z dnia 30 października 2017 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5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95pt;height:79.05pt;mso-wrap-distance-left:7.05pt;mso-wrap-distance-right:7.05pt;mso-wrap-distance-top:0pt;mso-wrap-distance-bottom:0pt;margin-top:-35.4pt;mso-position-vertical-relative:text;margin-left:315.25pt;mso-position-horizontal-relative:page">
                <v:fill opacity="0f"/>
                <v:textbox inset="0in,0in,0in,0in">
                  <w:txbxContent>
                    <w:tbl>
                      <w:tblPr>
                        <w:tblW w:w="35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579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5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 xml:space="preserve">Załącznik Nr 3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-672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do uchwały Nr XLII/398/2017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Rady Miejskiej w Końskich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z dnia 30 października 2017 r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5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Objaśnienia wartości przyjętych w Wieloletniej Prognozie Finansowej </w:t>
        <w:br/>
        <w:t>Miasta i Gminy Końskie na lata 2017-2026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Dochody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3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7 r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35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Zmiany w planie dochodów (łącznie zwiększenie o kwotę 1 451 723,00 złotych) dotyczą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 Zwiększenia dochodów bieżących o kwotę 1 551 723,00 złotych, na którą składają się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dochodów z tytułu dotacji celowej na realizację zadań zleconych </w:t>
        <w:br/>
        <w:t>z zakresu pomocy społecznej o kwotę: 31 271,00 złotych (w dziale 852, rozdziałach 85213, 85215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dochodów z tytułu dotacji celowej na realizacje zadań własnych </w:t>
        <w:br/>
        <w:t>z zakresu pomocy społecznej o kwotę: 358 109,00 złotych (w dziale 852, rozdziałach 85214, 85216, 85219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dochodów z tytułu dotacji celowej na realizację zadań zleconych </w:t>
        <w:br/>
        <w:t xml:space="preserve">z zakresu świadczeń rodzinnych, świadczeń z funduszu alimentacyjnego oraz składek </w:t>
        <w:br/>
        <w:t>na ubezpieczenia emerytalne i rentowe z ubezpieczenia społecznego o kwotę 549 508,00 złotych (w dziale 855, rozdziale 85502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chodów z tytułu subwencji ogólnej części oświatowej w kwocie 283 980,00 złotych (w dziale 758, rozdziale 75801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dochodów z tytułu rekompensat utraconych dochodów w podatkach </w:t>
        <w:br/>
        <w:t>i opłatach lokalnych o kwotę 39 781,00 złotych (w dziale 756, rozdziale 75615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chodów z tytułu wpływów z kar i odszkodowań o kwotę: 43 846,00 złotych (w dziale 900, rozdziale 90095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dochodów z tytułu dotacji celowej na realizację zadań zleconych </w:t>
        <w:br/>
        <w:t>z zakresu administracji publicznej o kwotę: 41 066,00 złotych (w dziale 750, rozdziale 75011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dochodów z tytułu dotacji z WFOŚ i GW w Kielcach na realizację przedsięwzięcia pn. „Zwalczanie barszczu Sosnowskiego na terenie gminy Końskie” </w:t>
        <w:br/>
        <w:t>o kwotę 20 331,00 złotych (w dziale 900, rozdziale 90004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mniejszenie planu dochodów z tytułu dotacji celowej na realizację zadań zleconych </w:t>
        <w:br/>
        <w:t xml:space="preserve">z zakresu oświaty i wychowania (zakup podręczników) o kwotę: 2 630,00 złotych </w:t>
        <w:br/>
        <w:t>(w dziale 801, rozdziałach 80101, 80110, 80150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chodów z tytułu dotacji celowej na zadania zlecone z zakresu ochrony zdrowia o kwotę 3 500,00 złotych (w dziale 851, rozdziale 85195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chodów z tytułu dotacji celowej na zadania własne z zakresu wspierania rodziny o kwotę 27 324,00 złotych (w dziale 855, rozdziale 85504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dochodów z tytułu dotacji celowej na realizację projektu </w:t>
        <w:br/>
        <w:t>pn. „Przedszkole „Sowa” w Stadnickiej Woli” o kwotę 155 637,00 złotych (w dziale 801, rozdziale 80104)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W dochodach bieżących dokonano zmian w następujących kolumnach: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- dotacje i środki przeznaczone na cele bieżące – zwiększenie o kwotę 1 184 116,00 złotych,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- subwencje ogólne – zwiększenie o kwotę 283 980,00 złotych.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a dochodów majątkowych o kwotę 100 000,00 złotych, z tytułu sprzedaży składników majątkowych.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8 r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ono plan dochodów o kwotę 9 000 000,00 złotych, z czego dochody bieżące o kwotę 2 000 000,00 złotych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 dotacji i środków przeznaczonych na cele bieżące o kwotę 650 000,00 złotych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 subwencji ogólnej 500 000,00 zł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 udziału we wpływach z podatku dochodowego od osób fizycznych o kwot: 850 000,00 zł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raz dochody majątkowe  o kwotę 7 000 000,00 złotych, w tym z tytułu dotacji przeznaczonych na inwestycje o kwotę 4 000 000,00 złotych oraz z tytułu sprzedaży majątku o kwotę 3 000 000,00 złotych.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a dochodów dokonano w oparciu o analizę wykonania dochodów z tytułu dotacji na zadania bieżące oraz w oparciu o informację Ministra Rozwoju i Finansów o planowanych dochodach z tytułu subwencji i udziałów na 2018 r.. Założono wzrost dochodów z tytułu dotacji na inwestycje dla zadań </w:t>
      </w:r>
      <w:r>
        <w:rPr>
          <w:rFonts w:cs="Times New Roman" w:ascii="Times New Roman" w:hAnsi="Times New Roman"/>
          <w:sz w:val="24"/>
          <w:szCs w:val="24"/>
        </w:rPr>
        <w:t xml:space="preserve">„Termomodernizacja budynków ZPO Kazanów, ZPO Nieświń, ZPO Pomyków, ZPO Modliszewice i ZPO Rogów”, „Odbudowa zbiornika wodnego w Sielpi wraz z turystyczno-rekreacyjnym zagospodarowaniem jego terenu i obszaru funkcjonalnie z nim związanego”, „Termomodernizacja budynku MGOPS w Końskich”, które będą realizowane przy dofinansowaniu </w:t>
        <w:br/>
        <w:t>z RPO Województwa Świętokrzyskiego oraz „Budowa stadionu lekkoatletycznego w gminie Końskie” przy wsparciu finansowym z Ministerstwa Sportu i Turystyki. W związku z zakończeniem inwestycji dotyczącej uzbrojenia osiedla mieszkaniowego przy ul. Południowej założono zwiększenie wpływów ze sprzedaży majątku tj. działek budowlanych.</w:t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019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większono plan dochodów o kwotę 5 350 000,00 złotych, z tytułu dochodów majątkowych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łożono wzrost dochodów z tytułu dotacji na inwestycje dla zadań</w:t>
      </w:r>
      <w:r>
        <w:rPr>
          <w:rFonts w:cs="Times New Roman" w:ascii="Times New Roman" w:hAnsi="Times New Roman"/>
          <w:sz w:val="24"/>
          <w:szCs w:val="24"/>
        </w:rPr>
        <w:t xml:space="preserve"> „Odbudowa zbiornika wodnego w Sielpi wraz z turystyczno-rekreacyjnym zagospodarowaniem jego terenu i obszaru funkcjonalnie </w:t>
        <w:br/>
        <w:t xml:space="preserve">z nim związanego”, które będą realizowane przy dofinansowaniu z RPO Województwa Świętokrzyskiego oraz „Budowa stadionu lekkoatletycznego w gminie Końskie” przy wsparciu finansowym z Ministerstwa Sportu i Turystyki. W związku z zakończeniem inwestycji dotyczącej uzbrojenia osiedla mieszkaniowego przy ul. Południowej założono zwiększenie wpływów </w:t>
        <w:br/>
        <w:t>ze sprzedaży majątku tj. działek budowlanych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20 r.</w:t>
      </w:r>
    </w:p>
    <w:p>
      <w:pPr>
        <w:pStyle w:val="Normal"/>
        <w:tabs>
          <w:tab w:val="clear" w:pos="708"/>
          <w:tab w:val="left" w:pos="455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iększono plan dochodów o kwotę 2 000 000,00 złotych, z tytułu dochodów majątkowych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łożono wzrost dochodów z tytułu dotacji na inwestycje dla zadań</w:t>
      </w:r>
      <w:r>
        <w:rPr>
          <w:rFonts w:cs="Times New Roman" w:ascii="Times New Roman" w:hAnsi="Times New Roman"/>
          <w:sz w:val="24"/>
          <w:szCs w:val="24"/>
        </w:rPr>
        <w:t xml:space="preserve"> „Odbudowa zbiornika wodnego w Sielpi wraz z turystyczno-rekreacyjnym zagospodarowaniem jego terenu i obszaru funkcjonalnie </w:t>
        <w:br/>
        <w:t>z nim związanego”, które będą realizowane przy dofinansowaniu z RPO Województwa Świętokrzyskiego.</w:t>
      </w:r>
    </w:p>
    <w:p>
      <w:pPr>
        <w:pStyle w:val="Normal"/>
        <w:tabs>
          <w:tab w:val="clear" w:pos="708"/>
          <w:tab w:val="left" w:pos="455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567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Wydatki:</w:t>
      </w:r>
    </w:p>
    <w:p>
      <w:pPr>
        <w:pStyle w:val="Normal"/>
        <w:tabs>
          <w:tab w:val="clear" w:pos="708"/>
          <w:tab w:val="left" w:pos="455" w:leader="none"/>
          <w:tab w:val="left" w:pos="567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7 r.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Zmiany w planie wydatków (łącznie zwiększenie o kwotę 1 451 723,00 złotych) dotycz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a wydatków bieżących o kwotę 1 049 091,00 złotych, na którą składają się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obsługę długu publicznego o kwotę 50 000,00 złotych (w dziale 757, rozdziale 75702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wydatków na realizację zadań z zakresu świadczeń rodzinnych </w:t>
        <w:br/>
        <w:t>o kwotę 549 508,00 złotych (w dziale 855, rozdziale 85502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zadania własne z zakresu pomocy społecznej o kwotę 358 109,00 złotych (w dziale 852, rozdziałach 85214, 85216, 85216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zadania zlecone z zakresu pomocy społecznej o kwotę 31 271,00 złotych (w dziale 852, rozdziałach 85213, 85215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mniejszenie planu wydatków na realizację zadań zleconych z zakresu oświaty </w:t>
        <w:br/>
        <w:t>i wychowania (zakup podręczników) o kwotę 2 630,00 złotych (w dziale 801, rozdziałach 80101, 80110, 80150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wydatków na zadania zlecone z zakresu administracji publicznej </w:t>
        <w:br/>
        <w:t>o kwotę 41 066,00 złotych (w dziale 750, rozdziale 75011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zadania zlecone z zakresu ochrony zdrowia o kwotę 3 500,00 złotych (w dziale 851, rozdziale 85195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wydatków na utrzymanie pensjonariuszy w domu pomocy społecznej </w:t>
        <w:br/>
        <w:t>o kwotę 24 339,00 złotych (w dziale 852, rozdziale 85202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zadania własne z zakresu wspierania rodziny o kwotę 27 324,00 złotych (w dziale 855, rozdziale 85504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zadania z zakresu rodzin zastępczych o kwotę 30 000,00 złotych (w dziale 855, rozdziale 85508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wydatków na realizację projektu pn. „Przedszkole „Sowa” </w:t>
        <w:br/>
        <w:t>w Stadnickiej Woli” o kwotę 1 298,00 złotych (w dziale 801, rozdziale 80104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realizację zadania pn. „Zwalczanie barszczu Sosnowskiego na terenie gminy Końskie” o kwotę 20 331,00 złotych (w dziale 900, rozdziale 90004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wydatków na realizację zadań z zakresu gospodarki gruntami </w:t>
        <w:br/>
        <w:t>i nieruchomościami o kwotę 41 235,00 złotych (w dziale 700, rozdziale 70005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realizacje zadań z zakresu planów zagospodarowania przestrzennego o kwotę 35 000,00 złotych (w dziale 710, rozdziale 71004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utrzymanie CUW Gminy Końskie o kwotę 15 000,00 złotych (w dziale 750, rozdziale 75085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mniejszenie dotacji dla niepublicznej szkoły podstawowej o kwotę 20 000,00 złotych </w:t>
        <w:br/>
        <w:t>(w dziale 801, rozdziale 80101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dotację dla niepublicznych przedszkoli o kwotę 63 900,00 złotych (w dziale 801, rozdziałach 80104, 80149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dotację dla niepublicznego żłobka o kwotę 23 100,00 złotych (w dziale 855, rozdziale 85505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dotacje podmiotową dla Miejsko-Gminnego Domu Kultury w Końskich o kwotę 30 000,00 złotych (w dziale 921, rozdziale 92109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realizację zadań w ramach funduszu sołeckiego sołectw Sworzyce, Nowy Dziebałtów, Nowy Kazanów, Modliszewice (zmniejszenie wydatków majątkowych) o kwotę 12 940,00 złotych (w dziale 801, rozdziale 80106, w dziale 900, rozdziałach 90015, 90002, 90095, w dziale 921, rozdziale 92109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w ramach funduszu sołeckiego sołectwa Przybyszowy (zwiększenie wydatków majątkowych) o kwotę 5 000,00 złotych (w dziale 900, rozdziale 90015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zadania z zakresu ochrony zabytków o kwotę 5 000,00 złotych (w dziale 921, rozdziale 92120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a wydatków bieżących z jednoczesnym zwiększeniem wydatków majątkowych o kwotę 30 000,00 złotych (w dziale 801, rozdziale 80101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a wydatków majątkowych o kwotę 402 632,00 złotych, na którą składają się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mniejszenie planu wydatków na zadanie inwestycyjne pn. „Zmiana źródeł energii na terenie miasta i gminy Końskie - wpłaty na rzecz Staropolskiego Związku Miast </w:t>
        <w:br/>
        <w:t>i Gmin” o kwotę 40 000,00 złotych,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większenie planu wydatków na zadanie inwestycyjne pn. „Zakup autobusu </w:t>
        <w:br/>
        <w:t>na potrzeby dowożenia uczniów do szkół” o kwotę 30 000,00 złotych,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mniejszenie planu wydatków na zadanie pn. „Przebudowa chodnika w ciągu drogi powiatowej Nr 0417T Wincentów - Nowy Dziebałtów - Stary Sokołów - Strzęboszów - Dęba  - Koliszowy w km 1+710 - 2+700 na długości 990 mb w m. Nowy Dziebałtów,  przebudowa drogi Nr 0426 T Rogów - Dyszów w km 0+325 - 0+915 na dł. 590mb </w:t>
        <w:br/>
        <w:t>i w km 1+860 - 2+013 na dł. 153 mb na łącznej długości 743 mb - dofinansowanie dla Powiatu Koneckiego” (zmiana nazwy zadania) o kwotę 129 328,00 złotych,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mniejszenie planu wydatków na zadanie inwestycyjne pn. „Przebudowa </w:t>
        <w:br/>
        <w:t>ul. Mechanicznej, Ceramicznej i Odlewniczej w Końskich” o kwotę 14 500,00 złotych,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niejszenie planu wydatków na zadanie inwestycyjne pn. „Budowa i modernizacja dróg i parkingów gminnych” o kwotę 220 000,00 złot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</w:rPr>
        <w:t>zwiększenia planu wydatków na niżej wymienione zadania inwestycyjne wyodrębnione z zadania pn. „Budowa, przebudowa infrastruktury drogowej na terenie miasta i gminy Końskie” (jednoczesne zmniejszenie planu wydatków ww. zadania) na kwotę 450 324,00 złotych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4"/>
        </w:rPr>
        <w:tab/>
        <w:tab/>
        <w:tab/>
        <w:t>- Wykonanie chodnika przy drodze gminnej Brody Stare- Brody Nowe,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4"/>
        </w:rPr>
        <w:tab/>
        <w:tab/>
        <w:tab/>
        <w:t>- Przebudowa ul. Wschodniej w Rogowie,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4"/>
        </w:rPr>
        <w:tab/>
        <w:tab/>
        <w:tab/>
        <w:t>- Przebudowa ul. Kopcowej w Nieświniu,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4"/>
        </w:rPr>
        <w:tab/>
        <w:tab/>
        <w:tab/>
        <w:t>- Przebudowa ciągu pieszo-rowerowego przy ul. Fabrycznej w Końskich,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4"/>
        </w:rPr>
        <w:tab/>
        <w:tab/>
        <w:tab/>
        <w:t>- Przebudowa ul. Działkowej w Końskich,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4"/>
        </w:rPr>
        <w:tab/>
        <w:tab/>
        <w:tab/>
        <w:t>- Przebudowa drogi wewnętrznej łączącej ul. Szwieca Robota z ul. Polną w Końskich,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4"/>
        </w:rPr>
        <w:tab/>
        <w:tab/>
        <w:tab/>
        <w:t>- Przebudowa drogi wewnętrznej w Izabelowie,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4"/>
        </w:rPr>
        <w:tab/>
        <w:tab/>
        <w:tab/>
        <w:t>- Przebudowa drogi wewnętrznej w Sierosławicach,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4"/>
        </w:rPr>
        <w:tab/>
        <w:tab/>
        <w:tab/>
        <w:t>- Utwardzenie pobocza w ciągu drogi gminnej w Starym Kazanowie,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iększenie planu wydatków na zadanie inwestycyjne pn. „Budowa, przebudowa infrastruktury drogowej na terenie miasta i gminy Końskie” o kwotę 80 000,00 złotych,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mniejszenie planu wydatków na zadanie inwestycyjne pn. „Wykup nieruchomości” </w:t>
        <w:br/>
        <w:t>o kwotę 30 000,00 złotych,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większenie planu wydatków na nowe zadanie inwestycyjne pn. „Zakup budynków Zespołu Parkowo-Pałacowego wraz z Gloriettą” o kwotę 1 464 000,00 złotych,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niejszenie planu wydatków na zadanie inwestycyjne pn. „Przeniesienie węzła głównego sieci światłowodowej do budynku MGOPS w Końskich” o kwotę 50 000,00 złotych,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niejszenie planu wydatków na zadanie inwestycyjne pn. „Podłączenie sieci światłowodowej do sieci szerokopasmowej Polski Wschodniej” o kwotę 10 000,00 złotych,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niejszenie planu wydatków na zadanie inwestycyjne pn. „Zakup sprzętu informatycznego, oprogramowania i urządzeń biurowych na potrzeby UMiG Końskie” o kwotę 18 600,00 złotych,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większenie planu wydatków na nowe zadanie inwestycyjne pn. „Dofinansowanie </w:t>
        <w:br/>
        <w:t>do zakupów inwestycyjnych dla KPP w Końskich’ o kwotę 35 000,00 złotych,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mniejszenie planu wydatków na zadanie inwestycyjne pn. „Przeniesienie punktu dostępowego monitoringu miejskiego PD-A z KSM w Końskich do MGOPS </w:t>
        <w:br/>
        <w:t>w Końskich” o kwotę 20 000,00 złotych,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iększenie planu wydatków na nowe zadanie inwestycyjne pn. „Dofinansowanie zakupów inwestycyjnych ZOZ Końskie - zakup sprzętu medycznego” o kwotę 100 000,00 złotych,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niejszenie planu wydatków na zadanie inwestycyjne pn. „Program ograniczenia niskiej emisji dla miasta i gminy Końskie” o kwotę 225 000,00 złotych,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niejszenie planu wydatków na zadanie inwestycyjne pn. „Rewitalizacja obszarów miasta Końskie (rewitalizacja centrum, przebudowa Parku Miejskiego, w tym Ogródka Jordanowskiego)” o kwotę 500 000,00 złotych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iększenie planu wydatków na zadanie inwestycyjne pn. „Doposażenie placu zabaw - wykonanie ogrodzenia - fundusz sołecki sołectwa Przybyszowy” o kwotę 5 000,00 złotych,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niejszenie planu wydatków na zadanie inwestycyjne pn. „Doposażenie siłowni zewnętrznej - zakup i montaż urządzeń sportowo- rekreacyjnych - fundusz sołecki Nowy Dziebałtów” o kwotę 7 716,00 złotych,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niejszenie planu wydatków na zadanie inwestycyjne pn. „Doposażenie placu zabaw wraz z wykonaniem ogrodzenia (zabezpieczenia) - fundusz sołecki sołectwa Modliszewice” o kwotę 2 489,00 złotych,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niejszenie planu wydatków na zadanie inwestycyjne pn. „Doposażenie placu zabaw  - fundusz sołecki sołectwa Nowy Kazanów” o kwotę 1 235,00 złotych,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iększenie planu wydatków na nowe zadanie inwestycyjne pn. „Zakup i montaż altany rekreacyjnej- fundusz sołecki sołectwa Wincentów” o kwotę 12 000,00 złotych,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mniejszenie planu wydatków na zadanie inwestycyjne pn. „Wykonanie oświetlenia placu zabaw (dokumentacja i wykonanie) -fundusz sołecki sołectwa Wincentów” </w:t>
        <w:br/>
        <w:t>o kwotę 12 000,00 złotych,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niejszenie planu wydatków na zadanie inwestycyjne pn. „Wykonanie ogrodzenia boiska sportowego - fundusz sołecki sołectwa Sworzyce” o kwotę 1 500,00 złotych,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niejszenie planu wydatków na zadanie inwestycyjne pn. „Odbudowa reliktu dworu w Starym Kazanowie” o kwotę 8 000,00 złotych,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niejszenie planu wydatków na zadanie inwestycyjne pn. „Budowa lapidarium (dokumentacja i wykonanie)” o kwotę 33 000,00 złotych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018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iększono plan wydatków o kwotę 9 000 000,00 złotych, w tym na realizację wydatków bieżących o kwotę 500 000,00 złotych oraz na realizację wydatków majątkowych o kwotę 8 500,00 złotych dotyczących m. in. niżej wymienionych zadań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Budowa stadionu lekkoatletycznego w gminie Końskie”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Termomodernizacja budynków ZPO Kazanów, ZPO Nieświń, ZPO Pomyków, ZPO Modliszewice i ZPO Rogów”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Odbudowa zbiornika wodnego w Sielpi wraz z turystyczno-rekreacyjnym zagospodarowaniem jego terenu i obszaru funkcjonalnie z nim związanego”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Termomodernizacja budynku MGOPS w Końskich” 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2019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większono plan wydatków o kwotę 5 350 000,00 złotych na realizację wydatków majątkowych   dotyczących m. in. niżej wymienionych zadań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Budowa stadionu lekkoatletycznego w gminie Końskie”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Odbudowa zbiornika wodnego w Sielpi wraz z turystyczno-rekreacyjnym zagospodarowaniem jego terenu i obszaru funkcjonalnie z nim związanego”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2020 r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większono plan wydatków o kwotę 2 000 000,00 złotych na realizację wydatków majątkowych   dotyczących zadania „Odbudowa zbiornika wodnego w Sielpi wraz z turystyczno-rekreacyjnym zagospodarowaniem jego terenu i obszaru funkcjonalnie z nim związanego”.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aktualniono wartości w kolumnach dotyczących uszczegółowienia wydatków.</w:t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38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zewodniczący Rady Miejskiej</w:t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>Zbigniew Kowalczyk</w:t>
      </w:r>
    </w:p>
    <w:sectPr>
      <w:footerReference w:type="default" r:id="rId2"/>
      <w:type w:val="nextPage"/>
      <w:pgSz w:w="11906" w:h="16838"/>
      <w:pgMar w:left="1021" w:right="1021" w:gutter="0" w:header="0" w:top="1418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135" w:hanging="3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  <w:rPr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4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7:19:00Z</dcterms:created>
  <dc:creator>adm</dc:creator>
  <dc:description/>
  <cp:keywords/>
  <dc:language>en-US</dc:language>
  <cp:lastModifiedBy>Beata Lis</cp:lastModifiedBy>
  <cp:lastPrinted>2017-10-13T16:14:00Z</cp:lastPrinted>
  <dcterms:modified xsi:type="dcterms:W3CDTF">2017-10-31T09:37:00Z</dcterms:modified>
  <cp:revision>254</cp:revision>
  <dc:subject/>
  <dc:title/>
</cp:coreProperties>
</file>