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I/398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październik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7 r. poz. 1875) oraz art. 226, art. 227, art. 228, art. 229, art. 230b, art. 231 ust. 1 ustawy z dnia 27 sierpnia 2009 r. o finansach publicznych (Dz. U. z 2016 r. poz. 1870, 1948, 1984, 2260, z 2017 r. poz. 60, 191, 659, 933, </w:t>
      </w:r>
      <w:r>
        <w:rPr/>
        <w:t>935, 1089, 1475, 1529 i 1537</w:t>
      </w:r>
      <w:r>
        <w:rPr>
          <w:szCs w:val="24"/>
        </w:rPr>
        <w:t>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 xml:space="preserve">w sprawie Wieloletniej Prognozy Finansowej Miasta i Gminy Końskie na lata 2017 – 2026, zmienionej uchwałą Rady Miejskiej w Końskich Nr XXX/303/2017 z dnia </w:t>
        <w:br/>
        <w:t xml:space="preserve">14 lutego 2017 r., Nr XXXI/311/2017 z dnia 30 marca 2017 r., Nr XXXIII/331/2017 </w:t>
        <w:br/>
        <w:t xml:space="preserve">z dnia 16 maja 2017 r., Nr XXXIV/335/2017 z dnia 31 maja 2017 r., Nr XXXV/342/2017 z dnia 12 czerwca 2017 r., Nr XXXVI/350/2017 z dnia 29 czerwca 2017 r., </w:t>
        <w:br/>
        <w:t xml:space="preserve">Nr XXXVII/375/2017 z dnia 11 sierpnia 2017 r., Nr XXXVIII/378/2017 z dnia </w:t>
        <w:br/>
        <w:t>30 sierpnia 2017 r. oraz Nr XXXIX/384/2017 z dnia 13 września 2017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 xml:space="preserve">na lata 2017-2026, zmienioną uchwałą Rady Miejskiej w Końskich Nr XXX/303/2017 z dnia 14 lutego 2017 r., </w:t>
      </w:r>
      <w:r>
        <w:rPr>
          <w:rFonts w:cs="Times New Roman" w:ascii="Times New Roman" w:hAnsi="Times New Roman"/>
          <w:color w:val="000000"/>
          <w:sz w:val="24"/>
          <w:szCs w:val="24"/>
        </w:rPr>
        <w:t>Nr XXXI/311/2017 z dnia 30 marca 2017 r.</w:t>
      </w:r>
      <w:r>
        <w:rPr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XXXIII/331/2017 </w:t>
        <w:br/>
        <w:t xml:space="preserve">z dnia 16 maja 2017 r., Nr XXXIV/335/2017 z dnia 31 maja 2017 r. Nr XXXV/342/2017 </w:t>
        <w:br/>
        <w:t>z dnia 12 czerwca 2017 r., XXXVI/350/2017 z dnia 29 czerwca 2017 r.,</w:t>
        <w:br/>
        <w:t xml:space="preserve">Nr XXXVII/375/2017 z dnia 11 sierpnia 2017 r., Nr XXXVIII/378/2017 z dnia </w:t>
        <w:br/>
        <w:t>30 sierpnia 2017 r. oraz Nr XXXIX/384/2017 z dnia 13 września 2017 r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na programy, projekty lub zadania związane z programami realizowanymi z udziałem środków, o których mowa w art. 5 ust. 1 pkt 2 i 3 ustawy </w:t>
        <w:br/>
        <w:t>o finansach publicznych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dszkole „Sowa” w Stawnickiej Woli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1 298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1 298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SP Nr 1 w Końskich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3 52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3 52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3 52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SP Nr 2 w Końskich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7 04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7 04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7 04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35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35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35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, modernizacja dróg i parkingów gminnych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2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22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2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 5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2 5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1 9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 5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 ograniczenia niskiej emisji dla miasta i gminy Końskie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25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225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25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Mechanicznej, Ceramicznej i Odlewniczej w Końskich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4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4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4 5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rozbudowa budynku Gimnazjum Nr 2 w Końskich na potrzeby Centrum Kultury”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mniejszenie o kwotę 1 000 000,00 zł,</w:t>
      </w:r>
    </w:p>
    <w:p>
      <w:pPr>
        <w:pStyle w:val="Normal"/>
        <w:spacing w:before="0" w:after="0"/>
        <w:ind w:left="10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  1 00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0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0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ów Zespołu Parkowo-Pałacowego </w:t>
        <w:br/>
        <w:t>w Końskich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5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5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PO Kazanów, ZPO Nieświń, ZPO Pomyków, ZPO Modliszewice i ZPO Rogów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6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6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6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zbiornika wodnego w Sielpi wraz z turystyczno-rekreacyjnym zagospodarowaniem jego terenu i obszaru funkcjonalnie z nim związanego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3 60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5 6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4 0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2 0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1</w:t>
        <w:tab/>
        <w:tab/>
        <w:t>- zmniejszenie o kwotę 8 000 000,00 zł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3 60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u MGOPS w Końskich” 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4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nowe zadanie pn. „Przeniesienie punktu dostępowego monitoringu miejskiego PD-A z KSM w Końskich do MGOPS w Końskich” z następującymi kwotami: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2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0 000,00 zł,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zadanie pn. „Przeniesienie węzła głównego sieci światłowodowej do budynku MGOPS w Końskich” 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nowe zadanie pn. „Podłączenie sieci światłowodowej do sieci szerokopasmowej Polski Wschodniej” z następującymi kwotami: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10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 10 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zadanie pn. „Odbudowa reliktu dworu w Starym Kazanowie” 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3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12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18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 30 000,00 zł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ono nowe zadanie pn. „Budowa lapidarium (dokumentacja </w:t>
        <w:br/>
        <w:t>i wykonanie)” z następującymi kwotami: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57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17 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4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 57 000,00 zł.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8:00Z</dcterms:created>
  <dc:creator>Ntt</dc:creator>
  <dc:description/>
  <cp:keywords/>
  <dc:language>en-US</dc:language>
  <cp:lastModifiedBy>Beata Lis</cp:lastModifiedBy>
  <cp:lastPrinted>2017-10-11T09:05:00Z</cp:lastPrinted>
  <dcterms:modified xsi:type="dcterms:W3CDTF">2017-10-31T09:00:00Z</dcterms:modified>
  <cp:revision>38</cp:revision>
  <dc:subject/>
  <dc:title/>
</cp:coreProperties>
</file>