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;Times" w:ascii="Times New Roman;Times" w:hAnsi="Times New Roman;Times"/>
          <w:b/>
          <w:sz w:val="20"/>
          <w:szCs w:val="20"/>
        </w:rPr>
        <w:t xml:space="preserve">Zał. Nr 1 </w:t>
      </w:r>
    </w:p>
    <w:p>
      <w:pPr>
        <w:pStyle w:val="Normal"/>
        <w:spacing w:before="0" w:after="0"/>
        <w:jc w:val="right"/>
        <w:rPr>
          <w:rFonts w:ascii="Times New Roman;Times" w:hAnsi="Times New Roman;Times" w:cs="Times New Roman;Times"/>
          <w:b/>
          <w:b/>
          <w:sz w:val="20"/>
          <w:szCs w:val="20"/>
        </w:rPr>
      </w:pPr>
      <w:r>
        <w:rPr>
          <w:rFonts w:cs="Times New Roman;Times" w:ascii="Times New Roman;Times" w:hAnsi="Times New Roman;Times"/>
          <w:b/>
          <w:sz w:val="20"/>
          <w:szCs w:val="20"/>
        </w:rPr>
        <w:t xml:space="preserve">Przedmiot  Zamówienia-  Barszcz 3 </w:t>
      </w:r>
    </w:p>
    <w:p>
      <w:pPr>
        <w:pStyle w:val="Normal"/>
        <w:spacing w:before="0" w:after="0"/>
        <w:jc w:val="right"/>
        <w:rPr>
          <w:rFonts w:ascii="Times New Roman;Times" w:hAnsi="Times New Roman;Times" w:cs="Times New Roman;Times"/>
          <w:b/>
          <w:b/>
          <w:sz w:val="20"/>
          <w:szCs w:val="20"/>
        </w:rPr>
      </w:pPr>
      <w:r>
        <w:rPr>
          <w:rFonts w:cs="Times New Roman;Times" w:ascii="Times New Roman;Times" w:hAnsi="Times New Roman;Times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;Times" w:hAnsi="Times New Roman;Times" w:cs="Times New Roman;Times"/>
          <w:b/>
          <w:b/>
          <w:sz w:val="20"/>
          <w:szCs w:val="20"/>
        </w:rPr>
      </w:pPr>
      <w:r>
        <w:rPr>
          <w:rFonts w:cs="Times New Roman;Times" w:ascii="Times New Roman;Times" w:hAnsi="Times New Roman;Times"/>
          <w:b/>
          <w:sz w:val="20"/>
          <w:szCs w:val="20"/>
        </w:rPr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PRZEDMIOT ZAMÓWIENIA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Przedmiotem zamówienia jest usługa zwalczania barszczu Sosnowskiego metodą mieszaną, poprzez wykaszanie i opryski herbicydami  na terenach jego występowania objętych inwentaryzacją w mieście i gminie Końskie - CZĘŚĆ III</w:t>
      </w:r>
    </w:p>
    <w:p>
      <w:pPr>
        <w:pStyle w:val="Normal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sz w:val="24"/>
          <w:szCs w:val="24"/>
        </w:rPr>
        <w:t>Barszcz Sosnowskiego jest agresywną rośliną inwazyjną, która jest niezwykle trudna do zwalczenia, prowadzi do degradacji środowiska przyrodniczego i ogranicza dostępność terenu.</w:t>
      </w:r>
      <w:r>
        <w:rPr>
          <w:rFonts w:eastAsia="Arial,Italic;MS Mincho" w:cs="Times New Roman;Times" w:ascii="Times New Roman;Times" w:hAnsi="Times New Roman;Times"/>
          <w:iCs/>
          <w:sz w:val="24"/>
          <w:szCs w:val="24"/>
        </w:rPr>
        <w:t xml:space="preserve"> Jest to </w:t>
      </w:r>
      <w:r>
        <w:rPr>
          <w:rFonts w:cs="Times New Roman;Times" w:ascii="Times New Roman;Times" w:hAnsi="Times New Roman;Times"/>
          <w:sz w:val="24"/>
          <w:szCs w:val="24"/>
        </w:rPr>
        <w:t xml:space="preserve"> roślina niebezpieczna i stanowi zagrożenie dla zdrowia ludzi. </w:t>
      </w:r>
      <w:r>
        <w:rPr>
          <w:rFonts w:eastAsia="Arial,Italic;MS Mincho" w:cs="Times New Roman;Times" w:ascii="Times New Roman;Times" w:hAnsi="Times New Roman;Times"/>
          <w:iCs/>
          <w:sz w:val="24"/>
          <w:szCs w:val="24"/>
        </w:rPr>
        <w:t>Włoski</w:t>
      </w:r>
      <w:r>
        <w:rPr>
          <w:rFonts w:cs="Times New Roman;Times" w:ascii="Times New Roman;Times" w:hAnsi="Times New Roman;Times"/>
          <w:sz w:val="24"/>
          <w:szCs w:val="24"/>
        </w:rPr>
        <w:t xml:space="preserve"> gruczołowe</w:t>
      </w:r>
      <w:r>
        <w:rPr>
          <w:rFonts w:eastAsia="Arial,Italic;MS Mincho" w:cs="Times New Roman;Times" w:ascii="Times New Roman;Times" w:hAnsi="Times New Roman;Times"/>
          <w:iCs/>
          <w:sz w:val="24"/>
          <w:szCs w:val="24"/>
        </w:rPr>
        <w:t>, którymi są pokryte liście i łodygi rośliny wydzielają substancję parzącą.</w:t>
      </w:r>
      <w:r>
        <w:rPr>
          <w:rFonts w:cs="Times New Roman;Times" w:ascii="Times New Roman;Times" w:hAnsi="Times New Roman;Times"/>
          <w:sz w:val="24"/>
          <w:szCs w:val="24"/>
        </w:rPr>
        <w:t xml:space="preserve"> Związki te w kontakcie ze </w:t>
      </w:r>
      <w:hyperlink r:id="rId2">
        <w:r>
          <w:rPr>
            <w:rStyle w:val="InternetLink"/>
            <w:rFonts w:cs="Times New Roman;Times" w:ascii="Times New Roman;Times" w:hAnsi="Times New Roman;Times"/>
            <w:color w:val="000000"/>
            <w:sz w:val="24"/>
            <w:szCs w:val="24"/>
            <w:u w:val="none"/>
          </w:rPr>
          <w:t>skórą</w:t>
        </w:r>
      </w:hyperlink>
      <w:r>
        <w:rPr>
          <w:rFonts w:cs="Times New Roman;Times" w:ascii="Times New Roman;Times" w:hAnsi="Times New Roman;Times"/>
          <w:sz w:val="24"/>
          <w:szCs w:val="24"/>
        </w:rPr>
        <w:t xml:space="preserve"> powodują </w:t>
      </w:r>
      <w:hyperlink r:id="rId3">
        <w:r>
          <w:rPr>
            <w:rStyle w:val="InternetLink"/>
            <w:rFonts w:cs="Times New Roman;Times" w:ascii="Times New Roman;Times" w:hAnsi="Times New Roman;Times"/>
            <w:color w:val="000000"/>
            <w:sz w:val="24"/>
            <w:szCs w:val="24"/>
            <w:u w:val="none"/>
          </w:rPr>
          <w:t>oparzenia</w:t>
        </w:r>
      </w:hyperlink>
      <w:r>
        <w:rPr>
          <w:rFonts w:cs="Times New Roman;Times" w:ascii="Times New Roman;Times" w:hAnsi="Times New Roman;Times"/>
          <w:sz w:val="24"/>
          <w:szCs w:val="24"/>
        </w:rPr>
        <w:t xml:space="preserve"> II i III stopnia. </w:t>
      </w:r>
      <w:r>
        <w:rPr>
          <w:rFonts w:eastAsia="Arial,Italic;MS Mincho" w:cs="Times New Roman;Times" w:ascii="Times New Roman;Times" w:hAnsi="Times New Roman;Times"/>
          <w:iCs/>
          <w:sz w:val="24"/>
          <w:szCs w:val="24"/>
        </w:rPr>
        <w:t xml:space="preserve">Parzące działanie substancji nasila się podczas słonecznej pogody i wysokiej temperatury, a także dużej wilgotności powietrza. </w:t>
      </w:r>
      <w:r>
        <w:rPr>
          <w:rFonts w:cs="Times New Roman;Times" w:ascii="Times New Roman;Times" w:hAnsi="Times New Roman;Times"/>
          <w:sz w:val="24"/>
          <w:szCs w:val="24"/>
        </w:rPr>
        <w:t>Roślina może powodować oparzenia także u zwierząt hodowlanych.</w:t>
      </w:r>
    </w:p>
    <w:p>
      <w:pPr>
        <w:pStyle w:val="Akapitzlist"/>
        <w:rPr>
          <w:rFonts w:ascii="Times New Roman;Times" w:hAnsi="Times New Roman;Times" w:cs="Times New Roman;Times"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Prace związane ze zwalczaniem skupisk Barszczu Sosnowskiego należy prowadzić z zachowaniem środków ostrożności, w szczególności przy stosowaniu środków ochrony roślin, zwłaszcza w sąsiedztwie wód oraz bezpieczeństwa pracowników (odzież i sprzęt ochronny), zgodnie z regulacjami prawnymi przy wykorzystaniu właściwego sprzętu niezbędnego do zwalczania Barszczu Sosnowskiego. Cały proces likwidacji toksycznej rośliny ma odbywać się zgodnie z następującymi dokumentami: „Wytyczne dotyczące zwalczania barszczu Sosnowskiego (Heracelum sosnowskyi) i barszczu Mantegazziego (Heracelum mantegazzianum) na terenie Polski”, ustawą z dnia 16 kwietnia 2004r. </w:t>
        <w:br/>
        <w:t>o ochronie przyrody ( Dz.U z 2016 poz. 2134 ze zm.), oraz ustawą z dnia 8 marca 2013 r. o środkach ochrony roślin. ( Dz. U z 2017, poz. 50 ze zm.),</w:t>
      </w:r>
    </w:p>
    <w:p>
      <w:pPr>
        <w:pStyle w:val="Akapitzlist"/>
        <w:rPr>
          <w:rFonts w:ascii="Times New Roman;Times" w:hAnsi="Times New Roman;Times" w:cs="Times New Roman;Times"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sz w:val="24"/>
          <w:szCs w:val="24"/>
        </w:rPr>
        <w:t>Prace związane ze zwalczaniem Barszczu Sosnowskiego wykonywane będą na terenach publicznych i prywatnych (pola, nieużytki rolne, rowy, skarpy, brzegi cieków wodnych, zarośla oraz inne miejsca do których dostęp jest utrudniony).</w:t>
      </w:r>
    </w:p>
    <w:p>
      <w:pPr>
        <w:pStyle w:val="Akapitzlist"/>
        <w:rPr>
          <w:rFonts w:ascii="Times New Roman;Times" w:hAnsi="Times New Roman;Times" w:cs="Times New Roman;Times"/>
          <w:b/>
          <w:b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Miejsca występowania Barszczu Sosnowskiego na terenach,</w:t>
      </w:r>
      <w:r>
        <w:rPr>
          <w:rFonts w:cs="Times New Roman;Times" w:ascii="Times New Roman;Times" w:hAnsi="Times New Roman;Times"/>
          <w:sz w:val="24"/>
          <w:szCs w:val="24"/>
        </w:rPr>
        <w:t xml:space="preserve"> na których prowadzone będą prace stanowiące przedmiot niniejszego zamówienia przedstawia inwentaryzacja – stanowiąca </w:t>
      </w:r>
      <w:r>
        <w:rPr>
          <w:rFonts w:cs="Times New Roman;Times" w:ascii="Times New Roman;Times" w:hAnsi="Times New Roman;Times"/>
          <w:b/>
          <w:sz w:val="24"/>
          <w:szCs w:val="24"/>
        </w:rPr>
        <w:t>załącznik Nr 1</w:t>
      </w:r>
      <w:r>
        <w:rPr>
          <w:rFonts w:cs="Times New Roman;Times" w:ascii="Times New Roman;Times" w:hAnsi="Times New Roman;Times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;Times" w:hAnsi="Times New Roman;Times" w:cs="Times New Roman;Times"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Wykonanie zadania stanowiącego przedmiot niniejszego zamówienia, realizowane będą etapami: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1) ETAP I: </w:t>
        <w:tab/>
        <w:t>06.11.2017r.- 24.11.2017r.</w:t>
      </w:r>
    </w:p>
    <w:p>
      <w:pPr>
        <w:pStyle w:val="Normal"/>
        <w:autoSpaceDE w:val="false"/>
        <w:spacing w:before="0" w:after="0"/>
        <w:ind w:left="426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2) ETAP II: </w:t>
        <w:tab/>
        <w:t>01.05.2018r.- 15.07.2018r.</w:t>
      </w:r>
    </w:p>
    <w:p>
      <w:pPr>
        <w:pStyle w:val="Normal"/>
        <w:autoSpaceDE w:val="false"/>
        <w:spacing w:before="0" w:after="0"/>
        <w:ind w:left="426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3) ETAP III: </w:t>
        <w:tab/>
        <w:t>01.08.2018r.-15.10.2018r.</w:t>
      </w:r>
    </w:p>
    <w:p>
      <w:pPr>
        <w:pStyle w:val="Normal"/>
        <w:autoSpaceDE w:val="false"/>
        <w:spacing w:before="0" w:after="0"/>
        <w:ind w:left="426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4) ETAP IV: </w:t>
        <w:tab/>
        <w:t>01.05.2019r.-15.07.2019r.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5) ETAP V: </w:t>
        <w:tab/>
        <w:t xml:space="preserve">01.08.2019r.-15.10.2019r. 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6) ETAP VI: </w:t>
        <w:tab/>
        <w:t xml:space="preserve">01.05.2020r.-15.07.2020r. </w:t>
      </w:r>
    </w:p>
    <w:p>
      <w:pPr>
        <w:pStyle w:val="Normal"/>
        <w:autoSpaceDE w:val="false"/>
        <w:spacing w:before="0" w:after="0"/>
        <w:ind w:left="426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7) ETAP VII : </w:t>
        <w:tab/>
        <w:t>01.08.2020r.-15.10.2020r.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2127" w:leader="none"/>
          <w:tab w:val="right" w:pos="4305" w:leader="none"/>
        </w:tabs>
        <w:spacing w:lineRule="exact" w:line="250" w:before="0" w:after="0"/>
        <w:ind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;Times" w:ascii="Times New Roman;Times" w:hAnsi="Times New Roman;Times"/>
          <w:b/>
          <w:sz w:val="24"/>
          <w:szCs w:val="24"/>
          <w:u w:val="single"/>
        </w:rPr>
        <w:t xml:space="preserve">Prace przewidziane do wykonania w ramach poszczególnych etapów </w:t>
        <w:br/>
        <w:t>z  zastosowaniem metody mieszanej składającej się z :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  <w:u w:val="single"/>
        </w:rPr>
        <w:t>Zabieg mechaniczny</w:t>
      </w:r>
      <w:r>
        <w:rPr>
          <w:rFonts w:cs="Times New Roman;Times" w:ascii="Times New Roman;Times" w:hAnsi="Times New Roman;Times"/>
          <w:sz w:val="24"/>
          <w:szCs w:val="24"/>
        </w:rPr>
        <w:t xml:space="preserve"> – koszenie : ręczne kosy spalinowe, kosiarkami rotacyjnymi, kosiarkami z wysięgnikiem do poboczy, których dobór będzie zależny od rozmiaru roślin, wielkości płatu i łatwości dostępu do stanowiska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  <w:u w:val="single"/>
        </w:rPr>
        <w:t>Zabieg chemiczny</w:t>
      </w:r>
      <w:r>
        <w:rPr>
          <w:rFonts w:cs="Times New Roman;Times" w:ascii="Times New Roman;Times" w:hAnsi="Times New Roman;Times"/>
          <w:sz w:val="24"/>
          <w:szCs w:val="24"/>
        </w:rPr>
        <w:t xml:space="preserve"> – opryskiwacz plecakowy ręczny lub maszynowy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za wyjątkiem etapu I, gdzie przewiduję się wykonania wyłącznie </w:t>
      </w:r>
      <w:r>
        <w:rPr>
          <w:rFonts w:cs="Times New Roman;Times" w:ascii="Times New Roman;Times" w:hAnsi="Times New Roman;Times"/>
          <w:b/>
          <w:sz w:val="24"/>
          <w:szCs w:val="24"/>
        </w:rPr>
        <w:t>zabiegu mechanicznego</w:t>
      </w:r>
      <w:r>
        <w:rPr>
          <w:rFonts w:cs="Times New Roman;Times" w:ascii="Times New Roman;Times" w:hAnsi="Times New Roman;Times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;Times" w:hAnsi="Times New Roman;Times" w:cs="Times New Roman;Times"/>
          <w:b/>
          <w:b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b/>
          <w:sz w:val="24"/>
          <w:szCs w:val="24"/>
          <w:u w:val="single"/>
        </w:rPr>
        <w:t>Harmonogram usuwania barszczu Sosnowskiego stanowi załącznik Nr 2.</w:t>
      </w:r>
    </w:p>
    <w:p>
      <w:pPr>
        <w:pStyle w:val="Normal"/>
        <w:autoSpaceDE w:val="false"/>
        <w:spacing w:lineRule="auto" w:line="240" w:before="0" w:after="0"/>
        <w:rPr>
          <w:rFonts w:ascii="Times New Roman;Times" w:hAnsi="Times New Roman;Times" w:cs="Times New Roman;Times"/>
          <w:b/>
          <w:b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 xml:space="preserve">Wykonanie zabiegów musi gwarantować usunięcie 100% roślin na zakończenie okresu wegetacyjnego w danym roku, </w:t>
      </w:r>
      <w:r>
        <w:rPr>
          <w:rFonts w:cs="Times New Roman;Times" w:ascii="Times New Roman;Times" w:hAnsi="Times New Roman;Times"/>
          <w:sz w:val="24"/>
          <w:szCs w:val="24"/>
        </w:rPr>
        <w:t xml:space="preserve">skuteczne zatrucie preparatami chemicznymi systemu korzeniowego (z zastrzeżeniem obszarów na których niedozwolone będzie stosowanie środków chemicznych oraz roku 2017, gdzie w ramach etapu I przewiduję się wykonania wyłącznie zabiegu mechanicznego)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;Times" w:ascii="Times New Roman;Times" w:hAnsi="Times New Roman;Times"/>
          <w:b/>
          <w:sz w:val="24"/>
          <w:szCs w:val="24"/>
          <w:u w:val="single"/>
        </w:rPr>
        <w:t>Wykonawca zapewnia sprzęt, narzędzia, środki chemiczne oraz ludzi w ilościach niezbędnych do sprawnej realizacji przedmiotu zamówienia, w terminach określonych w pkt 5 i 6 i gwarantujące prawidłowe wykonywanie prac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ykonawca będzie używał jedynie takiego sprzętu, który nie spowoduje niekorzystnego wpływu na jakość wykonywanych prac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Sprzęt, który posłuży do wykonywania zabiegów musi być w dobrym stanie technicznym (gotowy do pracy), musi spełniać wymagania norm ochrony środowiska, przepisów dotyczących jego użytkowania i musi być stosowany zgodnie z przeznaczeniem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Opryskiwacze stosowane do wykonywania zabiegów chemicznych muszą posiadać atestację Państwowej Inspekcji Ochrony Roślin i Nasiennictwa - aktualną co najmniej w terminach określonych w pkt 5 i 6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Osoby wykonujące zabiegi chemiczne muszą być odpowiednio przeszkolone, w szczególności z zakresu: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ezpieczeństwa pracy w rolnictwie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stosowania środków ochrony roślin, w szczególności przy użyciu opryskiwaczy (muszą posiadać stosowne zaświadczenia lub inne dokumenty).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mawiający nie zapewnia środków chemicznych potrzebnych do wykonania zabiegów chemicznych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Środki chemiczne stosowane do wykonania zabiegów muszą posiadać aktualne zezwolenie Ministerstwa Rolnictwa  i Rozwoju Wsi dopuszczające ich stosowanie </w:t>
        <w:br/>
        <w:t>na terenie Polski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W przypadku występowania stanowisk barszczu w obrębie cieków wodnych oraz na ich skarpach brzegowych, stosowanie środków chemicznych powinno odbywać </w:t>
        <w:br/>
        <w:t>się z zachowaniem przepisów i instrukcji w tym zakres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W przypadku zwalczania barszczu Sosnowskiego na działkach objętych realizacją programu rolno-środowiskowego obowiązkowe jest respektowanie wymogów, zaleceń </w:t>
        <w:br/>
        <w:t>i zakazów zawartych w programie, a w szczególności terminów koszenia oraz możliwości stosowania środków chemicznych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o zabiegów chemicznych zwalczania barszczu Sosnowskiego należy stosować środek chemiczny Roundup 360SL lub inne preparaty oparte na glifosacie o skutecznym działaniu na rośliny barszczu Sosnowskiego  w dawkach umożliwiających skuteczne niszczenie tej rośliny i zgodnie z obowiązującymi przepisami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Pozyskane po skoszeniu masy zielone nie mogą być przedmiotem obrotu towarowego. Wykonawca zobowiązany jest do utylizacji ściętych i usuniętych roślin barszczu Sosnowskiego w ramach przedmiotu umowy. Masy zielone pozostałe po ścięciu należy szczelnie zapakować w czarne worki i przetransportować z miejsca wykoszenia Regionalnego Zakładu Zagospodarowania Odpadów Komunalnych w Końskich, przy </w:t>
        <w:br/>
        <w:t xml:space="preserve">ul. Spacerowej, gdzie zostaną poddane dalszemu przetworzeniu w procesie biostabilizacji, a następnie unieszkodliwione poprzez zeskładowanie na kwaterze lub przekazane </w:t>
        <w:br/>
        <w:t>do spalenia. Przy likwidacji barszczu Sosnowskiego w szczególności nad brzegami wód oraz na pojedynczych stanowiskach lub kępach o niewielkiej liczebności, przed skoszeniem rośliny należy ściąć kwiatostany nie dopuszczając do wysypania i wysiewu nasion. Ścięte kwiatostany należy szczelnie zapakować w worki w miejscu pozyskania lub innym gwarantującym bezpieczeństwo ppoż. i przetransportować z miejsca wykoszenia do Regionalnego Zakładu Zagospodarowania Odpadów Komunalnych w Końskich, przy ul. Spacerowej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Wykonawca zobowiązany jest przestrzegać przepisów ochrony przeciwpożarowej i jest odpowiedzialny za straty spowodowane pożarem wywołanym jako rezultat wykonywanych prac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426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ykonawca odpowiada za wszelkie uszkodzenia powstałe w środowisku naturalnym spowodowane przez swoje działan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Podczas wykonywania prac stanowiących przedmiot zamówienia Wykonawca zobowiązany jest przestrzegać przepisów dotyczących bezpieczeństwa i higieny pracy. </w:t>
        <w:br/>
        <w:t xml:space="preserve">W szczególności Wykonawca ma obowiązek zadbać, aby pracownicy działający na jego zlecenie nie wykonywali pracy w warunkach niebezpiecznych, zagrażających ich życiu </w:t>
        <w:br/>
        <w:t>i zdrowiu. Odzież ochronną i sprzęt ochrony osobistej niezbędny do bezpiecznego wykonywania zadań zapewnia Wykonawca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Wykonawca ma być identyfikowalny na terenie prowadzenia prac. Wszystkie osoby wykonujące prace w terenie zobowiązane są nosić odzież ochronną z logo Wykonawcy w widocznym miejscu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W  celu ochrony mieszkańców przed negatywnym oddziaływaniem zastosowanych środków chemicznych, zostaną przez Wykonawcę rozwieszone przed faktycznym rozpoczęciem prac niszczenia barszczu Sosnowskiego, stosowne komunikaty informujące o miejscu i terminie oprysku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ykonawca ma obowiązek prowadzenia ścisłej ewidencji wykonanych czynności, w szczególności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dokumentacji fotograficznej obrazująca tereny porośnięte barszczem przed w trakcie </w:t>
        <w:br/>
        <w:t>i po wykonaniu prac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harmonogramu prac, zgodnie z pkt 5 i 6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Kontrola wykonywanych prac polegać będzie w szczególności na sprawdzeniu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ykonywania zabiegów chemicznych przez osoby, które posiadają wymagane kwalifikacje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Terminowości wykon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okładności wykon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Prawidłowości, jakości oraz ilości wykonanych prac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Skuteczności działania zabiegów chemicznych.</w:t>
      </w:r>
    </w:p>
    <w:p>
      <w:pPr>
        <w:pStyle w:val="Akapitzlist"/>
        <w:autoSpaceDE w:val="false"/>
        <w:ind w:left="0" w:hanging="0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2.</w:t>
      </w:r>
      <w:r>
        <w:rPr>
          <w:rFonts w:cs="Times New Roman;Times" w:ascii="Times New Roman;Times" w:hAnsi="Times New Roman;Times"/>
          <w:color w:val="000000"/>
          <w:sz w:val="24"/>
          <w:szCs w:val="24"/>
        </w:rPr>
        <w:t xml:space="preserve"> Zamawiający stosownie do art. 29 ust. 3a ustawy z dnia 29 stycznia 2004 r. Prawo zamówień publicznych (Dz. U. z 2017, poz. 1579 z późń. zm.), wymaga aby osoby wykonujące czynności wynikające z zakresu  realizacji przedmiotu zamówienia określone </w:t>
        <w:br/>
        <w:t>w dziale 1.3 opisu przedmiotu zamówienia, których wykonanie polega na wykonywaniu pracy w sposób określony w art. 22 § 1 ustawy z dnia 26 czerwca 1974 r.- Kodeks pracy, były zatrudnione przez wykonawcę lub podwykonawcę na podstawie umowy o pracę.</w:t>
      </w:r>
    </w:p>
    <w:p>
      <w:pPr>
        <w:pStyle w:val="Akapitzlist"/>
        <w:autoSpaceDE w:val="false"/>
        <w:ind w:left="0" w:hanging="0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Times New Roman;Times" w:hAnsi="Times New Roman;Times" w:cs="Times New Roman;Times"/>
          <w:b/>
          <w:b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color w:val="000000"/>
          <w:sz w:val="24"/>
          <w:szCs w:val="24"/>
        </w:rPr>
        <w:t>1.3</w:t>
      </w:r>
      <w:r>
        <w:rPr>
          <w:rFonts w:cs="Times New Roman;Times" w:ascii="Times New Roman;Times" w:hAnsi="Times New Roman;Times"/>
          <w:color w:val="000000"/>
          <w:sz w:val="24"/>
          <w:szCs w:val="24"/>
        </w:rPr>
        <w:t xml:space="preserve">. </w:t>
      </w:r>
      <w:r>
        <w:rPr>
          <w:rFonts w:cs="Times New Roman;Times" w:ascii="Times New Roman;Times" w:hAnsi="Times New Roman;Times"/>
          <w:b/>
          <w:color w:val="000000"/>
          <w:sz w:val="24"/>
          <w:szCs w:val="24"/>
        </w:rPr>
        <w:t>Czynności niezbędnie do realizacji zamówienia, które wymagają zatrudnienia na podstawie umowy o pracę przez wykonawcę lub podwykonawcę osób wykonujących je w trakcie realizacji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color w:val="000000"/>
          <w:sz w:val="24"/>
          <w:szCs w:val="24"/>
        </w:rPr>
        <w:t xml:space="preserve">1. </w:t>
      </w:r>
      <w:r>
        <w:rPr>
          <w:rFonts w:cs="Times New Roman;Times" w:ascii="Times New Roman;Times" w:hAnsi="Times New Roman;Times"/>
          <w:b/>
          <w:sz w:val="24"/>
          <w:szCs w:val="24"/>
          <w:u w:val="single"/>
        </w:rPr>
        <w:t>Zabieg mechaniczny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koszenie ręczne rośliny barszczu Sosnowskiego przy pomocy  kosy spalinowej lub mechaniczne kosiarkami rotacyjnymi, kosiarkami z wysięgnikiem do poboczy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ebranie i zapakowanie w czarne worki masy zielonej ściętych roślin barszczu Sosnowskiego i przetransportowanie z miejsca wykoszenia do Regionalnego Zakładu Zagospodarowania Odpadów Komunalnych w Końskich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2. </w:t>
      </w:r>
      <w:r>
        <w:rPr>
          <w:rFonts w:cs="Times New Roman;Times" w:ascii="Times New Roman;Times" w:hAnsi="Times New Roman;Times"/>
          <w:b/>
          <w:sz w:val="24"/>
          <w:szCs w:val="24"/>
          <w:u w:val="single"/>
        </w:rPr>
        <w:t>Zabieg chemiczny</w:t>
      </w:r>
      <w:r>
        <w:rPr>
          <w:rFonts w:cs="Times New Roman;Times" w:ascii="Times New Roman;Times" w:hAnsi="Times New Roman;Times"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  </w:t>
      </w:r>
      <w:r>
        <w:rPr>
          <w:rFonts w:cs="Times New Roman;Times" w:ascii="Times New Roman;Times" w:hAnsi="Times New Roman;Times"/>
          <w:sz w:val="24"/>
          <w:szCs w:val="24"/>
        </w:rPr>
        <w:t>a) wykonanie oprysku środkami chemicznymi zwalczającymi roślinę barszczu Sosnowskiego przy pomocy opryskiwacza plecakowego ręcznego lub maszynowego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1.4. Uprawnienia zamawiającego w zakresie kontroli spełnienia przez wykonawcę wymagań, o których mowa wart. 29 ust. 3a, oraz sankcji z tytułu niespełnienia tych wymagań</w:t>
      </w:r>
      <w:r>
        <w:rPr>
          <w:rFonts w:cs="Times New Roman;Times" w:ascii="Times New Roman;Times" w:hAnsi="Times New Roman;Times"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) Wykonawca w terminie do 10 dni licząc od dnia podpisania umowy będzie zobowiązany do przedstawienia zamawiającemu dokumentów potwierdzających fakt zatrudnienia osób pełniących czynności związane z realizacją zamówienia (kopie umów o pracę), a także oświadczenie ww. osób, że są zatrudnione na podstawie umowy o pracę w rozumieniu przepisów ustawy z dnia 26 czerwca 1974 – Kodeks pracy z uwzględnieniem minimalnego wynagrodzenia za pracę ustalonego na podstawie art. 2 ust. 3-5 ustawy o minimalnym wynagrodzeniu za pracę (Dz.U.2016.1265) przez cały okres realizacji przedmiotu zamówienia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2) W przypadku nie przedstawienia w terminie informacji, o której mowa w pkt.1.4-1) opisu przedmiotu zamówienia wykonawca zapłaci zamawiającemu karę w wysokości  20 000 zł.    W przypadku dwukrotnego nie wywiązania się z obowiązku wskazanego w pkt. 4-1) opisu przedmiotu zamówienia lub zmiany sposobu  zatrudnienia osób wskazanych w ofercie, zamawiający ma prawo od umowy odstąpić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;Arial" w:hAnsi="Arial;Arial" w:eastAsia="Arial;Arial" w:cs="Arial;Arial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1560"/>
      <w:ind w:hanging="600"/>
      <w:jc w:val="center"/>
    </w:pPr>
    <w:rPr>
      <w:rFonts w:ascii="Arial;Arial" w:hAnsi="Arial;Arial" w:eastAsia="Arial;Arial" w:cs="Arial;Arial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Sk&#243;ra" TargetMode="External"/><Relationship Id="rId3" Type="http://schemas.openxmlformats.org/officeDocument/2006/relationships/hyperlink" Target="http://pl.wikipedia.org/wiki/Oparz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44:00Z</dcterms:created>
  <dc:creator>Sebastian Florczyński</dc:creator>
  <dc:description/>
  <dc:language>en-US</dc:language>
  <cp:lastModifiedBy>Ewa Prasał</cp:lastModifiedBy>
  <cp:lastPrinted>2017-10-06T10:43:00Z</cp:lastPrinted>
  <dcterms:modified xsi:type="dcterms:W3CDTF">2017-10-06T08:44:00Z</dcterms:modified>
  <cp:revision>2</cp:revision>
  <dc:subject/>
  <dc:title/>
</cp:coreProperties>
</file>