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24"/>
          <w:lang w:eastAsia="ar-SA"/>
        </w:rPr>
        <w:t>Nowy Kazanów 27.09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Przedmiotem zamówienia jest termomodernizacja budynku strażnicy Ochotniczej Straży Pożarnej w Kazanowie nr 28b.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Zakres: </w:t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5cm- 18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>wraz 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0 cm - 1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wra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ołożenie struktury  6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pionowe izolacje przeciwwilgociowe fundamentów 37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opaska wokół budynku z kostki betonowej 22,5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wymiana stolarki okiennej- 26,7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montaż parapetów okiennych 18,90 m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wymiana drzwi zewnętrznych 2 szt.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schody zewnętrzne posadzki z płytek ceramicznych 29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, </w:t>
      </w:r>
    </w:p>
    <w:p>
      <w:pPr>
        <w:pStyle w:val="Normal"/>
        <w:rPr/>
      </w:pPr>
      <w:r>
        <w:rPr>
          <w:sz w:val="24"/>
          <w:lang w:eastAsia="ar-SA"/>
        </w:rPr>
        <w:t>-obdudowa schodów z bloczków z betonu komórkowego 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.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Każdy z Wykonawców winien odwiedzić miejsce budowy celem sprawdzenia warunków placu budowy oraz warunków związanych z wykonaniem prac będących przedmiotem przetargu oraz celem uzyskania jakichkolwiek dodatkowych informacji koniecznych </w:t>
        <w:b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>Wykonawca winien mieć do dyspozycji odpowiednio wykwalifikowany personel, posiadający wymagane polskim Prawem budowlanym uprawnienia danej specjalności do pełnienia samodzielnych funkcji technicznych w budownictwie</w:t>
      </w:r>
    </w:p>
    <w:p>
      <w:pPr>
        <w:pStyle w:val="Normal"/>
        <w:rPr>
          <w:sz w:val="24"/>
        </w:rPr>
      </w:pPr>
      <w:r>
        <w:rPr>
          <w:sz w:val="24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Przed rozpoczęciem robót Zamawiający zorganizuje spotkanie robocze w celu omówienia szczegółów prac m.in. doboru koloru struktury, koloru stolarki okiennej i drzwiowej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Ofertę należy przekazać pisemnie zamkniętej kopercie opisanej „Termomodernizacja  budynku strażnicy Ochotniczej Straży Pożarnej w Kazanowie nr 28b” do końca dnia- do  05.10.2017r. do Zarządu OSP w Kazanowie reprezentowanym przez Tadeusza Kucharskiego- Prezesa OSP w Kazanowie Adres: Stary Kazanów 99 tel: 785 546 740, po  uprzednim ustaleniu terminu odbioru oferty z Zamawiającym pod w/w numerem telefonu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60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5. Wykonawca winien załączyć do oferty kosztorys ofertowy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Tytu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chotnicza Straż Pożarna w Kazan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6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 ………………………w ………………….pomiędzy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, NIP…………………….., Regon,………………. zwaną </w:t>
        <w:br/>
        <w:t xml:space="preserve">w dalszej czę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 xml:space="preserve">reprezentowaną </w:t>
        <w:br/>
        <w:t>przez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, …………………….., reprezentowaną </w:t>
        <w:br/>
        <w:t xml:space="preserve">przez: ……………………………..zwaną w dalszej części umowy </w:t>
      </w:r>
      <w:r>
        <w:rPr>
          <w:b/>
          <w:sz w:val="24"/>
        </w:rPr>
        <w:t>„Wykonawcą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 PRZEDMIOT  UMOWY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sz w:val="24"/>
        </w:rPr>
        <w:t xml:space="preserve">1. Zamawiający zleca, a Wykonawca przyjmuje do wykonania zadanie pn ; </w:t>
      </w:r>
      <w:r>
        <w:rPr>
          <w:b/>
          <w:sz w:val="24"/>
          <w:lang w:eastAsia="ar-SA"/>
        </w:rPr>
        <w:t>Termomodernizacja  budynku strażnicy Ochotniczej Straży Pożarnej w Kazanowie nr 28b.</w:t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 ich wykonywaniu, bezpieczeństwem, dobrą jakością i właściwą organizacją. </w:t>
      </w:r>
    </w:p>
    <w:p>
      <w:pPr>
        <w:pStyle w:val="Normal"/>
        <w:rPr>
          <w:sz w:val="24"/>
        </w:rPr>
      </w:pPr>
      <w:r>
        <w:rPr>
          <w:sz w:val="24"/>
        </w:rPr>
        <w:t xml:space="preserve">4.Zakres prac obejmuje również inne prace koniecznie do wykonania zamówienia niezbędne do wykonania ze względu na sztukę budowlaną, zasady wiedzy technicznej, przepisy prawa </w:t>
        <w:br/>
        <w:t>i obowiązujące nor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, a termin realizacji 60 dni kalendarzowych od daty podpisania umowy przy czym zakończenie robót uznaje się datę dostarczenia do siedziby Zamawiającego dokumentów potwierdzających zakończenie realizacji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gących wpłynąć na przyspieszenie, opóźnienie lub zakłócenie realizacji robót     związanych z termomodernizacją budynku strażnicy Ochotniczej Straży Pożarnej </w:t>
        <w:br/>
        <w:t>w Kazanowie nr 28b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___________________.</w:t>
      </w:r>
    </w:p>
    <w:p>
      <w:pPr>
        <w:pStyle w:val="Normal"/>
        <w:rPr>
          <w:sz w:val="24"/>
        </w:rPr>
      </w:pPr>
      <w:r>
        <w:rPr>
          <w:sz w:val="24"/>
        </w:rPr>
        <w:t>2. Ze strony Wykonawcy- 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/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/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sz w:val="24"/>
        </w:rPr>
      </w:pPr>
      <w:r>
        <w:rPr>
          <w:sz w:val="24"/>
        </w:rPr>
        <w:t>6. Po zakończeniu robót, uporządkowanie terenu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na kwotę w wysokości </w:t>
      </w:r>
      <w:r>
        <w:rPr>
          <w:b/>
          <w:sz w:val="24"/>
        </w:rPr>
        <w:t>………………….</w:t>
      </w:r>
      <w:r>
        <w:rPr>
          <w:sz w:val="24"/>
        </w:rPr>
        <w:t>(słownie:……………………………..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1.Komisyjny odbiór końcowy robót zorganizowany będzie przez Zamawiającego  w terminie 14 dni od daty  zgłoszenia i potwierdzenia gotowości wykonanych robót  do odbioru..</w:t>
      </w:r>
    </w:p>
    <w:p>
      <w:pPr>
        <w:pStyle w:val="Normal"/>
        <w:rPr/>
      </w:pPr>
      <w:r>
        <w:rPr>
          <w:sz w:val="24"/>
        </w:rPr>
        <w:t>2.Gotowość do odbioru końcowego uznaje się, kiedy spełnione są łącznie następujące  warunki: wykonano wszystkie roboty objęte umową, uporządkowano teren budowy, złożono pełną i uporządkowaną   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ynności ujawniono istnienie takich wad, które uniemożliwiają użytkowanie przedmiotu Umowy zgodnie z  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/>
      </w:pPr>
      <w:r>
        <w:rPr>
          <w:sz w:val="24"/>
        </w:rPr>
        <w:t>4. Jeżeli Wykonawca nie usunie wad w terminie wyznaczonym zgodnie z ust. 3, to Zamawiający może wyznaczyć innego Wykonawcę do usunięcia wad, na koszt i ryzyko Wykonawcy. Wynagrodzenie wypłacone  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4z0">
    <w:name w:val="WW8Num34z0"/>
    <w:qFormat/>
    <w:rPr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52:00Z</dcterms:created>
  <dc:creator>pracownik</dc:creator>
  <dc:description/>
  <dc:language>en-US</dc:language>
  <cp:lastModifiedBy>Ewa Prasał</cp:lastModifiedBy>
  <cp:lastPrinted>2017-09-27T07:48:00Z</cp:lastPrinted>
  <dcterms:modified xsi:type="dcterms:W3CDTF">2017-09-27T05:52:00Z</dcterms:modified>
  <cp:revision>2</cp:revision>
  <dc:subject/>
  <dc:title>Znak: ZP 271</dc:title>
</cp:coreProperties>
</file>