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>UCHWAŁA Nr XXXIX/385/201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13 września 2017 r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7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09" w:leader="none"/>
          <w:tab w:val="left" w:pos="9072" w:leader="none"/>
        </w:tabs>
        <w:spacing w:lineRule="auto" w:line="276"/>
        <w:rPr/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6 r. poz. 446, 1579, 1948, z 2017 r. poz. 730, 935), art. 211, art. 212 ust. 1 pkt 1, 2, 3, 4, 5 i 6, art. 214 pkt 1, art. 215, art. 235, art. 236, art. 237 ust. 2 pkt 3 ustawy z dnia 27 sierpnia 2009 r. </w:t>
        <w:br/>
        <w:t>o finansach publicznych (Dz. U. z 2016 r. poz. 1870, 1948, 1984, 2260, z 2017 r. poz. 60, 191, 659, 933, 935, 1089, 1475, 1529 i 1537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>W uchwale Nr XXIX/302/2016 Rady Miejskiej w Końskich z dnia 29 grudnia 2016 r.</w:t>
        <w:br/>
        <w:t xml:space="preserve">w sprawie uchwalenia budżetu Miasta i Gminy Końskie na 2017 rok, zmienionej zarządzeniami Burmistrza Miasta i Gminy Końskie Nr 22/2017 z dnia 19 stycznia 2017 r., Nr 29/2017 z dnia </w:t>
        <w:br/>
        <w:t xml:space="preserve">27 stycznia 2017 r., uchwałą Rady Miejskiej w Końskich Nr XXX/304/2017 z dnia 14 lutego 2017 r., zarządzeniami Burmistrza Miasta i Gminy Końskie Nr 55/2017 z dnia 27 lutego 2017 r., </w:t>
        <w:br/>
        <w:t xml:space="preserve">Nr 71/2017 z dnia 7 marca 2017 r.,  Nr 83/2017 z dnia 16 marca 2017 r., uchwałą Rady Miejskiej </w:t>
        <w:br/>
        <w:t xml:space="preserve">w Końskich Nr XXXI/312/2017 z dnia 30 marca 2017 r., zarządzeniami Burmistrza Miasta </w:t>
        <w:br/>
        <w:t xml:space="preserve">i Gminy Końskie Nr 101/2017 z dnia 31 marca 2017 r., Nr 116/2017 z dnia 10 kwietnia 2017 r. zmienionym zarządzeniem Nr 137/2017 z dnia 24 kwietnia 2017 r., Nr 132/2017 z dnia 20 kwietnia 2017 r., Nr 149/2017 z dnia 26 kwietnia 2017 r., uchwałą Rady Miejskiej Nr XXXIII/332/2017 z dnia 16 maja 2017 r., zarządzeniami Burmistrza Miasta i Gminy Końskie Nr 163/2017 z dnia 16 maja </w:t>
        <w:br/>
        <w:t xml:space="preserve">2017 r. , Nr 182/2017 z dnia 25 maja 2017 r., uchwałą Rady Miejskiej Nr XXXIV/336/2017 z dnia </w:t>
        <w:br/>
        <w:t>31 maja 2017 r., zarządzeniem Burmistrza Miasta i Gminy Końskie Nr 192/2017 z dnia 31 maja 2017 r., uchwałą Rady Miejskiej w Końskich Nr XXXV/343/2017 z dnia 12 czerwca 2017 r.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zarządzeniami Burmistrza Miasta i Gminy Końskie Nr 216/2017 z dnia 14 czerwca 2017 r., </w:t>
        <w:br/>
        <w:t xml:space="preserve">Nr 220/2017 z dnia 20 czerwca 2017 r., uchwałą Rady Miejskiej w Końskich Nr XXXVI/351/2017 </w:t>
        <w:br/>
        <w:t xml:space="preserve">z dnia 29 czerwca 2017 r., zarządzeniami Burmistrza Miasta i Gminy Końskie Nr 229/2017 z dnia </w:t>
        <w:br/>
        <w:t xml:space="preserve">30 czerwca 2017 r., Nr 234/2017 z dnia 10 lipca 2017 r., Nr 251/2017 z dnia 20 lipca 2017 r., </w:t>
        <w:br/>
        <w:t xml:space="preserve">Nr 255/2017 z dnia 31 lipca 2017 r., uchwały Rady Miejskiej w Końskich Nr XXXVII/376/2017 </w:t>
        <w:br/>
        <w:t xml:space="preserve">z dnia 11 sierpnia 2017 r., zarządzeniami Burmistrza Miasta i Gminy Końskie Nr 266/2017 z dnia </w:t>
        <w:br/>
        <w:t xml:space="preserve">16 sierpnia 2017 r. i Nr 273/2017 z dnia 28 sierpnia 2017 r., uchwałą Rady Miejskiej </w:t>
        <w:br/>
        <w:t xml:space="preserve">Nr XXXVIII/379/2017 z dnia 30 sierpnia 2017 r. oraz zarządzeniami Burmistrza Miasta i Gminy Końskie Nr 284/2017 z dnia 31 sierpnia 2017 r. i Nr 287/2017 z dnia 1 września 2017 r. 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>W uchwale, o której mowa w</w:t>
      </w:r>
      <w:r>
        <w:rPr>
          <w:b/>
          <w:sz w:val="24"/>
        </w:rPr>
        <w:t xml:space="preserve"> </w:t>
      </w:r>
      <w:r>
        <w:rPr>
          <w:sz w:val="24"/>
        </w:rPr>
        <w:t xml:space="preserve">§ 1, Załącznik Nr 3 – „Limity wydatków na wieloletnie przedsięwzięcia majątkowe planowane do poniesienia w 2017 r.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3. </w:t>
      </w:r>
      <w:r>
        <w:rPr>
          <w:sz w:val="24"/>
        </w:rPr>
        <w:t>W uchwale, o której mowa w § 1, załącznik Nr 4 – „Wydatki majątkowe roczne w 2017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12 – „Dotacje celowe w 2017 r.” otrzymuje brzmienie ustalone w załączniku Nr 5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5.</w:t>
      </w:r>
      <w:r>
        <w:rPr>
          <w:sz w:val="24"/>
        </w:rPr>
        <w:t xml:space="preserve">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6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1021" w:top="1418" w:footer="1021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1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1. 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dotacji celowej stanowiącej refundację wydatków poniesionych w 2016 r. w ramach funduszu sołeckiego – w dziale 758, rozdziale 75814, §§ 2030, 63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dochodów z tytułu wpływów z różnych dochodów – w dziale 758, rozdziale 75814, § 09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wpływów  z kar i odszkodowań – w dziale 926, rozdziale 92601, § 095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2. 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nowe zadanie inwestycyjne pn. „Rozwój społeczeństwa informacyjnego poprzez wdrożenie nowoczesnych e-usług w Gminie Końskie” – w dziale 720, rozdziale 7209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większenia planu wydatków na zadanie inwestycyjne pn. „Dofinansowanie do wydatków inwestycyjnych OSP Kazanów - przebudowa wraz z termomodernizacją strażnicy” – w dziale 754, rozdziale 75412, § 62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utrzymanie pensjonariuszy w domu pomocy społecznej – w dziale 852, rozdziale 85202, § 31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zwrot dotacji udzielonych na świadczenia rodzinne – w dziale 855, rozdziałach 85501, 85502, § 29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zwiększenia planu wydatków na opłaty związane z utrzymaniem dzieci w rodzinach zastępczych – </w:t>
        <w:br/>
        <w:t>w dziale 855, rozdziale 85508, § 44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większenia planu wydatków na zadanie inwestycyjne pn. „Odbudowa zbiornika wodnego w Sielpi wraz z turystyczno-rekreacyjnym zagospodarowaniem jego terenu i obszaru funkcjonalnie z nim związanego” – w dziale 900, rozdziale 90095, § 605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3 – „Limity wydatków na wieloletnie przedsięwzięcia majątkowe planowane do poniesienia w 2017 roku” dokonano następujących zmian: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 xml:space="preserve">w poz. 10 – wprowadzono nowe zadanie inwestycyjne pn. „Rozwój  społeczeństwa informacyjnego poprzez wdrożenie nowoczesnych e-usług w Gminie Końskie” </w:t>
        <w:br/>
        <w:t>z  następującymi kwotami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łączne nakłady finansowe</w:t>
        <w:tab/>
        <w:tab/>
        <w:tab/>
        <w:t>- 415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2017</w:t>
        <w:tab/>
        <w:tab/>
        <w:tab/>
        <w:tab/>
        <w:t>-   15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z dochodów własnych</w:t>
        <w:tab/>
        <w:tab/>
        <w:t>-   15 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poz. od nr 10 do nr 28 otrzymują numerację odpowiednio od nr 11 do nr 29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16 (poprzednio 15) – „Termomodernizacja budynku Gimnazjum Nr 2 w Końskich - audyt, dokumentacja i wykonanie” dokonano zmian w następujących kolumnach:</w:t>
      </w:r>
    </w:p>
    <w:p>
      <w:pPr>
        <w:pStyle w:val="Normal"/>
        <w:spacing w:lineRule="auto" w:line="276"/>
        <w:rPr>
          <w:sz w:val="24"/>
        </w:rPr>
      </w:pPr>
      <w:r>
        <w:rPr>
          <w:rFonts w:eastAsia="Calibri" w:cs="Calibri" w:ascii="Calibri" w:hAnsi="Calibri"/>
          <w:sz w:val="24"/>
          <w:szCs w:val="22"/>
        </w:rPr>
        <w:tab/>
        <w:tab/>
      </w:r>
      <w:r>
        <w:rPr>
          <w:rFonts w:eastAsia="Calibri"/>
          <w:sz w:val="24"/>
          <w:szCs w:val="22"/>
        </w:rPr>
        <w:t>- łączne nakłady finansowe</w:t>
        <w:tab/>
        <w:tab/>
        <w:tab/>
        <w:t>- zmniejszenie o kwotę 3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25 (poprzednio 24) – „Odbudowa zbiornika wodnego w Sielpi wraz z turystyczno-rekreacyjnym zagospodarowaniem jego terenu i obszaru funkcjonalnie z nim związanego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łączne nakłady finansowe</w:t>
        <w:tab/>
        <w:tab/>
        <w:tab/>
        <w:t>- zwiększenie o kwotę 42 99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2017</w:t>
        <w:tab/>
        <w:tab/>
        <w:tab/>
        <w:tab/>
        <w:t>- zwiększenie o kwotę 42 99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zwiększenie o kwotę 42 990,00 zł.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.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4 – Wydatki majątkowe roczne w 2017 r. dokonano następujących zmian: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33– „Dofinansowanie do wydatków inwestycyjnych OSP Kazanów - przebudowa wraz z termomodernizacją strażnicy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2017</w:t>
        <w:tab/>
        <w:tab/>
        <w:tab/>
        <w:tab/>
        <w:t>- zwiększenie o kwotę 40 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z dochodów własnych</w:t>
        <w:tab/>
        <w:tab/>
        <w:t>- zwiększenie o kwotę 40 000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</w:t>
      </w:r>
    </w:p>
    <w:p>
      <w:pPr>
        <w:pStyle w:val="Normal"/>
        <w:spacing w:lineRule="auto" w:line="276"/>
        <w:rPr/>
      </w:pPr>
      <w:r>
        <w:rPr>
          <w:b/>
          <w:color w:val="FF0000"/>
          <w:sz w:val="24"/>
        </w:rPr>
        <w:tab/>
      </w:r>
      <w:r>
        <w:rPr>
          <w:sz w:val="24"/>
        </w:rPr>
        <w:t>W załączniku Nr 12 – „Dotacje celowe w 2017 r.” dokonano następujących zmian:</w:t>
      </w:r>
    </w:p>
    <w:p>
      <w:pPr>
        <w:pStyle w:val="Normal"/>
        <w:spacing w:lineRule="auto" w:line="276"/>
        <w:rPr/>
      </w:pPr>
      <w:r>
        <w:rPr>
          <w:color w:val="FF0000"/>
          <w:sz w:val="24"/>
        </w:rPr>
        <w:tab/>
      </w:r>
      <w:r>
        <w:rPr>
          <w:sz w:val="24"/>
        </w:rPr>
        <w:t>w pkt II – Dotacje dla jednostek spoza sektora finansów publicznych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- poz. 9 – dział 754, rozdział 75412, § 6230 – OSP Kazanów – zwiększenie o kwotę 40 000,00 zł.</w:t>
      </w:r>
    </w:p>
    <w:p>
      <w:pPr>
        <w:pStyle w:val="Normal"/>
        <w:spacing w:lineRule="auto" w:line="276"/>
        <w:rPr>
          <w:b/>
          <w:b/>
          <w:color w:val="FF0000"/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1418" w:top="147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9z0">
    <w:name w:val="WW8Num39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wcity2Znak1">
    <w:name w:val="Tekst podstawowy wcięty 2 Znak1"/>
    <w:qFormat/>
    <w:rPr>
      <w:sz w:val="26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pacing w:lineRule="auto" w:line="360" w:before="0" w:after="80"/>
      <w:ind w:left="284" w:right="0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Beata Lis</cp:lastModifiedBy>
  <cp:lastPrinted>2017-09-14T08:42:00Z</cp:lastPrinted>
  <dcterms:modified xsi:type="dcterms:W3CDTF">2017-09-14T06:42:00Z</dcterms:modified>
  <cp:revision>225</cp:revision>
  <dc:subject/>
  <dc:title>UCHWAŁA NR  XXXIII/        /2009 </dc:title>
</cp:coreProperties>
</file>