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IX/384/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3 września 201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IX/384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3 września 2017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7-202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224 014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88 156,79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realizację programu rządowego „Wyprawka szkolna” o kwotę: 14 524,00 złotych (w dziale 854, rozdziale 854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a planu dochodów z tytułu dotacji celowej stanowiącej refundację wydatków poniesionych w 2016 r. w ramach funduszu sołeckiego o kwotę 73 343,47 złotych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c) zmniejszenia planu dochodów z tytułu wpływów z różnych dochodów o kwotę 24 450,68 złotych (w dziale 758, rozdziale 75814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dochodów z tytułu wpływów z kar i odszkodowań o kwotę 24 740,00 złotych (w dziale 926, rozdziale 926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majątkowych o kwotę 135 857,21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a) zwiększenie dotacji celowej stanowiącej refundację wydatków poniesionych w 2016 r. </w:t>
        <w:br/>
        <w:t>w ramach funduszu sołeckiego o kwotę 135 857,21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87 867,47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ono plan dochodów o kwotę 1 750 000,00 złotych, z czego dochody bieżące o kwotę 900 000,00 złotych, w tym z tytułu subwencji o kwotę 300 000,00 złotych, z tytułu podatku </w:t>
        <w:br/>
        <w:t xml:space="preserve">od nieruchomości o kwotę 600 000,00 złotych oraz dochody majątkowe  z tytułu dotacji przeznaczonych na inwestycje o kwotę 850 000,00 złotych. Zwiększenia dochodów dokonano </w:t>
        <w:br/>
        <w:t xml:space="preserve">w oparciu o analizę wykonania dochodów z tytułu podatku od nieruchomości i planowanego wykonania dochodów z tytułu subwencji za 2017 r. Założono wzrost dochodów z tytułu dotacji </w:t>
        <w:br/>
        <w:t>na inwestycje dla zadań „Budowa ul. Grzybowej w Końskich” i „</w:t>
      </w:r>
      <w:r>
        <w:rPr>
          <w:rFonts w:cs="Times New Roman" w:ascii="Times New Roman" w:hAnsi="Times New Roman"/>
          <w:sz w:val="24"/>
          <w:szCs w:val="24"/>
        </w:rPr>
        <w:t xml:space="preserve">Przebudowa ul. Jana Kiepury </w:t>
        <w:br/>
        <w:t>w Końskich (odcinek od ul. Spółdzielczej do ul. Lipowej z łącznikiem do ul. Wojska Polskiego)”, które planowane są do realizacji w ramach Programu Rozwoju Gminnej i Powiatowej Infrastruktury Drogowej na lata 2016-2019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224 014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26 024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programu rządowego „Wyprawka szkolna” </w:t>
        <w:br/>
        <w:t>o kwotę 14 524,00 złotych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wrot dotacji udzielonej na świadczenia rodzinne </w:t>
        <w:br/>
        <w:t>o kwotę 11 500,00 złotych (w dziale 855, rozdziałach 85501, 855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z zakresu pomocy społecznej o kwotę 50 000,00 złotych (w dziale 852, rozdziale 852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opłaty związane z utrzymaniem dzieci w rodzinach zastępczych o kwotę 50 000,00 złotych (w dziale 855, rozdziale 85508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97 990,00 złotych, na którą składają się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Odbudowa zbiornika wodnego w Sielpi wraz z turystyczno-rekreacyjnym zagospodarowaniem jego terenu </w:t>
        <w:br/>
        <w:t>i obszaru funkcjonalnie z nim związanego” o kwotę 42 990,00 złotych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Rozwój  społeczeństwa informacyjnego poprzez wdrożenie nowoczesnych e-usług w Gminie Końskie” o kwotę 15 000,00 złotych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Dofinansowanie do wydatków inwestycyjnych OSP Kazanów - przebudowa wraz z termomodernizacją strażnicy” o kwotę 40 000,00 złot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ono plan wydatków o kwotę 1 750 000,00 złotych na realizację wydatków majątkowych dotyczących zadań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ul. Grzybowej w Końskich”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wój  społeczeństwa informacyjnego poprzez wdrożenie nowoczesnych e-usług w Gminie Końskie”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ebudowa ul. Jana Kiepury w Końskich (odcinek od ul. Spółdzielczej do ul. Lipowej </w:t>
        <w:br/>
        <w:t>z łącznikiem do ul. Wojska Polskiego)”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7-08-29T13:50:00Z</cp:lastPrinted>
  <dcterms:modified xsi:type="dcterms:W3CDTF">2017-09-13T09:35:00Z</dcterms:modified>
  <cp:revision>236</cp:revision>
  <dc:subject/>
  <dc:title/>
</cp:coreProperties>
</file>