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X/384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3 wrześ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, 1579, 1948, z 2017 r. poz. 730, 935) oraz art. 226, art. 227, art. 228, art. 229, art. 230b, art. 231 ust. 1 ustawy z dnia 27 sierpnia 2009 r. o finansach publicznych (Dz. U. z 2016 r. poz. 1870, 1948, 1984, 2260, z 2017 r. poz. 60, 191, 659, 933 </w:t>
        <w:br/>
      </w:r>
      <w:r>
        <w:rPr/>
        <w:t>935, 1089, 1475, 1529 i 1537</w:t>
      </w:r>
      <w:r>
        <w:rPr>
          <w:szCs w:val="24"/>
        </w:rPr>
        <w:t>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 xml:space="preserve">w sprawie Wieloletniej Prognozy Finansowej Miasta i Gminy Końskie na lata 2017 – 2026, zmienionej uchwałą Rady Miejskiej w Końskich Nr XXX/303/2017 z dnia </w:t>
        <w:br/>
        <w:t xml:space="preserve">14 lutego 2017 r., Nr XXXI/311/2017 z dnia 30 marca 2017 r., Nr XXXIII/331/2017 </w:t>
        <w:br/>
        <w:t xml:space="preserve">z dnia 16 maja 2017 r., Nr XXXIV/335/2017 z dnia 31 maja 2017 r., Nr XXXV/342/2017 z dnia 12 czerwca 2017 r., Nr XXXVI/350/2017 z dnia 29 czerwca 2017 r., </w:t>
        <w:br/>
        <w:t xml:space="preserve">Nr XXXVII/375/2017 z dnia 11 sierpnia 2017 r. oraz Nr XXXVIII/378/2017 z dnia </w:t>
        <w:br/>
        <w:t>30 sierpnia 2017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 xml:space="preserve">na lata 2017-2026, zmienioną uchwałą Rady Miejskiej w Końskich Nr XXX/303/2017 z dnia 14 lutego 2017 r., </w:t>
      </w:r>
      <w:r>
        <w:rPr>
          <w:rFonts w:cs="Times New Roman" w:ascii="Times New Roman" w:hAnsi="Times New Roman"/>
          <w:color w:val="000000"/>
          <w:sz w:val="24"/>
          <w:szCs w:val="24"/>
        </w:rPr>
        <w:t>Nr XXXI/311/2017 z dnia 30 marca 2017 r.</w:t>
      </w:r>
      <w:r>
        <w:rPr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XXXIII/331/2017 </w:t>
        <w:br/>
        <w:t xml:space="preserve">z dnia 16 maja 2017 r., Nr XXXIV/335/2017 z dnia 31 maja 2017 r. Nr XXXV/342/2017 </w:t>
        <w:br/>
        <w:t>z dnia 12 czerwca 2017 r., XXXVI/350/2017 z dnia 29 czerwca 2017 r.,</w:t>
        <w:br/>
        <w:t xml:space="preserve">Nr XXXVII/375/2017 z dnia 11 sierpnia 2017 r. oraz Nr XXXVIII/378/2017 z dnia </w:t>
        <w:br/>
        <w:t>30 sierpnia 2017 r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rozbudowa budynku Gimnazjum Nr 2 w Końskich na potrzeby Centrum Kultury”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mniejszenie o kwotę 500 000,00 zł,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  50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2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2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zbiornika wodnego w Sielpi wraz z turystyczno-rekreacyjnym zagospodarowaniem jego terenu i obszaru funkcjonalnie z nim związanego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2 99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42 99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2 99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u Gimnazjum Nr 2 w Końskich (audyty, dokumentacja i wykonanie)” 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3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zadanie pn. „Rozwój społeczeństwa informacyjnego poprzez wdrożenie nowoczesnych e-usług w Gminie Końskie” </w:t>
        <w:br/>
        <w:t>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415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15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2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2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415 000,00 zł,</w:t>
        <w:tab/>
        <w:tab/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zadanie pn. „Budowa ul. Grzybowej w Końskich” </w:t>
        <w:br/>
        <w:t>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8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         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8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8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zadanie pn. „Przebudowa ul. Jana Kiepury </w:t>
        <w:br/>
        <w:t>w Końskich (odcinek od ul. Spółdzielczej do ul. Lipowej z łącznikiem do ul. Wojska Polskiego)” 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9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            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9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 900 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nowe zadanie pn. „Przebudowa drogi powiatowej Nr 0418T Koliszowy – Bedlno – Kopaniny - Radomek w km 5+899 – 6+134 na dł. 235 mb  (odc. I w m. Kopaniny), w km 6+134 – 6+289 na dł. 155 mb (odc. II w m. Kopaniny) i w km 6+960 – 7+950 na dł. 990 mb (odc. III w m. Trzemoszna) – dofinansowanie dla Powiatu Koneckiego” 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9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         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29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90 000,00 zł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8:00Z</dcterms:created>
  <dc:creator>Ntt</dc:creator>
  <dc:description/>
  <cp:keywords/>
  <dc:language>en-US</dc:language>
  <cp:lastModifiedBy>Beata Lis</cp:lastModifiedBy>
  <cp:lastPrinted>2017-09-14T08:45:00Z</cp:lastPrinted>
  <dcterms:modified xsi:type="dcterms:W3CDTF">2017-09-14T06:45:00Z</dcterms:modified>
  <cp:revision>30</cp:revision>
  <dc:subject/>
  <dc:title/>
</cp:coreProperties>
</file>