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</w:t>
      </w:r>
    </w:p>
    <w:p>
      <w:pPr>
        <w:pStyle w:val="Normal"/>
        <w:widowControl w:val="false"/>
        <w:autoSpaceDE w:val="false"/>
        <w:spacing w:lineRule="auto" w:line="240" w:before="0" w:after="0"/>
        <w:ind w:left="5672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 uchwały Nr XXXVIII/382/2017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 dnia 30 sierpnia 2017 r.</w:t>
      </w:r>
    </w:p>
    <w:p>
      <w:pPr>
        <w:pStyle w:val="Normal"/>
        <w:spacing w:lineRule="auto" w:line="240" w:before="0" w:after="0"/>
        <w:ind w:left="5672" w:firstLine="709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2" w:firstLine="709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ońskie, dnia 30 sierpnia 2017 r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ojewódzki Sąd Administracyjny w Kielcach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l. Prosta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5- 366 Kielc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karżący: </w:t>
      </w:r>
      <w:r>
        <w:rPr>
          <w:rFonts w:cs="Times New Roman" w:ascii="Times New Roman" w:hAnsi="Times New Roman"/>
          <w:sz w:val="24"/>
          <w:szCs w:val="24"/>
        </w:rPr>
        <w:t xml:space="preserve"> Tomasz K</w:t>
      </w:r>
      <w:r>
        <w:rPr>
          <w:rFonts w:cs="Arial" w:ascii="Arial" w:hAnsi="Arial"/>
        </w:rPr>
        <w:t>████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</w:rPr>
        <w:t>████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</w:rPr>
        <w:t>█████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Organ: </w:t>
      </w:r>
      <w:r>
        <w:rPr>
          <w:rFonts w:cs="Times New Roman" w:ascii="Times New Roman" w:hAnsi="Times New Roman"/>
          <w:sz w:val="24"/>
          <w:szCs w:val="24"/>
        </w:rPr>
        <w:t xml:space="preserve"> Rada Miejska w Koński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l. Partyzantów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6-200 Koński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 organu na skargę Tomasza K</w:t>
      </w:r>
      <w:r>
        <w:rPr>
          <w:rFonts w:cs="Arial" w:ascii="Arial" w:hAnsi="Arial"/>
        </w:rPr>
        <w:t>█████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 uchwałę Nr </w:t>
      </w:r>
      <w:r>
        <w:rPr>
          <w:rFonts w:cs="Times New Roman" w:ascii="Times New Roman" w:hAnsi="Times New Roman"/>
          <w:b/>
          <w:sz w:val="24"/>
          <w:szCs w:val="24"/>
        </w:rPr>
        <w:t xml:space="preserve">XV/122/2015 Rady Miejskiej w Końskich z dnia 28 października 2015 r. </w:t>
      </w:r>
      <w:r>
        <w:rPr>
          <w:rFonts w:cs="Times New Roman" w:ascii="Times New Roman" w:hAnsi="Times New Roman"/>
          <w:b/>
          <w:bCs/>
          <w:sz w:val="24"/>
          <w:szCs w:val="24"/>
        </w:rPr>
        <w:t>w sprawie zakazu używania fajerwerków, petard i innych materiałów pirotechnicznych na terenie Gminy Koński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W odpowiedzi na skargę </w:t>
      </w:r>
      <w:r>
        <w:rPr>
          <w:rFonts w:cs="Times New Roman" w:ascii="Times New Roman" w:hAnsi="Times New Roman"/>
          <w:sz w:val="24"/>
          <w:szCs w:val="24"/>
        </w:rPr>
        <w:t>Tomasza K</w:t>
      </w:r>
      <w:r>
        <w:rPr>
          <w:rFonts w:cs="Arial" w:ascii="Arial" w:hAnsi="Arial"/>
        </w:rPr>
        <w:t>█████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 dnia 28 lipca 2017 r. (data wpływu:</w:t>
        <w:br/>
        <w:t xml:space="preserve">1 sierpnia 2017 r.) na uchwałę Rady Miejskiej w Końskich Nr </w:t>
      </w:r>
      <w:r>
        <w:rPr>
          <w:rFonts w:cs="Times New Roman" w:ascii="Times New Roman" w:hAnsi="Times New Roman"/>
          <w:sz w:val="24"/>
          <w:szCs w:val="24"/>
        </w:rPr>
        <w:t xml:space="preserve">XV/122/2015 </w:t>
      </w:r>
      <w:r>
        <w:rPr>
          <w:rFonts w:cs="Times New Roman" w:ascii="Times New Roman" w:hAnsi="Times New Roman"/>
          <w:spacing w:val="-2"/>
          <w:sz w:val="24"/>
          <w:szCs w:val="24"/>
        </w:rPr>
        <w:t>z dnia</w:t>
        <w:br/>
      </w:r>
      <w:r>
        <w:rPr>
          <w:rFonts w:cs="Times New Roman" w:ascii="Times New Roman" w:hAnsi="Times New Roman"/>
          <w:sz w:val="24"/>
          <w:szCs w:val="24"/>
        </w:rPr>
        <w:t xml:space="preserve">28 października 2015 r. </w:t>
      </w:r>
      <w:r>
        <w:rPr>
          <w:rFonts w:cs="Times New Roman" w:ascii="Times New Roman" w:hAnsi="Times New Roman"/>
          <w:bCs/>
          <w:sz w:val="24"/>
          <w:szCs w:val="24"/>
        </w:rPr>
        <w:t xml:space="preserve">w sprawie zakazu używania fajerwerków, petard i innych materiałów pirotechnicznych na terenie Gminy Końsk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>Dz. Urz. Woj. Świętokrzyskiego poz. 3439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  <w:br/>
        <w:t>na podstawie art. 54 § 2 ustawy z dnia 30 sierpnia 2002 r. - Prawo o postępowaniu przed sądami administracyjnymi (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z. U. z 2017 r. poz. 1369, 1370</w:t>
      </w:r>
      <w:r>
        <w:rPr>
          <w:rFonts w:cs="Times New Roman" w:ascii="Times New Roman" w:hAnsi="Times New Roman"/>
          <w:spacing w:val="-2"/>
          <w:sz w:val="24"/>
          <w:szCs w:val="24"/>
        </w:rPr>
        <w:t>) Rada Miejska w Końskich przekazuje</w:t>
      </w:r>
      <w:r>
        <w:rPr>
          <w:rFonts w:cs="Times New Roman" w:ascii="Times New Roman" w:hAnsi="Times New Roman"/>
          <w:sz w:val="24"/>
          <w:szCs w:val="24"/>
        </w:rPr>
        <w:t xml:space="preserve"> przedmiotową skargę wraz z aktami sprawy oraz wnosi 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rzenie postępowania w sprawie na podstawie art.</w:t>
      </w:r>
      <w:r>
        <w:rPr>
          <w:rStyle w:val="Tabulatory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61</w:t>
      </w:r>
      <w:r>
        <w:rPr>
          <w:rStyle w:val="Tabulatory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Style w:val="Tabulatory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 pkt 3 ustawy - Prawo</w:t>
        <w:br/>
        <w:t>o postępowaniu przed sądami administracyjnym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1 sierpnia 2017 r. pan Tomasz K</w:t>
      </w:r>
      <w:r>
        <w:rPr>
          <w:rFonts w:cs="Arial" w:ascii="Arial" w:hAnsi="Arial"/>
        </w:rPr>
        <w:t>█████</w:t>
      </w:r>
      <w:r>
        <w:rPr>
          <w:rFonts w:cs="Times New Roman" w:ascii="Times New Roman" w:hAnsi="Times New Roman"/>
          <w:sz w:val="24"/>
          <w:szCs w:val="24"/>
        </w:rPr>
        <w:t xml:space="preserve"> wniósł do Wojewódzkiego Sądu Administracyjnego w Kielcach, za pośrednictwem Rady Miejskiej w Końskich skargę</w:t>
        <w:br/>
        <w:t xml:space="preserve">na </w:t>
      </w:r>
      <w:r>
        <w:rPr>
          <w:rFonts w:cs="Times New Roman" w:ascii="Times New Roman" w:hAnsi="Times New Roman"/>
          <w:bCs/>
          <w:sz w:val="24"/>
          <w:szCs w:val="24"/>
        </w:rPr>
        <w:t xml:space="preserve">uchwałę Nr </w:t>
      </w:r>
      <w:r>
        <w:rPr>
          <w:rFonts w:cs="Times New Roman" w:ascii="Times New Roman" w:hAnsi="Times New Roman"/>
          <w:sz w:val="24"/>
          <w:szCs w:val="24"/>
        </w:rPr>
        <w:t>XV/122/2015 Rady Miejskiej w Końskich z dnia 28 października 2015 r.</w:t>
        <w:br/>
      </w:r>
      <w:r>
        <w:rPr>
          <w:rFonts w:cs="Times New Roman" w:ascii="Times New Roman" w:hAnsi="Times New Roman"/>
          <w:bCs/>
          <w:sz w:val="24"/>
          <w:szCs w:val="24"/>
        </w:rPr>
        <w:t>w sprawie zakazu używania fajerwerków, petard i innych materiałów pirotechnicznych</w:t>
        <w:br/>
        <w:t>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erenie Gminy Koński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owi wydającemu zaskarżona uchwałę zarzucono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błędna wykładnię, a w rezultacie niewłaściwe zastosowanie art. 40 ust. 3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y</w:t>
        <w:br/>
        <w:t>z dnia 8 marca 1990 r. o samorządzie gminnym poprzez zastosowanie tego przepisu jako podstawy wydania zaskarżonej uchwały, podczas gdy unormowania objęte zaskarżona uchwałą sa uregulowane w innych aktach prawnych w szczególności</w:t>
        <w:br/>
        <w:t>w ustawie z dnia 20 maja 1971 r. – Kodeks wykroczeń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ruszenie art. 51 § 1 ustawy z 20 maja 1971 r. - Kodeks wykroczeń oraz art. 6 ustawy z dnia 20 marca 2009 r. o bezpieczeństwie imprez masowych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arżący wniósł o stwierdzenie nieważności zaskarżonej uchwały Rady Miejskiej </w:t>
        <w:br/>
        <w:t>w Końskich oraz zasądzenie na jego rzecz kosztów postępowania, według norm przepisan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wód: </w:t>
      </w:r>
      <w:r>
        <w:rPr>
          <w:rFonts w:cs="Times New Roman" w:ascii="Times New Roman" w:hAnsi="Times New Roman"/>
          <w:sz w:val="24"/>
          <w:szCs w:val="24"/>
        </w:rPr>
        <w:t>Skarga Tomasza K</w:t>
      </w:r>
      <w:r>
        <w:rPr>
          <w:rFonts w:cs="Arial" w:ascii="Arial" w:hAnsi="Arial"/>
        </w:rPr>
        <w:t>█████</w:t>
      </w:r>
      <w:r>
        <w:rPr>
          <w:rFonts w:cs="Times New Roman" w:ascii="Times New Roman" w:hAnsi="Times New Roman"/>
          <w:sz w:val="24"/>
          <w:szCs w:val="24"/>
        </w:rPr>
        <w:t xml:space="preserve"> z dnia 28 lipca 2017 r.</w:t>
      </w:r>
    </w:p>
    <w:p>
      <w:pPr>
        <w:pStyle w:val="Normal"/>
        <w:spacing w:lineRule="auto" w:line="360" w:before="0" w:after="120"/>
        <w:ind w:firstLine="34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Na sesji, odbytej w dniu 30 sierpnia 2017 r., Rada Miejska w Końskich podjęła uchwałę</w:t>
        <w:br/>
        <w:t>Nr XXXVIII/377/2017 uchylającą uchwałę Nr XV/122/2015 Rady Miejskiej w Końskich</w:t>
        <w:br/>
        <w:t xml:space="preserve">z dnia 28 października 2015 r. w sprawie zakazu używania fajerwerków, petard i innych materiałów pirotechnicznych na terenie Gminy Końskie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 xml:space="preserve">Dowód: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Uchwała Nr XXXVIII/377/2017 Rady Miejskiej w Końskich z dnia 30 sierpnia 2017 r.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61 § 1 pkt 3 ustawy Prawo o postępowaniu przed sądami administracyjnymi, sąd wydaje postanowienie o umorzeniu postępowania, gdy postępowanie stało się bezprzedmiotowe. Postępowanie staje się bezprzedmiotowe na skutek uwzględnienia skargi przez organ w trybie autokontroli na podstawie art. 54 § 3 ww. ustawy. </w:t>
        <w:br/>
        <w:t xml:space="preserve">Taki pogląd został wyrażony m.in. w postanowieniu WSA w Bydgoszczy z 8 lipca 2004 r. </w:t>
        <w:br/>
        <w:t>II SA/Bd 249/04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orąc pod uwagę, że skarga skarżącego na uchwałę Rady Miejskiej w Końskich została uwzględniona w całości, wnosi się jak w petitum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porządkowane i ponumerowane akta sprawy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060" w:hanging="360"/>
      </w:pPr>
      <w:rPr>
        <w:rFonts w:ascii="Tahoma" w:hAnsi="Tahoma" w:cs="Tahoma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eastAsia="ZapfDingbats" w:cs="Tahoma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31:00Z</dcterms:created>
  <dc:creator>Ewelajna</dc:creator>
  <dc:description/>
  <cp:keywords/>
  <dc:language>en-US</dc:language>
  <cp:lastModifiedBy>jm</cp:lastModifiedBy>
  <cp:lastPrinted>2017-08-29T13:05:00Z</cp:lastPrinted>
  <dcterms:modified xsi:type="dcterms:W3CDTF">2017-09-11T10:25:00Z</dcterms:modified>
  <cp:revision>13</cp:revision>
  <dc:subject/>
  <dc:title/>
</cp:coreProperties>
</file>