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 xml:space="preserve"> 13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07.09.201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Zakup autobusu na potrzebydowożenia uczniów do szkół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shd w:fill="FFFFFF" w:val="clear"/>
        </w:rPr>
        <w:t xml:space="preserve">Przedmiotem zamówienia jest zakup </w:t>
      </w:r>
      <w:r>
        <w:rPr>
          <w:rStyle w:val="StrongEmphasis"/>
          <w:b w:val="false"/>
          <w:shd w:fill="FFFFFF" w:val="clear"/>
        </w:rPr>
        <w:t>używanego autobusu do przewozu uczniów do szkół o następujących parametrach techniczno-użytkowych: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echa, paramet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ymagani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 pojazd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o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produk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wyprodukowany nie wcześniej niż w 2007 ro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e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symalny  300 000 km </w:t>
            </w:r>
          </w:p>
          <w:p>
            <w:pPr>
              <w:pStyle w:val="Normal"/>
              <w:rPr/>
            </w:pPr>
            <w:r>
              <w:rPr/>
              <w:t>(najlepiej udokumentowany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zaj paliw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napędowy (diesel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 techniczny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utobus musi spełniać wymagania polskich przepisów w sprawie dopuszczenia pojazdów do ruchu na terenie RP,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bezwypadkowy,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aktualny przegląd techniczn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do 10,5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Minimalna  liczba  miejsc  pasażerskich  siedząc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+kierow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Liczba miejsc na  wózek inwalidzki  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iewymaga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Liczba  drzwi  pasażerski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min.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Podłoga  w przestrzeni  pasażerskiej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  płaskiej  podłogi - </w:t>
            </w:r>
            <w:r>
              <w:rPr>
                <w:lang w:eastAsia="en-US"/>
              </w:rPr>
              <w:t>niewymaga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Silnik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b 6-cio  cylindrowy  o  zapłonie  samoczynnym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c  min. 125 kW (170 KM)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mność  do 7000 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wymagana norma emisji spalin - Euro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Zbiornik pali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pojemność  zbiornika  paliwa  pozwalająca przejechać w  ruchu  miejskim  co  najmniej  400 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Skrzynia  biegów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manualna lub automatyczna  -  preferowana  automatyczn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Układ  kierownicz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  wspomaganiem  hydraulicznym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położenia  koła kierowni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Układ  hamulc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eumatyczny z hamulcem przystankowym,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 ABS /ASR lub EBS,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kozłącze  do  podłączenia  zewn. źródła  sprężonego  powietrz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Zawiesze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pneumaty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Ogumien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jednej  marki o jednakowym bieżnik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Układ  ogrzewania  i  chłodz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wykorzystujący ciepło z układu chłodzenia silnika, wspomagany  systemem  grzewcz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Agregat grzewcz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sterowany  automatycznie, włączony w  układ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chłodzenia silnika  i ogrzewania  autobu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Wentylacja przestrzeni pasażerskiej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klimatyzacj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Drzwi pasażersk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ęd elektropneumatyczny odporny  na  zamarzanie,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a  1 drzwi podgrzewana lub podwój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Sterowanie  drzwiami pasażerskim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pneumatyczne,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ykanie  i  otwieranie  drzwi przez  kierowcę  indywidualnie  z  kabiny  kiero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Fotel  kiero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zawieszenie  pneumatyczne  z  pełną  bezstopniową  regulacją  fote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zastrzega sobie możliwość, przed podjęciem decyzji o wyborze najkorzystniejszej oferty, dokonania oględzin stanu technicznego autobusu, sprawdzenia wymaganych parametrów techniczno-użytkowych  oraz dokonania jazdy próbnej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2.09.2017</w:t>
      </w:r>
      <w:r>
        <w:rPr>
          <w:b/>
          <w:bCs/>
          <w:lang w:val="pl-PL"/>
        </w:rPr>
        <w:t xml:space="preserve">r.,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do5 dni od daty podpis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shd w:fill="FFFFFF" w:val="clear"/>
        </w:rPr>
        <w:t>Wykonawca załączy do oferty zdjęcia autobusu lub poda link do strony internetowej na której można zobaczyć zdjęcia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 Zamawiający zastrzega sobie możliwość, przed podjęciem decyzji o wyborze najkorzystniejszej oferty, dokonania oględzin stanu technicznego autobusu, sprawdzenia wymaganych parametrów techniczno-użytkowych  oraz dokonania jazdy próbnej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Times New Roman"/>
          <w:color w:val="000000"/>
          <w:lang w:eastAsia="ar-SA"/>
        </w:rPr>
        <w:t xml:space="preserve">Formularz ofertowy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akup autobusu na potrzeby dowożenia uczniów do szkół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>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do 5 dni od daty podpisania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14 dni od daty złożenia faktur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Normal"/>
        <w:jc w:val="right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bCs/>
        </w:rPr>
        <w:t>Załącznik nr 2</w:t>
      </w:r>
      <w:r>
        <w:rPr>
          <w:rFonts w:eastAsia="Times New Roman"/>
          <w:b/>
          <w:color w:val="000000"/>
          <w:sz w:val="36"/>
          <w:szCs w:val="36"/>
          <w:lang w:val="pl-PL" w:eastAsia="ar-SA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.........../2017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color w:val="000000"/>
          <w:sz w:val="24"/>
          <w:szCs w:val="24"/>
        </w:rPr>
        <w:t>zawarta w dniu  ……2017 r., pomiędzy Gminą Końskie, 26-200 Końskie ul. Partyzantów 1, NIP 658-187-28-38, REGON 291009797, zwaną w dalszej części umowy „Kupującym” reprezentowaną przez:</w:t>
      </w:r>
    </w:p>
    <w:p>
      <w:pPr>
        <w:pStyle w:val="Normal"/>
        <w:jc w:val="both"/>
        <w:rPr/>
      </w:pPr>
      <w:r>
        <w:rPr/>
        <w:t xml:space="preserve">Burmistrza Miasta i Gminy Końskie –  Krzysztofa Obratańskiego  </w:t>
      </w:r>
    </w:p>
    <w:p>
      <w:pPr>
        <w:pStyle w:val="Normal"/>
        <w:jc w:val="both"/>
        <w:rPr/>
      </w:pPr>
      <w:r>
        <w:rPr/>
        <w:t>przy kontrasygnacie Skarbnika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„Sprzedającym”,</w:t>
      </w:r>
      <w:r>
        <w:rPr/>
        <w:t xml:space="preserve"> reprezentowanym przez: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Normal"/>
        <w:jc w:val="both"/>
        <w:rPr/>
      </w:pPr>
      <w:r>
        <w:rPr/>
        <w:t xml:space="preserve">W rezultacie wyboru oferty w trybie zapytania ofertowego, została zawarta umowa o następującej treści: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ZEDMIOT   UMOWY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.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niniejszej umowy Sprzedający sprzedaje i dostarcza, a Kupujący kupuje używany autobus  marki ....................................................... typ (model) ......................, dalej określanym jako autobus.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identyfikacyjne autobusu: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hczasowy nr rejestracyjny - …………..…………….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 - …………………………………………….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 całkowity - ………………………………………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r nadwozia/ ramy - …………………………………..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karty pojazdu - …………………………………….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wa pojazdu- ……………………………………………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paliwa - ……………………………………………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ARUNKI  REALIZACJ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2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jący oświadcza, że jest właścicielem autobusu, o którym mowa w § 1 niniejszej umowy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edający oświadcza, że autobus, o którym mowa w § 1  niniejszej umowy, jest wolny od wad prawnych oraz praw osób trzecich oraz nie stanowi on przedmiotu żadnego zastawu, zabezpieczenia  czy egzekucji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ący oświadcza, że zapoznał się ze stanem  technicznym autobusu, o którym mowa w § 1  niniejszej umowy, który został ustalony na podstawie oględzin i dokumentów pojazdu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jący dostarczy przedmiot niniejszej umowy, o którym mowa w § 1 niniejszej umowy, do siedziby Kupującego, mieszczącej się w Końskich przy ul.Paryzaantów 1, na własny koszt  i  ryzyko  w terminie do 5 dni od dnia podpisania umowy, chyba że uzyska pisemną zgodę Kupującego na dostawę w innym terminie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jący zobowiązany jest do powiadomienia Kupującego pisemnie (faksem) o planowanej dostawie z co najmniej 3-dniowym wyprzedzeniem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e i odbiór autobusu odbędzie się w siedzibie Kupującego, w dniach roboczych, w godzinach: 7:00 – 14:00 komisyjnie przez przedstawicieli obu Stron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zynności przekazania i odbioru autobusu Komisja odbioru sporządzi protokół odbioru. Warunkiem dokonania odbioru  bez  zastrzeżeń  jest: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pletność dostarczonego  autobusu, zgodnie  z wymaganiami Kupującego i złożoną ofertą, 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widocznych usterek lub wad w poszczególnych elementach autobusu,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enie wymagań dla tego typu pojazdu, określone w Rozporządzeniu Ministra Infrastruktury z dnia 31 grudnia 2002 roku w sprawie warunków technicznych pojazdów oraz zakresu ich niezbędnego wyposażenia (Dz. U.z 2003 r. Nr 32 poz. 262 z późniejszymi zmianami), warunkujące dopuszczenie do ruchu.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ość dokumentacji autobusu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y obustronnie protokół odbioru, bez zastrzeżeń, o którym mowa  w ust. 9 niniejszego paragrafu stanowić będzie podstawę do wystawienia faktury przez Sprzedawcę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twierdzone niezgodności, podstawionego do odbioru autobusu z ustaleniami niniejszej umowy, mogą być powodem odmowy dokonania  jego odbioru z przyczyn, za które odpowiedzialność  ponosi Sprzedawca, co zostanie potwierdzone  odpowiednim  protokołem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hwilą dostarczenia przez Sprzedającego autobusu oraz niezbędnych do jego zarejestrowania  dokumentów, Kupujący zobowiązany jest niezwłocznie podjąć czynności zmierzające  do jego rejestracji.</w:t>
      </w:r>
    </w:p>
    <w:p>
      <w:pPr>
        <w:pStyle w:val="ListParagraph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 związane z rejestracją autobusu przeprowadzi na własny koszt Kupujący. Gdyby jednak, na podstawie dostarczonych przez Sprzedawcę dokumentów, odmówiono rejestracji i dopuszczenia do ruchu, całość kosztów związanych z dostosowaniem autobusu do polskich norm i wymagań zgodnych z polskimi przepisami homologacyjnymi i ustawą prawo o ruchu drogowym poniesie Sprzedający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ENA  I  WARUNKI  PŁATNOŚC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.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ustalają cenę sprzedaży w wysokości netto ............................ zł (słownie: ................................. złotych) plus podatek według 23% stawki VAT,  ............................ zł (słownie złotych............................................................ złotych), co daje cenę brutto w wysokości ............................ zł (słownie: .................................złotych).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, o której mowa w ust. 1 niniejszego paragrafu (cena brutto) za zakupiony autobus uwzględnia wszystkie koszty dodatkowe związane z realizacją zamówienia w szczególności transport, wszystkie koszty związane z przygotowaniem autobusu do eksploatacji w Polsce oraz koszty wszystkich dokumentów niezbędnych do zarejestrowania  w Polsce wraz z ewentualnymi tłumaczeniami i obejmuje pełne wynagrodzenie Sprzedawcy za realizację niniejszego przedmiotu umowy.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zakupiony autobus  w  kwocie  brutto dokonana zostanie  na podstawie prawidłowo  wystawionej faktury wraz z protokołem odbioru przedmiotu umowy podpisanym przez obie strony bez zastrzeżeń, w terminie 14 dni od daty jej otrzymania przez Kupującego na rachunek bankowy Sprzedającego podany na tej fakturze.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przyjmuje się dzień obciążenia rachunku Kupującego.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roczenie terminu płatności, o których mowa w ust. 3 niniejszego paragrafu, upoważnia Sprzedawcę do obciążenia Kupującego ustawowymi odsetkami chyba, że odpowiednio wcześniej Kupujący uzyska pisemną zgodę na uregulowanie należności w innym termini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ARY  UMOWN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.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jący zobowiązuje się zapłacić Kupującemu kary umowne za: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przez Kupującego z przyczyn, leżących po stronie Sprzedawcy, w wysokości 10 % ceny brutto przedmiotu umowy brutto, określonej w § 3 ust. 1 niniejszej umowy, każdy dzień opóźnienia przekraczający termin realizacji przedmiotu umowy, określony w § 2 ust. 4, 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sokości 0,5 % ceny brutto przedmiotu umowy, określonej w § 3 ust. 1 niniejszej umowy, za nie dostarczony w terminie autobus.</w:t>
      </w:r>
    </w:p>
    <w:p>
      <w:pPr>
        <w:pStyle w:val="ListParagraph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ący może dochodzić, na zasadach ogólnych, odszkodowania przewyższającego kary umown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STANOWIENIA   KOŃCOW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5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mowy jest zapytanie ofertowe oraz oferta z dnia ……………. 2017 r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zmiany niniejszej umowy mogą być dokonywane za zgodą obu stron wyrażoną na piśmie, w postaci aneksu do umowy, pod rygorem nieważności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rzytelności Sprzedającego wynikające z tytułu wykonania niniejszej umowy nie podlega cesji na rzecz osób trzecich. Cesji nie podlegają również świadczenia uboczne związane z należnością główną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stałe w trakcie realizacji postanowień niniejszej Umowy spory, w pierwszej kolejności rozpatrywane będą na drodze polubownej w formie negocjacji, a w przypadku braku porozumienia (w terminie 7 dni od rozpoczęcia negocjacji) przez sąd właściwy dla siedziby Kupującego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postanowieniami umowy mają zastosowanie przepisy Ustawy Kodeks Cywilny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, po jednej dla każdej ze stro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KUPUJĄCY :                                                      SPRZEDAJĄC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i w:val="false"/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strike w:val="false"/>
      <w:dstrike w:val="false"/>
      <w:color w:val="auto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5">
    <w:name w:val=" Znak Znak5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ZnakZnak7">
    <w:name w:val=" Znak Znak7"/>
    <w:basedOn w:val="Domylnaczcionkaakapitu"/>
    <w:qFormat/>
    <w:rPr>
      <w:b/>
      <w:sz w:val="32"/>
    </w:rPr>
  </w:style>
  <w:style w:type="character" w:styleId="ZnakZnak6">
    <w:name w:val=" Znak Znak6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ËÎĚĺ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Dorota Sęga</cp:lastModifiedBy>
  <cp:lastPrinted>2017-09-07T14:11:00Z</cp:lastPrinted>
  <dcterms:modified xsi:type="dcterms:W3CDTF">2017-09-07T12:11:00Z</dcterms:modified>
  <cp:revision>28</cp:revision>
  <dc:subject/>
  <dc:title>ZP</dc:title>
</cp:coreProperties>
</file>