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9" w:after="51"/>
        <w:ind w:left="4671" w:hanging="0"/>
        <w:jc w:val="left"/>
        <w:rPr/>
      </w:pPr>
      <w:r>
        <w:rPr>
          <w:rFonts w:ascii="Arial" w:hAnsi="Arial"/>
          <w:b w:val="false"/>
          <w:sz w:val="20"/>
        </w:rPr>
        <w:t>Wykaz ulic przeznaczonych do nadania numeracji gminnej /maj 2015/</w:t>
      </w:r>
    </w:p>
    <w:tbl>
      <w:tblPr>
        <w:tblW w:w="15226" w:type="dxa"/>
        <w:jc w:val="left"/>
        <w:tblInd w:w="11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0"/>
        <w:gridCol w:w="3854"/>
        <w:gridCol w:w="6660"/>
        <w:gridCol w:w="1681"/>
        <w:gridCol w:w="1035"/>
        <w:gridCol w:w="1035"/>
      </w:tblGrid>
      <w:tr>
        <w:trPr>
          <w:trHeight w:val="6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7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Lp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7" w:after="0"/>
              <w:ind w:left="39" w:right="31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Nazwa ulic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7" w:after="0"/>
              <w:ind w:left="28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Przebieg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693" w:right="247" w:hanging="219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 xml:space="preserve">Długość </w:t>
            </w:r>
            <w:r>
              <w:rPr>
                <w:rFonts w:ascii="Arial" w:hAnsi="Arial"/>
                <w:b w:val="false"/>
                <w:i w:val="false"/>
                <w:w w:val="100"/>
                <w:sz w:val="20"/>
              </w:rPr>
              <w:t>[m]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115" w:firstLine="244"/>
              <w:jc w:val="left"/>
              <w:rPr/>
            </w:pPr>
            <w:r>
              <w:rPr>
                <w:rFonts w:ascii="Arial" w:hAnsi="Arial"/>
                <w:b w:val="false"/>
                <w:sz w:val="20"/>
              </w:rPr>
              <w:t xml:space="preserve">Km </w:t>
            </w:r>
            <w:r>
              <w:rPr>
                <w:rFonts w:ascii="Arial" w:hAnsi="Arial"/>
                <w:b w:val="false"/>
                <w:w w:val="95"/>
                <w:sz w:val="20"/>
              </w:rPr>
              <w:t>początk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244" w:right="222" w:firstLine="115"/>
              <w:jc w:val="left"/>
              <w:rPr/>
            </w:pPr>
            <w:r>
              <w:rPr>
                <w:rFonts w:ascii="Arial" w:hAnsi="Arial"/>
                <w:b w:val="false"/>
                <w:sz w:val="20"/>
              </w:rPr>
              <w:t>Km końca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right="386" w:hanging="0"/>
              <w:jc w:val="right"/>
              <w:rPr/>
            </w:pPr>
            <w:r>
              <w:rPr>
                <w:rFonts w:ascii="Arial" w:hAnsi="Arial"/>
                <w:b w:val="false"/>
                <w:sz w:val="20"/>
              </w:rPr>
              <w:t>1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3 Maj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9" w:right="26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DP 0425T ul. Wjazdowa); ul. 3 Maja; (ul. Piłsudskiego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542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542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right="386" w:hanging="0"/>
              <w:jc w:val="right"/>
              <w:rPr/>
            </w:pPr>
            <w:r>
              <w:rPr>
                <w:rFonts w:ascii="Arial" w:hAnsi="Arial"/>
                <w:b w:val="false"/>
                <w:sz w:val="20"/>
              </w:rPr>
              <w:t>2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35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Akacj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9" w:right="26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Jesionowa); ul. Akacjowa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925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25" w:right="12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925.5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right="386" w:hanging="0"/>
              <w:jc w:val="right"/>
              <w:rPr/>
            </w:pPr>
            <w:r>
              <w:rPr>
                <w:rFonts w:ascii="Arial" w:hAnsi="Arial"/>
                <w:b w:val="false"/>
                <w:sz w:val="20"/>
              </w:rPr>
              <w:t>3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35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Brzoz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DP ul. Polna); ul. Brzozowa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05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105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right="386" w:hanging="0"/>
              <w:jc w:val="right"/>
              <w:rPr/>
            </w:pPr>
            <w:r>
              <w:rPr>
                <w:rFonts w:ascii="Arial" w:hAnsi="Arial"/>
                <w:b w:val="false"/>
                <w:sz w:val="20"/>
              </w:rPr>
              <w:t>4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35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Cich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9" w:right="26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DP 0455T ul. Browarna); ul. Cicha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50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150</w:t>
            </w:r>
          </w:p>
        </w:tc>
      </w:tr>
      <w:tr>
        <w:trPr>
          <w:trHeight w:val="49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4" w:after="0"/>
              <w:ind w:right="386" w:hanging="0"/>
              <w:jc w:val="right"/>
              <w:rPr/>
            </w:pPr>
            <w:r>
              <w:rPr>
                <w:rFonts w:ascii="Arial" w:hAnsi="Arial"/>
                <w:b w:val="false"/>
                <w:sz w:val="20"/>
              </w:rPr>
              <w:t>5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4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DG Końskie - Stadnicka Wol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902" w:hanging="840"/>
              <w:jc w:val="left"/>
              <w:rPr/>
            </w:pPr>
            <w:r>
              <w:rPr>
                <w:rFonts w:ascii="Arial" w:hAnsi="Arial"/>
                <w:b w:val="false"/>
                <w:sz w:val="20"/>
              </w:rPr>
              <w:t>(ul. Izabelowska); DG 001235T; (granica miasta Końskie), miejski odcinek drogi gminnej Końskie - Stadnicka Wola /DG 001235T/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4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412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4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4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412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right="386" w:hanging="0"/>
              <w:jc w:val="right"/>
              <w:rPr/>
            </w:pPr>
            <w:r>
              <w:rPr>
                <w:rFonts w:ascii="Arial" w:hAnsi="Arial"/>
                <w:b w:val="false"/>
                <w:sz w:val="20"/>
              </w:rPr>
              <w:t>6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35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Doln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9" w:right="26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Wojska Polskiego); ul. Dolna; (DP ul. Spółdzielcz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6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25" w:right="12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161.5</w:t>
            </w:r>
          </w:p>
        </w:tc>
      </w:tr>
      <w:tr>
        <w:trPr>
          <w:trHeight w:val="49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4" w:after="0"/>
              <w:ind w:right="386" w:hanging="0"/>
              <w:jc w:val="right"/>
              <w:rPr/>
            </w:pPr>
            <w:r>
              <w:rPr>
                <w:rFonts w:ascii="Arial" w:hAnsi="Arial"/>
                <w:b w:val="false"/>
                <w:sz w:val="20"/>
              </w:rPr>
              <w:t>7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4" w:after="0"/>
              <w:ind w:left="39" w:right="34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Folwarczn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284" w:hanging="1995"/>
              <w:jc w:val="left"/>
              <w:rPr/>
            </w:pPr>
            <w:r>
              <w:rPr>
                <w:rFonts w:ascii="Arial" w:hAnsi="Arial"/>
                <w:b w:val="false"/>
                <w:sz w:val="20"/>
              </w:rPr>
              <w:t>(DP 0455T ul. Browarna); ul. Folwarczna; (granica miasta Końskie) + łącznik z ul. Kościelisk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4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684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4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4" w:after="0"/>
              <w:ind w:left="125" w:right="12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684.5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86" w:hanging="0"/>
              <w:jc w:val="right"/>
              <w:rPr/>
            </w:pPr>
            <w:r>
              <w:rPr>
                <w:rFonts w:ascii="Arial" w:hAnsi="Arial"/>
                <w:b w:val="false"/>
                <w:sz w:val="20"/>
              </w:rPr>
              <w:t>8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Glinian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8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Piaskowa); ul. Gliniana; (granica z działką o nr ew. gr. 1836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504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504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86" w:hanging="0"/>
              <w:jc w:val="right"/>
              <w:rPr/>
            </w:pPr>
            <w:r>
              <w:rPr>
                <w:rFonts w:ascii="Arial" w:hAnsi="Arial"/>
                <w:b w:val="false"/>
                <w:sz w:val="20"/>
              </w:rPr>
              <w:t>9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5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Granata /Księdza Józefa Granata/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6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Piłsudskiego); ul. Granata; (DW 749 ul. Odrowąż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311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311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10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Grunt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6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Piaskowa); ul. Gruntowa; (ul. Żwirow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445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445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11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Grzyb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8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DP 0456T ul. Południowa); ul. Grzybowa; (tereny leśn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360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36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12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9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Hubala /Majora Hubala/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Strażacka, Plac Kościuszki); ul. Hubala; (ul. Konopnickiej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750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75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13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Izabelows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DP 0455T ul. Browarna); ul. Izabelowska; (granica miasta Końsk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580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58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14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Jagod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8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Klonowa); ul. Jagodowa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99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099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15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Jarzębin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6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Klonowa); ul. Jarzębinowa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46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146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16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Jesion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8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tereny działkowe); ul. Jesionowa; (ul. Robotnicz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97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197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17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Jodł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6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Klonowa); ul. Jodłowa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62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162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18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9" w:right="34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Kalin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tereny działkowe); ul. Kalinowa; (ul. Robotnicz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60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16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19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Kazanows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Piłsudskiego); ul. Kazanowska; (DK 42 ul. Krakowsk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228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228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20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5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Kiepury /Jana Kiepury/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DP ul. Spółdzielcza); ul. Kiepury; (DP ul. Lipow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367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367.5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21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5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Kilińskiego /Jana Kilińskiego/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Kiepury); ul. Kilińskiego; (DW 749 ul. 1-go Maj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71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071.5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22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5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Klon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8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ślepy początek); ul. Klonowa; (DP 0456T ul. Południow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593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593</w:t>
            </w:r>
          </w:p>
        </w:tc>
      </w:tr>
      <w:tr>
        <w:trPr>
          <w:trHeight w:val="49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23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Kolej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793" w:hanging="2660"/>
              <w:jc w:val="left"/>
              <w:rPr/>
            </w:pPr>
            <w:r>
              <w:rPr>
                <w:rFonts w:ascii="Arial" w:hAnsi="Arial"/>
                <w:b w:val="false"/>
                <w:sz w:val="20"/>
              </w:rPr>
              <w:t>(ul. Warszawska); ul. Kolejowa; (ślepe zakończenie - koniec nawierzchni bitumicznej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202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202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24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5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Kołłątaja /Hugo Kołłątaja/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Pułaskiego); ul. Kołłątaja; (ul. 3-go Maj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335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335.5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25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8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Komuny Paryskiej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Mickiewicza); ul. Komuny Paryskiej; (ul. Żeromskiego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44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144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26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Konopnickiej /Marii Konopnickiej/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8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Hubala); ul. Konopnickiej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415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415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27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Kopernika /Mikołaja Kopernika/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6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Polskiego Czerwonego Krzyża); ul. Kopernika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31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310.5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28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5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Kościelis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6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Źródlana); ul. Kościeliska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495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495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29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5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Kwiat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Olimpijska); ul. Kwiatowa; (ul. Różan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286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286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30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9" w:right="34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Leśn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DW 728 ul. Kielecka); ul. Leśna; (DP 0456T ul. Południow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41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 490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+49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31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9" w:right="34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Łazienn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8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DP ul. Spółdzielcza); ul. Łazienna; (ul. Piłsudskiego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204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204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32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5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Malin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Wiśniowa); ul. Malinowa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22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122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33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Mechaniczn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Odlewnicza); ul. Mechaniczna; (ul. Warszawsk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484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484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34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9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Mickiewicza /Adama Mickiewicza/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Polskiego Czerwonego Krzyża); ul. Mickiewicza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364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364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35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9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Mieszka 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8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DW 749 ul. Odrowąża); ul. Mieszka I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264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264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36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Mił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6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Strażacka); ul. Miła; (DK 42 ul. Krakowsk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80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180</w:t>
            </w:r>
          </w:p>
        </w:tc>
      </w:tr>
      <w:tr>
        <w:trPr>
          <w:trHeight w:val="497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7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37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7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Most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2702" w:hanging="2600"/>
              <w:jc w:val="left"/>
              <w:rPr/>
            </w:pPr>
            <w:r>
              <w:rPr>
                <w:rFonts w:ascii="Arial" w:hAnsi="Arial"/>
                <w:b w:val="false"/>
                <w:sz w:val="20"/>
              </w:rPr>
              <w:t>(DP ul. Armii Krajowej, ul. Lipowa); ul. Mostowa; (ul. Zielona) + łącznik na początku uli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7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450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7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7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45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38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9" w:right="34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Nadstawn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8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Gruntowa); ul. Nadstawna; (granica miasta Końsk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923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923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39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9" w:right="34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Niepodległośc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6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DW 728); ul. Niepodległości; (ul. 3-go Maj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338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338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40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N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Źródlana); ul. Nowa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308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308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41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9" w:right="34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Olimpijs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Robotnicza); ul. Olimpijska; (DP 0456T ul. Południow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354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354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42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Piask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8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DW 749 ul. Staromłyńska); ul. Piaskowa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725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725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43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Piłkars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8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Żużlowa); ul. Piłkarska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14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114</w:t>
            </w:r>
          </w:p>
        </w:tc>
      </w:tr>
      <w:tr>
        <w:trPr>
          <w:trHeight w:val="49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44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334" w:hanging="802"/>
              <w:jc w:val="left"/>
              <w:rPr/>
            </w:pPr>
            <w:r>
              <w:rPr>
                <w:rFonts w:ascii="Arial" w:hAnsi="Arial"/>
                <w:b w:val="false"/>
                <w:sz w:val="20"/>
              </w:rPr>
              <w:t>Piłsudskiego /Marszałka Józefa Piłsudskiego/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279" w:hanging="2055"/>
              <w:jc w:val="left"/>
              <w:rPr/>
            </w:pPr>
            <w:r>
              <w:rPr>
                <w:rFonts w:ascii="Arial" w:hAnsi="Arial"/>
                <w:b w:val="false"/>
                <w:sz w:val="20"/>
              </w:rPr>
              <w:t>(DW 728 Rondo im. Nauczycieli Tajnego Nauczania); ul. Piłsudskiego; (DW 749 ul. Odrowąż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908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908</w:t>
            </w:r>
          </w:p>
        </w:tc>
      </w:tr>
      <w:tr>
        <w:trPr>
          <w:trHeight w:val="49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45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Piwnika ,,Ponurego" /Jana Piwnik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,,Ponurego"/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29" w:right="26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Robotnicza); ul. Piwnika "Ponurego"; (DP 0456T ul. Południow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340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34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46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5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Plac Jana Pawła I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Wyszyńskiego); Plac Jana Pawła II; (ul. Sykulskiego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63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063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47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6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Plac Kościuszk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Piłsudskiego); Plac Kościuszki; (ul. Granat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38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138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48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Poczt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Granata); ul. Pocztowa; (DK 42 ul. 16-go Styczni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87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187.5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49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Polskiego Czerwonego Krzyż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6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DP ul. Polna); ul. Polskiego Czerwonego Krzyża; (ul. Żeromskiego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266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266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50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9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Popiełuszki /Księdza Jerzego Popiełuszki/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Wyszyńskiego); ul. Popiełuszki; (ul. Wyszyńskiego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83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183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51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5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Pułaskiego /Kazimierza Pułaskiego/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Kołłątaja); ul. Pułaskiego; (ul. 3-go Maj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62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162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52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Robotnicz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6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Szwieca "Robota"); ul. Robotnicza; (ul. Leśn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41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 831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+831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53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5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Różan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Olimpijska); ul. Różana; (ul. Wiśniow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396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396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54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Słoneczn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DP 0455T ul. Browarna); ul. Słoneczna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24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124.5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55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5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Sosn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Klonowa); ul. Sosnowa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49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149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56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35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Sowi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Wiśniowa); ul. Sowia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34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134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57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Spokojn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Miła); ul. Spokojna; (ul. Hubal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224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25" w:right="12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224.5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58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Starowarszaws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Warszawska); ul. Starowarszawska; (ul. Warszawsk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287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287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59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39" w:right="34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Start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Żużlowa); ul. Startowa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423" w:right="36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59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059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60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Strażac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Kazanowska); ul. Strażacka; (ul. Hubala, Plac Kościuszki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296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296</w:t>
            </w:r>
          </w:p>
        </w:tc>
      </w:tr>
      <w:tr>
        <w:trPr>
          <w:trHeight w:val="49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4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61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363" w:hanging="898"/>
              <w:jc w:val="left"/>
              <w:rPr/>
            </w:pPr>
            <w:r>
              <w:rPr>
                <w:rFonts w:ascii="Arial" w:hAnsi="Arial"/>
                <w:b w:val="false"/>
                <w:sz w:val="20"/>
              </w:rPr>
              <w:t>Sykulskiego /Księdza Kazimierza Sykulskiego/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4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Wyszyńskiego); ul. Sykulskiego; (ul. Wyszyńskiego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4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500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4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4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500</w:t>
            </w:r>
          </w:p>
        </w:tc>
      </w:tr>
      <w:tr>
        <w:trPr>
          <w:trHeight w:val="497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7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62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35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Szwieca ,,Robota" /Waldemara Szwiec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,,Robota"/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7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Hubala); ul. Szwieca ,,Robota"; (DP 0456T ul. Południow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7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441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7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7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441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63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Targ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Starowarszawska); ul. Targowa; (ul. Piłsudskiego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201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201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64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Traugutta /Romualda Traugutta/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3-go Maja); ul. Traugutta; (DP ul. Wjazdow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331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331</w:t>
            </w:r>
          </w:p>
        </w:tc>
      </w:tr>
      <w:tr>
        <w:trPr>
          <w:trHeight w:val="49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right="331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65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Warszaws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491" w:right="29" w:hanging="442"/>
              <w:jc w:val="left"/>
              <w:rPr/>
            </w:pPr>
            <w:r>
              <w:rPr>
                <w:rFonts w:ascii="Arial" w:hAnsi="Arial"/>
                <w:b w:val="false"/>
                <w:sz w:val="20"/>
              </w:rPr>
              <w:t>(granica miasta Końskie); Warszawska; (ul. Piłsudskiego), miejski odcinek drogi gminnej "Dawna DW 728 - Końskie" /w km 0+390 - 2+593/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423" w:right="41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2 593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2+593</w:t>
            </w:r>
          </w:p>
        </w:tc>
      </w:tr>
    </w:tbl>
    <w:tbl>
      <w:tblPr>
        <w:tblW w:w="15226" w:type="dxa"/>
        <w:jc w:val="left"/>
        <w:tblInd w:w="11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0"/>
        <w:gridCol w:w="3854"/>
        <w:gridCol w:w="6660"/>
        <w:gridCol w:w="1681"/>
        <w:gridCol w:w="1035"/>
        <w:gridCol w:w="1035"/>
      </w:tblGrid>
      <w:tr>
        <w:trPr>
          <w:trHeight w:val="6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8" w:after="0"/>
              <w:ind w:left="314" w:right="312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Lp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8" w:after="0"/>
              <w:ind w:left="36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Nazwa lub nr drog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8" w:after="0"/>
              <w:ind w:left="28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Przebieg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693" w:right="247" w:hanging="219"/>
              <w:jc w:val="lef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 xml:space="preserve">Długość </w:t>
            </w:r>
            <w:r>
              <w:rPr>
                <w:rFonts w:ascii="Arial" w:hAnsi="Arial"/>
                <w:b w:val="false"/>
                <w:i w:val="false"/>
                <w:w w:val="100"/>
                <w:sz w:val="20"/>
              </w:rPr>
              <w:t>[m]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115" w:firstLine="244"/>
              <w:jc w:val="left"/>
              <w:rPr/>
            </w:pPr>
            <w:r>
              <w:rPr>
                <w:rFonts w:ascii="Arial" w:hAnsi="Arial"/>
                <w:b w:val="false"/>
                <w:sz w:val="20"/>
              </w:rPr>
              <w:t xml:space="preserve">Km </w:t>
            </w:r>
            <w:r>
              <w:rPr>
                <w:rFonts w:ascii="Arial" w:hAnsi="Arial"/>
                <w:b w:val="false"/>
                <w:w w:val="95"/>
                <w:sz w:val="20"/>
              </w:rPr>
              <w:t>początk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244" w:right="222" w:firstLine="115"/>
              <w:jc w:val="left"/>
              <w:rPr/>
            </w:pPr>
            <w:r>
              <w:rPr>
                <w:rFonts w:ascii="Arial" w:hAnsi="Arial"/>
                <w:b w:val="false"/>
                <w:sz w:val="20"/>
              </w:rPr>
              <w:t>Km końca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14" w:right="312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66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Wilcz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28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Wiśniowa); ul. Wilcza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423" w:right="36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78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078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14" w:right="312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67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5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Wioślarsk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Żużlowa); ul. Wioślarska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423" w:right="36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83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083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14" w:right="312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68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9" w:right="34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Wiśni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Robotnicza); ul. Wiśniowa; (DP 0456T ul. Południow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389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389</w:t>
            </w:r>
          </w:p>
        </w:tc>
      </w:tr>
      <w:tr>
        <w:trPr>
          <w:trHeight w:val="49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left="314" w:right="312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69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left="39" w:right="34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Wojska Polskieg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2"/>
              <w:ind w:left="28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Warszawska); ul. Wojska Polskiego; (DP ul. Armii Krajowej, u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right="27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Lipowa) - dwie jezdni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622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622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14" w:right="312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70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9" w:right="34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Wrzos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Klonowa); ul. Wrzosowa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61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161</w:t>
            </w:r>
          </w:p>
        </w:tc>
      </w:tr>
      <w:tr>
        <w:trPr>
          <w:trHeight w:val="49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left="314" w:right="312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71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57" w:hanging="843"/>
              <w:jc w:val="left"/>
              <w:rPr/>
            </w:pPr>
            <w:r>
              <w:rPr>
                <w:rFonts w:ascii="Arial" w:hAnsi="Arial"/>
                <w:b w:val="false"/>
                <w:sz w:val="20"/>
              </w:rPr>
              <w:t>Wyszyńskiego /Kardynała Stefana Wyszyńskiego/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91" w:hanging="2381"/>
              <w:jc w:val="left"/>
              <w:rPr/>
            </w:pPr>
            <w:r>
              <w:rPr>
                <w:rFonts w:ascii="Arial" w:hAnsi="Arial"/>
                <w:b w:val="false"/>
                <w:sz w:val="20"/>
              </w:rPr>
              <w:t>(DP 0456T ul. Południowa); ul. Wyszyńskiego; (DG 001235T Końskie - Stadnicka Wol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705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5" w:after="0"/>
              <w:ind w:left="125" w:right="12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705.5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14" w:right="312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72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Zielon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DW 749 ul. Fabryczna); ul. Zielona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423" w:right="41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 386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+386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14" w:right="312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73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8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Związku Walki Zbrojnej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29" w:right="26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Robotnicza); ul. Związku Walki Zbrojnej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264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264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14" w:right="312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74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Zwycięst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Szwieca „Robota”); ul. Zwycięstwa; (ul. Piwnika „Ponurego”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188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188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14" w:right="312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75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Źródlan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DP 0455T ul. Browarna); ul. Źródlana; (ul. Kościeliska, na cieku wodnym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280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125" w:right="12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280.5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14" w:right="312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76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5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Żeromskiego /Stefana Żeromskiego/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29" w:right="26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ślepy początek); ul. Żeromskiego; (ślepe zakończenie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345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345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14" w:right="312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77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9" w:right="34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Żużl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Olimpijska); ul. Żużlowa; (ul. Wiśniow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451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451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14" w:right="312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78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7" w:right="35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Żwirow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29" w:right="2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(ul. Graniczna, Rogów); ul. Żwirowa; (ul. Gruntow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423" w:right="368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356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right="228" w:hanging="0"/>
              <w:jc w:val="right"/>
              <w:rPr/>
            </w:pPr>
            <w:r>
              <w:rPr>
                <w:rFonts w:ascii="Arial" w:hAnsi="Arial"/>
                <w:b w:val="false"/>
                <w:w w:val="95"/>
                <w:sz w:val="20"/>
              </w:rPr>
              <w:t>0+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125" w:right="1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0+356</w:t>
            </w:r>
          </w:p>
        </w:tc>
      </w:tr>
      <w:tr>
        <w:trPr>
          <w:trHeight w:val="300" w:hRule="exact"/>
        </w:trPr>
        <w:tc>
          <w:tcPr>
            <w:tcW w:w="1147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423" w:right="423" w:hanging="0"/>
              <w:jc w:val="center"/>
              <w:rPr/>
            </w:pPr>
            <w:r>
              <w:rPr>
                <w:rFonts w:ascii="Arial" w:hAnsi="Arial"/>
                <w:b w:val="false"/>
                <w:sz w:val="20"/>
              </w:rPr>
              <w:t>31 586.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6838" w:h="23811"/>
          <w:pgMar w:left="440" w:right="920" w:gutter="0" w:header="0" w:top="560" w:footer="547" w:bottom="7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jc w:val="left"/>
        <w:rPr/>
      </w:pPr>
      <w:r>
        <w:rPr/>
      </w:r>
    </w:p>
    <w:sectPr>
      <w:footerReference w:type="default" r:id="rId3"/>
      <w:type w:val="nextPage"/>
      <w:pgSz w:w="16838" w:h="23811"/>
      <w:pgMar w:left="440" w:right="920" w:gutter="0" w:header="0" w:top="560" w:footer="547" w:bottom="7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078730</wp:posOffset>
              </wp:positionH>
              <wp:positionV relativeFrom="page">
                <wp:posOffset>14600555</wp:posOffset>
              </wp:positionV>
              <wp:extent cx="55054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z w:val="20"/>
                            </w:rPr>
                            <w:t xml:space="preserve">Strona: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.35pt;height:12pt;mso-wrap-distance-left:5.7pt;mso-wrap-distance-right:5.7pt;mso-wrap-distance-top:5.7pt;mso-wrap-distance-bottom:5.7pt;margin-top:1149.65pt;mso-position-vertical-relative:page;margin-left:399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6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z w:val="20"/>
                      </w:rPr>
                      <w:t xml:space="preserve">Strona: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2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078730</wp:posOffset>
              </wp:positionH>
              <wp:positionV relativeFrom="page">
                <wp:posOffset>14600555</wp:posOffset>
              </wp:positionV>
              <wp:extent cx="55054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z w:val="20"/>
                            </w:rPr>
                            <w:t xml:space="preserve">Strona: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3.35pt;height:12pt;mso-wrap-distance-left:5.7pt;mso-wrap-distance-right:5.7pt;mso-wrap-distance-top:5.7pt;mso-wrap-distance-bottom:5.7pt;margin-top:1149.65pt;mso-position-vertical-relative:page;margin-left:399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6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z w:val="20"/>
                      </w:rPr>
                      <w:t xml:space="preserve">Strona: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2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6:01:00Z</dcterms:created>
  <dc:creator>Maciek</dc:creator>
  <dc:description/>
  <dc:language>en-US</dc:language>
  <cp:lastModifiedBy/>
  <dcterms:modified xsi:type="dcterms:W3CDTF">2016-12-06T07:14:00Z</dcterms:modified>
  <cp:revision>0</cp:revision>
  <dc:subject/>
  <dc:title>Fast Report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Script5.dll Version 5.2.2</vt:lpwstr>
  </property>
</Properties>
</file>