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 Nr 1 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>do uchwały Nr XXXVI/355/2017</w:t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Miejskiej w Końskich</w:t>
      </w:r>
    </w:p>
    <w:p>
      <w:pPr>
        <w:pStyle w:val="Normal"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>z dnia 29 czerwca 2017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ATUT PRZEDSZKOLA W ROGOW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dstawa prawna: </w:t>
      </w:r>
      <w:r>
        <w:rPr>
          <w:rFonts w:cs="Times New Roman" w:ascii="Times New Roman" w:hAnsi="Times New Roman"/>
          <w:sz w:val="24"/>
          <w:szCs w:val="24"/>
        </w:rPr>
        <w:t xml:space="preserve"> art. 102 ust. 1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ustawy z dnia 14 grudnia 2016 r. - Prawo oświatowe </w:t>
        <w:br/>
        <w:t>(Dz. U. z 2017 r. poz. 59,  z późn. zm.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</w:rPr>
        <w:t xml:space="preserve">Rozporządzenie Ministra Edukacji Narodowej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z dnia 17 marca 2017 r. w sprawie szczegółowej organizacji publicznych szkół i publicznych przedszkoli (Dz. U. z 2017 r. poz. 649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ogól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spacing w:lineRule="auto" w:line="276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§ 1. </w:t>
      </w:r>
      <w:r>
        <w:rPr>
          <w:rFonts w:cs="Times New Roman" w:ascii="Times New Roman" w:hAnsi="Times New Roman"/>
        </w:rPr>
        <w:t>1. Przedszkole nosi nazwę: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Zespół Placówek Oświatowych w Rogowie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szkole w Rogowie</w:t>
      </w:r>
    </w:p>
    <w:p>
      <w:pPr>
        <w:pStyle w:val="Default"/>
        <w:spacing w:lineRule="auto" w:line="276"/>
        <w:ind w:firstLine="425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color w:val="000000"/>
        </w:rPr>
        <w:t>Zespół Placówek Oświatowych w Rogowie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Przedszkole w Rogowie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e jest dalej „przedszkolem”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§ 2. </w:t>
      </w:r>
      <w:r>
        <w:rPr>
          <w:rFonts w:cs="Times New Roman" w:ascii="Times New Roman" w:hAnsi="Times New Roman"/>
        </w:rPr>
        <w:t xml:space="preserve">Siedzibą przedszkola jest budynek  pod adresem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Rogów  ;  ul. Kozubskiego 18 b ; 26-200 Końskie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. </w:t>
      </w:r>
      <w:r>
        <w:rPr>
          <w:rFonts w:cs="Times New Roman" w:ascii="Times New Roman" w:hAnsi="Times New Roman"/>
          <w:sz w:val="24"/>
          <w:szCs w:val="24"/>
        </w:rPr>
        <w:t xml:space="preserve">Nazwa przedszkola jest używana w pełnym brzmieniu. Na pieczęciach może być używany skrót nazwy: ZPO w </w:t>
      </w:r>
      <w:r>
        <w:rPr>
          <w:rFonts w:cs="Times New Roman" w:ascii="Times New Roman" w:hAnsi="Times New Roman"/>
        </w:rPr>
        <w:t xml:space="preserve">Rogowie </w:t>
      </w:r>
      <w:r>
        <w:rPr>
          <w:rFonts w:cs="Times New Roman" w:ascii="Times New Roman" w:hAnsi="Times New Roman"/>
          <w:sz w:val="24"/>
          <w:szCs w:val="24"/>
        </w:rPr>
        <w:t xml:space="preserve"> Przedszkole w </w:t>
      </w:r>
      <w:r>
        <w:rPr>
          <w:rFonts w:cs="Times New Roman" w:ascii="Times New Roman" w:hAnsi="Times New Roman"/>
        </w:rPr>
        <w:t>Rogowi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4. </w:t>
      </w:r>
      <w:r>
        <w:rPr>
          <w:rFonts w:cs="Times New Roman" w:ascii="Times New Roman" w:hAnsi="Times New Roman"/>
          <w:sz w:val="24"/>
          <w:szCs w:val="24"/>
        </w:rPr>
        <w:t>Organem prowadzącym przedszkole jest Gmina Końskie z siedzibą :</w:t>
        <w:br/>
        <w:t xml:space="preserve"> ul. Partyzantów 1; 26-200 Końskie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5. </w:t>
      </w:r>
      <w:r>
        <w:rPr>
          <w:rFonts w:cs="Times New Roman" w:ascii="Times New Roman" w:hAnsi="Times New Roman"/>
          <w:sz w:val="24"/>
          <w:szCs w:val="24"/>
        </w:rPr>
        <w:t>Przedszkole jest jednostką organizacyjną gminy w rozumieniu art. 9 ust. 1 ustawy</w:t>
        <w:br/>
        <w:t xml:space="preserve"> z dnia 8 marca 1990 r. o samorządzie gminnym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6. </w:t>
      </w:r>
      <w:r>
        <w:rPr>
          <w:rFonts w:cs="Times New Roman" w:ascii="Times New Roman" w:hAnsi="Times New Roman"/>
          <w:sz w:val="24"/>
          <w:szCs w:val="24"/>
        </w:rPr>
        <w:t>Nadzór pedagogiczny nad przedszkolem sprawuje Świętokrzyski Kurator Oświaty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7. </w:t>
      </w:r>
      <w:r>
        <w:rPr>
          <w:rFonts w:cs="Times New Roman" w:ascii="Times New Roman" w:hAnsi="Times New Roman"/>
          <w:sz w:val="24"/>
          <w:szCs w:val="24"/>
        </w:rPr>
        <w:t>Przedszkole jest placówką publiczną, wielooddziałową, ogólnodostępną, która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realizuje programy wychowania przedszkolnego uwzględniające podstawę programową wychowania przedszkolnego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zapewnia bezpłatne nauczanie, wychowanie i opiekę w czasie ustalonym przez organ prowadzący, nie krótszym niż 5 godzin dziennie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przeprowadza rekrutację dzieci w oparciu o zasadę powszechnej dostępności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zatrudnia nauczycieli posiadających kwalifikacje określone w odrębnych przepisach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I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le i zadania przedszkol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8. </w:t>
      </w:r>
      <w:r>
        <w:rPr>
          <w:rFonts w:cs="Times New Roman" w:ascii="Times New Roman" w:hAnsi="Times New Roman"/>
          <w:sz w:val="24"/>
          <w:szCs w:val="24"/>
        </w:rPr>
        <w:t xml:space="preserve">Przedszkole realizuje cele i zadania określone w przepisach prawa oświatowego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m przedszkola jest w szczególności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spomaganie indywidualnego rozwoju i edukacji dzieci objętych wychowaniem przedszkolnym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wspieranie ciekawości, aktywności i samodzielności dzieci oraz kształtowanie wiadomości i umiejętności ważnych w dalszej edukacji szkolnej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wspomaganie rodzin w wychowaniu dzieci i przygotowaniu ich do nauki </w:t>
        <w:br/>
        <w:t>w szkole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troska o zdrowie dzieci i ich sprawność fizyczną poprzez prawidłowe żywienie, dbanie o czystość i higienę osobistą, promowanie zdrowego trybu życia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budowanie u dzieci systemu wartości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rozwijanie umiejętności społecznych dzieci i kształtowanie u nich poczucia przynależności społecznej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stwarzanie warunków sprzyjających wspólnej i zgodnej zabawie oraz nauce dzieci o zróżnicowanych możliwościach fizycznych i intelektualnych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umożliwienie dzieciom podtrzymywania poczucia tożsamości narodowej, etnicznej, językowej i religijnej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9. </w:t>
      </w:r>
      <w:r>
        <w:rPr>
          <w:rFonts w:cs="Times New Roman" w:ascii="Times New Roman" w:hAnsi="Times New Roman"/>
          <w:sz w:val="24"/>
          <w:szCs w:val="24"/>
        </w:rPr>
        <w:t>Zadaniem przedszkola jest w szczególności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umożliwienie realizacji programów wychowania przedszkolnego, </w:t>
        <w:br/>
        <w:t>z uwzględnieniem indywidualnych możliwości psychofizycznych dziecka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zapewnienie opieki i wspomaganie rozwoju dzieci w przyjaznym, bezpiecznym </w:t>
        <w:br/>
        <w:t>i zdrowym środowisku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ochrona poszanowania godności osobistej dzieci oraz życzliwe i podmiotowe ich traktowanie poprzez indywidualne podejście do potrzeb i możliwości psychofizycznych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ochrona przed przemocą poprzez rozpoznawanie źródła zagrożenia i likwidowanie go we współpracy z rodzicami, specjalistami i organizacjami wspomagającymi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zapewnienie pomocy psychologiczno – pedagogicznej dzieciom, ich rodzicom oraz nauczycielom zatrudnionym w przedszkolu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0. </w:t>
      </w:r>
      <w:r>
        <w:rPr>
          <w:rFonts w:cs="Times New Roman" w:ascii="Times New Roman" w:hAnsi="Times New Roman"/>
          <w:sz w:val="24"/>
          <w:szCs w:val="24"/>
        </w:rPr>
        <w:t>Podstawowymi formami realizacji celów i zadań przedszkola są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obowiązkowe zajęcia edukacyjne z całą grupą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zajęcia stymulacyjne organizowane w małych zespołach,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zajęcia specjalistyczne służące zaspokajaniu indywidualnych potrzeb rozwojowych i edukacyjnych dzieci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okazje edukacyjne – stwarzanie dziecku możliwości wyboru zadań, czasu ich realizacji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zabawy dowolne dzieci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zajęcia dodatkowe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>Zadania przedszkola w zakresie udzielania i organizowania pomocy psychologicznopedagogicznej realizowane są we współpracy z rodzicami, poradniami psychologiczno-pedagogicznymi i innymi poradniami specjalistycznymi, placówkami doskonalenia nauczycieli i innymi przedszkolami, szkołami i placówkami oraz podmiotami działającymi na rzecz rodziny i dziec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2. </w:t>
      </w:r>
      <w:r>
        <w:rPr>
          <w:rFonts w:cs="Times New Roman" w:ascii="Times New Roman" w:hAnsi="Times New Roman"/>
          <w:sz w:val="24"/>
          <w:szCs w:val="24"/>
        </w:rPr>
        <w:t>1. Pomoc psychologiczno – pedagogiczna organizowana i udzielana przez przedszkole polega na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rozpoznawaniu i zaspokajaniu indywidualnych potrzeb rozwojowych </w:t>
        <w:br/>
        <w:t>i edukacyjnych oraz rozpoznawaniu indywidualnych możliwości psychofizycznych dziecka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wspieraniu rodziców i nauczycieli w rozwiązywaniu problemów wychowawczych i dydaktycznych oraz rozwijaniu ich umiejętności wychowawczych w celu zwiększania efektywności pomocy psychologiczno-pedagogicznej dla dzieci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moc psychologiczno-pedagogiczną organizuje dyrektor przedszkola w formie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zajęć specjalistycznych dla dzieci: korekcyjno-kompensacyjnych, logopedycznych oraz innych zajęć o charakterze terapeutycznym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orad, konsultacji, szkoleń i warsztatów dla nauczycieli i rodziców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3. </w:t>
      </w:r>
      <w:r>
        <w:rPr>
          <w:rFonts w:cs="Times New Roman" w:ascii="Times New Roman" w:hAnsi="Times New Roman"/>
          <w:sz w:val="24"/>
          <w:szCs w:val="24"/>
        </w:rPr>
        <w:t>1. Przedszkole zapewnia dzieciom stałą opiekę w czasie zajęć w przedszkolu oraz poza przedszkolem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Dyrektor przedszkola powierza poszczególne oddziały opiece jednego lub dwu nauczycieli zależnie od czasu pracy oddziału lub realizowanych zadań, z uwzględnieniem propozycji rodziców (prawnych opiekunów)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Dla zapewnienia ciągłości i skuteczności pracy wychowawczej i dydaktycznej wskazane jest, aby nauczyciel (nauczyciele) opiekował się danym oddziałem przez cały okres uczęszczania dzieci do przedszkola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Podczas spacerów i zajęć organizowanych poza terenem przedszkola nauczyciela sprawującego opiekę nad powierzonymi mu dziećmi wspomaga pomoc nauczyciela (woźna oddziałowa)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4. </w:t>
      </w:r>
      <w:r>
        <w:rPr>
          <w:rFonts w:cs="Times New Roman" w:ascii="Times New Roman" w:hAnsi="Times New Roman"/>
          <w:sz w:val="24"/>
          <w:szCs w:val="24"/>
        </w:rPr>
        <w:t>1. Rodzice (prawni opiekunowie) przyprowadzają i odbierają dzieci z przedszkola</w:t>
        <w:br/>
        <w:t>i są odpowiedzialni za ich bezpieczeństwo w drodze do przedszkola i z przedszkola do domu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Dopuszcza się możliwość odbierania dziecka przez inną osobę pełnoletnią, zdolną do podejmowania czynności prawnych, upoważnioną na piśmie przez rodziców (prawnych opiekunów)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Dziecko nie zostanie wydane rodzicom (prawnym opiekunom) lub innej osobie, o której mowa w ust. 2 pozostającym pod wpływem alkoholu lub innego środka odurzającego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II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rgany przedszkol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5. </w:t>
      </w:r>
      <w:r>
        <w:rPr>
          <w:rFonts w:cs="Times New Roman" w:ascii="Times New Roman" w:hAnsi="Times New Roman"/>
          <w:sz w:val="24"/>
          <w:szCs w:val="24"/>
        </w:rPr>
        <w:t>Organami przedszkola są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Dyrektor przedszkola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Rada Pedagogiczna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Rada Rodziców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6.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yrektor Zespołu Placówek Oświatowych w Rogowie jest jednocześnie dyrektorem przedszkola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yrektor kieruje działalnością przedszkola i reprezentuje je na zewnątrz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Sprawuje nadzór pedagogiczny, z zastrzeżeniem art. 62 ust. 2 ustawy - Prawo Oświatowe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Sprawuje opiekę nad uczniami oraz stwarza warunki harmonijnego rozwoju psychofizycznego poprzez aktywne działania prozdrowotne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Realizuje uchwały rady przedszkola (jeśli została powołana)  oraz rady pedagogicznej, podjęte w ramach ich kompetencji stanowiących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Dysponuje środkami określonymi w planie finansowym przedszkola zaopiniowanym przez radę przedszkola i ponosi odpowiedzialność za ich prawidłowe wykorzystanie,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Wykonuje zadania związane z zapewnieniem bezpieczeństwa dzieciom </w:t>
        <w:br/>
        <w:t>i nauczycielom w czasie zajęć organizowanych przez przedszkole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Umożliwia współdziałanie i współpracę organów przedszkola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Dyrektor jest kierownikiem zakładu pracy dla zatrudnionych w przedszkolu nauczycieli i pracowników nie będących nauczycielami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Wykonuje inne zadania wynikające z przepisów, </w:t>
      </w:r>
      <w:r>
        <w:rPr>
          <w:rFonts w:cs="Times New Roman" w:ascii="Times New Roman" w:hAnsi="Times New Roman"/>
          <w:sz w:val="24"/>
          <w:szCs w:val="24"/>
        </w:rPr>
        <w:t xml:space="preserve">w szczególności określonych  </w:t>
        <w:br/>
        <w:t xml:space="preserve">w ustawie -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Prawo oświatowe </w:t>
      </w:r>
      <w:r>
        <w:rPr>
          <w:rFonts w:cs="Times New Roman" w:ascii="Times New Roman" w:hAnsi="Times New Roman"/>
          <w:sz w:val="24"/>
          <w:szCs w:val="24"/>
        </w:rPr>
        <w:t>oraz przepisach wydanych na jej podstawie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Stanowisko dyrektora powierza i odwołuje z niego organ prowadzący zgodnie </w:t>
        <w:br/>
        <w:t xml:space="preserve">z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ustawą z dnia 14 grudnia 2016 r.- Prawo oświatowe (Dz. U. z 2017 r. poz. 59, z poźn. zm.) </w:t>
      </w:r>
      <w:r>
        <w:rPr>
          <w:rFonts w:cs="Times New Roman" w:ascii="Times New Roman" w:hAnsi="Times New Roman"/>
          <w:sz w:val="24"/>
          <w:szCs w:val="24"/>
        </w:rPr>
        <w:t xml:space="preserve"> oraz przepisami wydanymi na jej podstawie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7. </w:t>
      </w:r>
      <w:r>
        <w:rPr>
          <w:rFonts w:cs="Times New Roman" w:ascii="Times New Roman" w:hAnsi="Times New Roman"/>
          <w:sz w:val="24"/>
          <w:szCs w:val="24"/>
        </w:rPr>
        <w:t>1. W przedszkolu działa Rada Pedagogiczna, która jest kolegialnym organem przedszkola w zakresie realizacji jego statutowych zadań dotyczących kształcenia, wychowania i opiek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W skład Rady Pedagogicznej wchodzą dyrektor i wszyscy nauczyciele zatrudnieni </w:t>
        <w:br/>
        <w:t>w przedszkolu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Do kompetencji stanowiących rady pedagogicznej należy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zatwierdzanie planów pracy przedszkola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</w:rPr>
        <w:t>podejmowanie uchwał w sprawie eksperymentów pedagogicznych w przedszkolu,  po zaopiniowaniu ich projektów przez radę przedszkola (jeśli została powołana) oraz radę rodziców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ustalanie organizacji doskonalenia zawodowego nauczycieli szkoły lub placówki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odejmowanie uchwał w sprawach skreślenia z listy wychowanków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ustalanie sposobu wykorzystania wyników nadzoru pedagogicznego, w tym sprawowanego nad przedszkolem przez organ sprawujący nadzór pedagogiczny, w celu doskonalenia pracy placówk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Rada pedagogiczna opiniuje w szczególnośc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organizację pracy przedszkola, w tym tygodniowy rozkład zajęć edukacyjnych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projekt planu finansowego placówki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wnioski dyrektora o przyznanie nauczycielom odznaczeń, nagród i innych wyróżnień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 propozycje dyrektora przedszkola w sprawach przydziału nauczycielom stałych prac i zajęć w ramach wynagrodzenia zasadniczego oraz dodatkowo płatnych zajęć dydaktycznych, wychowawczych i opiekuńczych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Szczegółowe kompetencje Rady Pedagogicznej określa ustawa - </w:t>
      </w:r>
      <w:r>
        <w:rPr>
          <w:rFonts w:cs="Times New Roman" w:ascii="Times New Roman" w:hAnsi="Times New Roman"/>
          <w:spacing w:val="-2"/>
          <w:sz w:val="24"/>
          <w:szCs w:val="24"/>
        </w:rPr>
        <w:t>Prawo oświatowe</w:t>
      </w:r>
      <w:r>
        <w:rPr>
          <w:rFonts w:cs="Times New Roman" w:ascii="Times New Roman" w:hAnsi="Times New Roman"/>
          <w:sz w:val="24"/>
          <w:szCs w:val="24"/>
        </w:rPr>
        <w:t xml:space="preserve"> oraz przepisy wydane na jej podstawie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8. </w:t>
      </w:r>
      <w:r>
        <w:rPr>
          <w:rFonts w:cs="Times New Roman" w:ascii="Times New Roman" w:hAnsi="Times New Roman"/>
          <w:sz w:val="24"/>
          <w:szCs w:val="24"/>
        </w:rPr>
        <w:t>1. W przedszkolu działa Rada Rodziców, stanowiąca reprezentację rodziców (prawnych opiekunów) dzieci uczęszczających do przedszkola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Skład oraz  kompetencje Rady Rodziców określa ustawa - </w:t>
      </w:r>
      <w:r>
        <w:rPr>
          <w:rFonts w:cs="Times New Roman" w:ascii="Times New Roman" w:hAnsi="Times New Roman"/>
          <w:spacing w:val="-2"/>
          <w:sz w:val="24"/>
          <w:szCs w:val="24"/>
        </w:rPr>
        <w:t>Prawo oświatowe</w:t>
      </w:r>
      <w:r>
        <w:rPr>
          <w:rFonts w:cs="Times New Roman" w:ascii="Times New Roman" w:hAnsi="Times New Roman"/>
          <w:sz w:val="24"/>
          <w:szCs w:val="24"/>
        </w:rPr>
        <w:t xml:space="preserve">,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w szczególności do kompetencji rady rodziców, należy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uchwalanie w porozumieniu z radą pedagogiczną programu wychowawczo-profilaktycznego przedszkola, w trybie określonym w ustawie Prawo oświatowe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opiniowanie programu i harmonogramu poprawy efektywności kształcenia lub wychowania placówki,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opiniowanie projektu planu finansowego składanego przez dyrektora placówki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zczegółowe zadania oraz tryb pracy określa regulamin Rady Rodziców, który nie może być sprzeczny ze statutem przedszkola i prawem oświatowym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9. </w:t>
      </w:r>
      <w:r>
        <w:rPr>
          <w:rFonts w:cs="Times New Roman" w:ascii="Times New Roman" w:hAnsi="Times New Roman"/>
          <w:sz w:val="24"/>
          <w:szCs w:val="24"/>
        </w:rPr>
        <w:t>1. Organy przedszkola współdziałają ze sobą, w celu stworzenia jak najlepszych warunków rozwoju dzieci oraz podnoszenia jakości pracy przedszkola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rgany przedszkola zapewniają bieżącą wymianę informacji pomiędzy sobą poprzez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organizowanie wspólnych posiedzeń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zajemne zapraszanie przedstawicieli poszczególnych organów na spotkania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planowanie i podejmowanie wspólnych działa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0. </w:t>
      </w:r>
      <w:r>
        <w:rPr>
          <w:rFonts w:cs="Times New Roman" w:ascii="Times New Roman" w:hAnsi="Times New Roman"/>
          <w:sz w:val="24"/>
          <w:szCs w:val="24"/>
        </w:rPr>
        <w:t>1. Nieporozumienia i spory pomiędzy Radą Pedagogiczną, a Radą Rodziców rozstrzyga dyrektor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 sprawach spornych pomiędzy dyrektorem a innymi organami przedszkola, strony mogą zwracać się, w zależności od przedmiotu sprawy, do organu prowadzącego lub organu sprawującego nadzór pedagogiczny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V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rganizacja działalności przedszkol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1. </w:t>
      </w:r>
      <w:r>
        <w:rPr>
          <w:rFonts w:cs="Times New Roman" w:ascii="Times New Roman" w:hAnsi="Times New Roman"/>
          <w:sz w:val="24"/>
          <w:szCs w:val="24"/>
        </w:rPr>
        <w:t>1. Wychowanie przedszkolne obejmuje dzieci od początku roku szkolnego w rok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lendarzowym, w którym dziecko kończy 3 lata, do końca roku szkolnego w roku kalendarzowym, w którym dziecko kończy 7 lat. 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 szczególnie uzasadnionych przypadkach wychowaniem przedszkolnym może także zostać objęte dziecko, które ukończyło 2,5 roku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2. </w:t>
      </w:r>
      <w:r>
        <w:rPr>
          <w:rFonts w:cs="Times New Roman" w:ascii="Times New Roman" w:hAnsi="Times New Roman"/>
          <w:sz w:val="24"/>
          <w:szCs w:val="24"/>
        </w:rPr>
        <w:t xml:space="preserve">1. Szczegółową organizację wychowania, nauczania i opieki w danym roku szkolnym określa arkusz organizacji przedszkola opracowany przez dyrektora </w:t>
        <w:br/>
        <w:t>i zatwierdzony przez organ prowadzący z zachowaniem procedur określonych w odrębnych przepisach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3. </w:t>
      </w:r>
      <w:r>
        <w:rPr>
          <w:rFonts w:cs="Times New Roman" w:ascii="Times New Roman" w:hAnsi="Times New Roman"/>
          <w:sz w:val="24"/>
          <w:szCs w:val="24"/>
        </w:rPr>
        <w:t>1. Organizację pracy przedszkola określa ramowy rozkład dnia ustalony przez dyrektora na wniosek rady pedagogicznej, z uwzględnieniem zasad ochrony zdrowia</w:t>
        <w:br/>
        <w:t xml:space="preserve"> i higieny pracy, potrzeb, zainteresowań i uzdolnień dzieci, rodzaju niepełnosprawności dzieci oraz oczekiwań rodziców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Na podstawie ramowego rozkładu dnia nauczyciele, którym powierzono opiekę nad danym oddziałem, ustalają dla tego oddziału szczegółowy rozkład dnia, z uwzględnieniem  prawidłowej realizacji podstawy wychowania przedszkolnego oraz potrzeb i zainteresowań dzieci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4. </w:t>
      </w:r>
      <w:r>
        <w:rPr>
          <w:rFonts w:cs="Times New Roman" w:ascii="Times New Roman" w:hAnsi="Times New Roman"/>
          <w:sz w:val="24"/>
          <w:szCs w:val="24"/>
        </w:rPr>
        <w:t>1. Podstawową jednostką organizacyjną przedszkola jest oddział obejmujący dzieci w zbliżonym wieku, z uwzględnieniem ich potrzeb, zainteresowań, uzdolnień, rodzaju i stopnia niepełnosprawności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Liczba dzieci w oddziale nie może przekraczać 25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5. </w:t>
      </w:r>
      <w:r>
        <w:rPr>
          <w:rFonts w:cs="Times New Roman" w:ascii="Times New Roman" w:hAnsi="Times New Roman"/>
          <w:sz w:val="24"/>
          <w:szCs w:val="24"/>
        </w:rPr>
        <w:t>1. Praca wychowawczo-dydaktyczna i opiekuńcza prowadzona jest na podstawie programu wychowania przedszkolnego. Dyrektor jest odpowiedzialny za uwzględnienie w zestawie programów wychowania przedszkolnego całości podstawy programowej wychowania przedszkolnego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Godzina zajęć w przedszkolu trwa 60 minut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Na wniosek rodziców (prawnych opiekunów) w przedszkolu mogą być organizowane zajęcia dodatkowe, m.in.: rytmika, nauka pływania, nauka religii i inne. Zajęcia z religii organizowane są zgodnie z odrębnymi przepisami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6. </w:t>
      </w:r>
      <w:r>
        <w:rPr>
          <w:rFonts w:cs="Times New Roman" w:ascii="Times New Roman" w:hAnsi="Times New Roman"/>
          <w:sz w:val="24"/>
          <w:szCs w:val="24"/>
        </w:rPr>
        <w:t>W przedszkolu prowadzona jest dokumentacja zajęć zgodnie z obowiązującymi w tym zakresie przepisami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7. </w:t>
      </w:r>
      <w:r>
        <w:rPr>
          <w:rFonts w:cs="Times New Roman" w:ascii="Times New Roman" w:hAnsi="Times New Roman"/>
          <w:sz w:val="24"/>
          <w:szCs w:val="24"/>
        </w:rPr>
        <w:t>1. Przedszkole funkcjonuje przez cały rok szkolny, tj. od 1września do 31 sierpnia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rminy przerw w pracy przedszkola ustalane są przez organ prowadzący, na wspólny wniosek dyrektora przedszkola i rady przedszkola, a w przypadku jej braku na wspólny wniosek dyrektora przedszkola i rady rodziców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rzedszkole obejmuje dzieci opieką i wychowaniem do 10 godzin dziennie w dni robocze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zienny czas pracy przedszkola ustalany jest z organem prowadzącym na dany rok szkolny z uwzględnieniem aktualnych potrzeb środowisk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V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sady odpłatnośc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8. </w:t>
      </w:r>
      <w:r>
        <w:rPr>
          <w:rFonts w:cs="Times New Roman" w:ascii="Times New Roman" w:hAnsi="Times New Roman"/>
          <w:sz w:val="24"/>
          <w:szCs w:val="24"/>
        </w:rPr>
        <w:t>1. Opłaty za pobyt dzieci w przedszkolu ustala Rada Miejska w Końskich,</w:t>
        <w:br/>
        <w:t xml:space="preserve"> z uwzględnieniem prawa dziecka do bezpłatnego nauczania, wychowania i opieki w czasie ustalonym przez organ prowadzący, nie krótszym niż 5 godzin dziennie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Szczegółowe zasady odpłatności za pobyt dzieci w przedszkolu określone są w umowie korzystania z usług przedszkola, zawartej z Rodzicami dziecka 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rzedszkole zapewnia odpłatne wyżywienie dla dzieci. Zasady odpłatności za korzystanie z wyżywienia i wysokość stawki żywieniowej ustala dyrektor w trybie określonym odrębnymi przepisam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Pracownicy przedszkola, korzystający z wyżywienia, pokrywają jego koszt zgodnie </w:t>
        <w:br/>
        <w:t>z zasadami określonymi przez dyrektora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VI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uczyciele i inni pracownicy przedszkol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9. </w:t>
      </w:r>
      <w:r>
        <w:rPr>
          <w:rFonts w:cs="Times New Roman" w:ascii="Times New Roman" w:hAnsi="Times New Roman"/>
          <w:sz w:val="24"/>
          <w:szCs w:val="24"/>
        </w:rPr>
        <w:t>1. W przedszkolu zatrudnia się zgodnie z wymaganymi kwalifikacjami nauczycieli oraz pracowników administracji i obsługi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auczycieli i innych pracowników zatrudnia i zwalnia dyrektor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Pracownicy zatrudniani są według potrzeb na podstawie zatwierdzonego na dany rok szkolny arkusza organizacyjnego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Szczegółowe zadania pracowników pedagogicznych oraz administracji i obsługi określa dyrektor w zakresach czynnośc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Zasady zatrudniania i wynagradzania nauczycieli i innych pracowników określają odrębne przepisy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0. </w:t>
      </w:r>
      <w:r>
        <w:rPr>
          <w:rFonts w:cs="Times New Roman" w:ascii="Times New Roman" w:hAnsi="Times New Roman"/>
          <w:sz w:val="24"/>
          <w:szCs w:val="24"/>
        </w:rPr>
        <w:t xml:space="preserve">1. Nauczyciel prowadzi pracę wychowawczo-dydaktyczną i opiekuńczą. </w:t>
        <w:br/>
        <w:t>Jest odpowiedzialny za jakość i wyniki tej pracy oraz bezpieczeństwo i zdrowie powierzonych jego opiece dziec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 swoich działaniach nauczyciel jest zobowiązany do kierowania się dobrem dziecka jako wartością nadrzędną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Do zakresu zadań nauczyciela należy w szczególności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realizowanie zadań statutowych przedszkola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opracowanie programu wychowania przedszkolnego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systematyczne przygotowanie i prowadzenie zajęć wychowawczo-dydaktycznych, podnoszenie kwalifikacji zawodowych, dążenie do osiągnięcia lepszych wyników pracy, dbanie o powierzony sprzęt, pomoce, oraz estetyczny wygląd pomieszczeń przedszkolnych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współpraca z rodzicami (prawnymi opiekunami) w sprawach wychowania i nauczania dzieci, z uwzględnieniem prawa rodziców (prawnych opiekunów) do znajomości zadań wynikających w szczególności z programu wychowania przedszkolnego realizowanego w danym oddziale i uzyskiwania informacji dotyczących dziecka, jego zachowania i rozwoju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prowadzenie obserwacji pedagogicznej mającej na celu poznanie i zabezpieczenie potrzeb rozwojowych dzieci oraz dokumentowanie tych obserwacji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współpraca ze specjalistami świadczącymi pomoc psychologiczno-pedagogiczną, opiekę zdrowotną i inną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czynny udział w pracach Rady Pedagogicznej i realizacji jej uchwał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wspieranie rozwoju psychofizycznego dziecka, jego zdolności, zainteresowań</w:t>
        <w:br/>
        <w:t xml:space="preserve"> i niwelowanie deficytów rozwojowych dziecka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Nauczyciel ma prawo korzystać w swojej pracy z pomocy merytorycznej</w:t>
        <w:br/>
        <w:t xml:space="preserve"> i metodycznej ze strony dyrektora, Rady Pedagogicznej, wyspecjalizowanych placówek </w:t>
        <w:br/>
        <w:t>i instytucji naukowo – oświatowych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Nauczyciel prowadzi dokumentację pedagogiczną dotyczącą powierzonego mu oddziału zgodnie z odrębnymi przepisami oraz inną zleconą przez dyrektora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Nauczyciel zobowiązany jest wykonywać inne czynności zlecone przez dyrektora wynikające z działalności przedszkol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VII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awa i obowiązki dziec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1. </w:t>
      </w:r>
      <w:r>
        <w:rPr>
          <w:rFonts w:cs="Times New Roman" w:ascii="Times New Roman" w:hAnsi="Times New Roman"/>
          <w:sz w:val="24"/>
          <w:szCs w:val="24"/>
        </w:rPr>
        <w:t xml:space="preserve">1. Dziecko w przedszkolu ma prawa wynikające z Konwencji Praw Dziecka, </w:t>
        <w:br/>
        <w:t>a w szczególności do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właściwie zorganizowanego procesu dydaktyczno-opiekuńczo-wychowawczego zgodnie z zasadami higieny pracy umysłowej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apewnienia warunków pełnego bezpieczeństwa i higieny zajęć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ochrony przed wszelkimi formami przemocy fizycznej i psychicznej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życzliwego i podmiotowego traktowania w procesie dydaktyczno-opiekuńczo wychowawczym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rozwijania zainteresowań i uzdolnień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akceptacji jego osoby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korzystania z pomieszczeń przedszkolnych, sprzętów, środków dydaktycznych, zabawek, gier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 obowiązków dziecka należy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poszanowanie godności rówieśników i dorosłych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uczenie się i przestrzegania reguł współżycia w grupie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ykonywanie czynności samoobsługowych i porządkowych na miarę swoich możliwości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VIII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dzic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2. </w:t>
      </w:r>
      <w:r>
        <w:rPr>
          <w:rFonts w:cs="Times New Roman" w:ascii="Times New Roman" w:hAnsi="Times New Roman"/>
          <w:sz w:val="24"/>
          <w:szCs w:val="24"/>
        </w:rPr>
        <w:t>1. Do podstawowych obowiązków rodziców (prawnych opiekunów) dziecka należy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strzeganie niniejszego statutu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ektowanie uchwał Rady Pedagogicznej i Rady Rodziców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prowadzanie i odbieranie dziecka z przedszkola z zapewnieniem dziecku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ego bezpieczeństwa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owe uiszczanie odpłatności za pobyt dziecka w przedszkolu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ormowanie o przyczynach nieobecności dziecka w przedszkolu, niezwłoczne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damianie o zatruciach pokarmowych i chorobach zakaźnych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nie pełnej informacji o sytuacji zdrowotnej dziecka, mającej wpływ na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o bezpieczeństwo i prawidłowe funkcjonowanie w grupie.</w:t>
      </w:r>
    </w:p>
    <w:p>
      <w:pPr>
        <w:pStyle w:val="Akapitzlist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3. </w:t>
      </w:r>
      <w:r>
        <w:rPr>
          <w:rFonts w:cs="Times New Roman" w:ascii="Times New Roman" w:hAnsi="Times New Roman"/>
          <w:sz w:val="24"/>
          <w:szCs w:val="24"/>
        </w:rPr>
        <w:t>1. Rodzice (prawni opiekunowie) i nauczyciele zobowiązani są współdziałać ze sobą w celu skutecznego oddziaływania wychowawczego na dziecko i określenia drogi jego indywidualnego rozwoju.</w:t>
      </w:r>
    </w:p>
    <w:p>
      <w:pPr>
        <w:pStyle w:val="Akapitzlist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Rodzice (prawni opiekunowie) mają prawo do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zapoznania się z zadaniami wynikającymi z programu rozwoju przedszkola oraz programami wychowania przedszkolnego w danym oddziale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uzyskania na bieżąco rzetelnej informacji na temat swojego dziecka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uzyskania porad i wskazówek od nauczycieli, pedagoga w rozwiązywaniu problemów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wychowawczych, doborze odpowiednich metod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przekazywania dyrektorowi, nauczycielom, wniosków z obserwacji pracy przedszkola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przekazywania opinii na temat pracy przedszkola organowi prowadzącemu </w:t>
        <w:br/>
        <w:t>i sprawującemu nadzór pedagogiczny poprzez swoje przedstawicielstwo – Radę Rodziców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4. </w:t>
      </w:r>
      <w:r>
        <w:rPr>
          <w:rFonts w:cs="Times New Roman" w:ascii="Times New Roman" w:hAnsi="Times New Roman"/>
          <w:sz w:val="24"/>
          <w:szCs w:val="24"/>
        </w:rPr>
        <w:t>Formami współpracy przedszkola z rodzicami są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brania grupowe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ultacje i rozmowy indywidualne z dyrektorem, nauczycielami, pedagogiem,</w:t>
      </w:r>
    </w:p>
    <w:p>
      <w:pPr>
        <w:pStyle w:val="Akapitzlist"/>
        <w:numPr>
          <w:ilvl w:val="0"/>
          <w:numId w:val="2"/>
        </w:numPr>
        <w:spacing w:before="0" w:after="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ęcia otwarte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X.</w:t>
      </w:r>
    </w:p>
    <w:p>
      <w:pPr>
        <w:pStyle w:val="Akapitzlist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krutacja dzieci do przedszkola</w:t>
      </w:r>
    </w:p>
    <w:p>
      <w:pPr>
        <w:pStyle w:val="Akapitzlist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5. </w:t>
      </w:r>
      <w:r>
        <w:rPr>
          <w:rFonts w:cs="Times New Roman" w:ascii="Times New Roman" w:hAnsi="Times New Roman"/>
          <w:sz w:val="24"/>
          <w:szCs w:val="24"/>
        </w:rPr>
        <w:t>1. Przedszkole prowadzi rekrutację dzieci do przedszkola na zasadach powszechnej dostępności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asady rekrutacji określają odrębne przepisy.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Dyrektor może dokonywać przyjęć do przedszkola w trakcie całego roku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kolnego w miarę posiadanych wolnych  miejsc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ziecko może być skreślone z listy dzieci przyjętych do przedszkola:</w:t>
      </w:r>
    </w:p>
    <w:p>
      <w:pPr>
        <w:pStyle w:val="Akapitzlist"/>
        <w:spacing w:before="0" w:after="0"/>
        <w:ind w:left="142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na podstawie decyzji dyrektora podjętej w uzgodnieniu z radą pedagogiczną w przypadku nie przestrzegania regulaminu przedszkola (nie dotyczy dzieci realizujących obowiązkowe roczne przygotowanie przedszkolne); </w:t>
      </w:r>
    </w:p>
    <w:p>
      <w:pPr>
        <w:pStyle w:val="Akapitzlist"/>
        <w:spacing w:before="0" w:after="0"/>
        <w:ind w:left="142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nie zgłoszenia się nowo przyjętego dziecka w terminie do dnia 7 września, jeśli rodzice nie powiadomią w formie pisemnej dyrektora o przyczynie nieobecności dziecka;</w:t>
      </w:r>
    </w:p>
    <w:p>
      <w:pPr>
        <w:pStyle w:val="Akapitzlist"/>
        <w:spacing w:before="0" w:after="0"/>
        <w:ind w:left="142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nie zgłoszeniu się nowo przyjętego dziecka w terminie 7 dni od dnia podpisania umowy w czasie roku szkolnego, jeśli rodzice nie powiadomią w formie pisemnej dyrektora o przyczynie nieobecności dziecka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X.</w:t>
      </w:r>
    </w:p>
    <w:p>
      <w:pPr>
        <w:pStyle w:val="Akapitzlist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ospodarka finansowa przedszkola</w:t>
      </w:r>
    </w:p>
    <w:p>
      <w:pPr>
        <w:pStyle w:val="Akapitzlist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6. </w:t>
      </w:r>
      <w:r>
        <w:rPr>
          <w:rFonts w:cs="Times New Roman" w:ascii="Times New Roman" w:hAnsi="Times New Roman"/>
          <w:sz w:val="24"/>
          <w:szCs w:val="24"/>
        </w:rPr>
        <w:t>1. Przedszkole wchodzi w skład Zespołu Placówek Oświatowych w Rogowie, który jest jednostką budżetową Gminy Końskie. Obsługę finansowo-księgową w.w. Zespołu prowadzi Centrum Usług Wspólnych w Końskich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asady gospodarki finansowej i materialnej Zespołu  określają odrębne przepisy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lacówka może gromadzić fundusze z dodatkowych źródeł. Gospodarowanie tymi środkami określają odrębne przepisy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XI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końcowe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7. </w:t>
      </w:r>
      <w:r>
        <w:rPr>
          <w:rFonts w:cs="Times New Roman" w:ascii="Times New Roman" w:hAnsi="Times New Roman"/>
          <w:sz w:val="24"/>
          <w:szCs w:val="24"/>
        </w:rPr>
        <w:t>1. Przedszkole prowadzi i przechowuje dokumentację zgodnie z odrębnymi przepisami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 sprawach nieuregulowanych niniejszym statutem mają zastosowanie odrębne przepisy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miany Statutu dokonywane są zgodnie z odrębnymi przepisami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Statut wchodzi w życie z dniem 1 września 2017 r.</w:t>
      </w:r>
    </w:p>
    <w:sectPr>
      <w:footerReference w:type="default" r:id="rId2"/>
      <w:type w:val="nextPage"/>
      <w:pgSz w:w="11906" w:h="16838"/>
      <w:pgMar w:left="156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10:00Z</dcterms:created>
  <dc:creator>jm</dc:creator>
  <dc:description/>
  <cp:keywords/>
  <dc:language>en-US</dc:language>
  <cp:lastModifiedBy>kmilczarek</cp:lastModifiedBy>
  <dcterms:modified xsi:type="dcterms:W3CDTF">2017-07-04T11:41:00Z</dcterms:modified>
  <cp:revision>5</cp:revision>
  <dc:subject/>
  <dc:title/>
</cp:coreProperties>
</file>