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</w:rPr>
      </w:pPr>
      <w:r>
        <w:rPr>
          <w:sz w:val="24"/>
        </w:rPr>
        <w:t>UCHWAŁA Nr XXXVI/351/2017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DY MIEJSKIEJ W KOŃSKICH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dnia 29 czerwca 2017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zmieniająca uchwałę w sprawie uchwalenia budżetu Miasta i Gminy Końskie na 2017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left" w:pos="709" w:leader="none"/>
          <w:tab w:val="left" w:pos="9072" w:leader="none"/>
        </w:tabs>
        <w:spacing w:lineRule="auto" w:line="276"/>
        <w:rPr/>
      </w:pPr>
      <w:r>
        <w:rPr>
          <w:b/>
          <w:bCs/>
          <w:sz w:val="22"/>
        </w:rPr>
        <w:tab/>
      </w:r>
      <w:r>
        <w:rPr>
          <w:sz w:val="24"/>
        </w:rPr>
        <w:t xml:space="preserve">Na podstawie art.18 ust. 2 pkt 4 ustawy z dnia 8 marca 1990 r. o samorządzie gminnym </w:t>
        <w:br/>
        <w:t xml:space="preserve">(Dz. U. z 2016 r. poz. 446, 1579, 1948, z 2017 r. poz. 730, 935), art. 211, art. 212 ust. 1 pkt 1, 2, 3, 4, 5 i 6, art. 214 pkt 1, art. 215, art. 235, art. 236, art. 237 ust. 2 pkt 3 ustawy z dnia 27 sierpnia 2009 r. </w:t>
        <w:br/>
        <w:t>o finansach publicznych (Dz. U. z 2016 r. poz. 1870, 1948, 1984, 2260, z 2017 r. poz. 60, 191, 659, 933 i 935) Rada Miejska</w:t>
      </w:r>
      <w:r>
        <w:rPr>
          <w:sz w:val="28"/>
          <w:szCs w:val="28"/>
        </w:rPr>
        <w:t xml:space="preserve"> </w:t>
      </w:r>
      <w:r>
        <w:rPr>
          <w:sz w:val="24"/>
        </w:rPr>
        <w:t>w Końskich uchwala, co następuje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§ 1. </w:t>
      </w:r>
      <w:r>
        <w:rPr>
          <w:sz w:val="24"/>
        </w:rPr>
        <w:t>W uchwale Nr XXIX/302/2016 Rady Miejskiej w Końskich z dnia 29 grudnia 2016 r.</w:t>
        <w:br/>
        <w:t xml:space="preserve">w sprawie uchwalenia budżetu Miasta i Gminy Końskie na 2017 rok, zmienionej zarządzeniami Burmistrza Miasta i Gminy Końskie Nr 22/2017 z dnia 19 stycznia 2017 r., Nr 29/2017 z dnia </w:t>
        <w:br/>
        <w:t xml:space="preserve">27 stycznia 2017 r., uchwałą Rady Miejskiej w Końskich Nr XXX/304/2017 z dnia 14 lutego 2017 r., zarządzeniami Burmistrza Miasta i Gminy Końskie Nr 55/2017 z dnia 27 lutego 2017 r., </w:t>
        <w:br/>
        <w:t xml:space="preserve">Nr 71/2017 z dnia 7 marca 2017 r.,  Nr 83/2017 z dnia 16 marca 2017 r., uchwałą Rady Miejskiej </w:t>
        <w:br/>
        <w:t xml:space="preserve">w Końskich Nr XXXI/312/2017 z dnia 30 marca 2017 r., zarządzeniami Burmistrza Miasta </w:t>
        <w:br/>
        <w:t>i Gminy Końskie Nr 101/2017 z dnia 31 marca 2017 r., Nr 116/2017 z dnia 10 kwietnia 2017 r. zmienionym zarządzeniem Nr 137/2017 z dnia 24 kwietnia 2017 r., Nr 132/2017 z dnia 20 kwietnia 2017 r., Nr 149/2017 z dnia 26 kwietnia 2017 r., uchwałą Rady Miejskiej Nr XXXIII/332/2017 z dnia 16 maja 2017 r., zarządzeniami Burmistrza Miasta i Gminy Końskie Nr 163/2017 z dnia 16 maja 2017 r. , Nr 182/2017 z dnia 25 maja 2017 r., uchwałą Rady Miejskiej Nr XXXIV/336/2017 z dnia 31 maja 2017 r., zarządzeniem Burmistrza Miasta i Gminy Końskie Nr 192/2017 z dnia 31 maja 2017 r., uchwałą Rady Miejskiej w Końskich Nr XXXV/343/2017 z dnia 12 czerwca 2017 r. oraz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zarządzeniami Burmistrza Miasta i Gminy Końskie Nr 216/2017 z dnia 14 czerwca 2017 r. </w:t>
        <w:br/>
        <w:t xml:space="preserve">i Nr 220/2017 z dnia 20 czerwca 2017 r. wprowadza się następujące zmiany: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dokonuje się zmian w planie dochodów, zgodnie z załącznikiem Nr 1,</w:t>
      </w:r>
    </w:p>
    <w:p>
      <w:pPr>
        <w:pStyle w:val="Normal"/>
        <w:tabs>
          <w:tab w:val="clear" w:pos="709"/>
        </w:tabs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dokonuje się zmian w planie wydatków, zgodnie z załącznikiem Nr 2.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 xml:space="preserve">§ 2. </w:t>
      </w:r>
      <w:r>
        <w:rPr>
          <w:sz w:val="24"/>
        </w:rPr>
        <w:t>W uchwale, o której mowa w</w:t>
      </w:r>
      <w:r>
        <w:rPr>
          <w:b/>
          <w:sz w:val="24"/>
        </w:rPr>
        <w:t xml:space="preserve"> </w:t>
      </w:r>
      <w:r>
        <w:rPr>
          <w:sz w:val="24"/>
        </w:rPr>
        <w:t xml:space="preserve">§ 1, Załącznik Nr 3 – „Limity wydatków na wieloletnie przedsięwzięcia majątkowe planowane do poniesienia w 2017 r.” otrzymuje brzmienie ustalone </w:t>
        <w:br/>
        <w:t>w załączniku Nr 3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 xml:space="preserve">§ 3. </w:t>
      </w:r>
      <w:r>
        <w:rPr>
          <w:sz w:val="24"/>
        </w:rPr>
        <w:t>W uchwale, o której mowa w § 1, załącznik Nr 4 – „Wydatki majątkowe roczne w 2017 r.” otrzymuje brzmienie ustalone w załączniku Nr 4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§ 4. </w:t>
      </w:r>
      <w:r>
        <w:rPr>
          <w:sz w:val="24"/>
        </w:rPr>
        <w:t>W uchwale, o której mowa w § 1, załącznik Nr 11 – „Dotacje podmiotowe w 2017 r.” otrzymuje brzmienie ustalone w załączniku Nr 5 do niniejszej uchwały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>§ 5.</w:t>
      </w:r>
      <w:r>
        <w:rPr>
          <w:sz w:val="24"/>
        </w:rPr>
        <w:t xml:space="preserve"> W uchwale, o której mowa w § 1, załącznik Nr 12 – „Dotacje celowe w 2017 r.” otrzymuje brzmienie ustalone w załączniku Nr 6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>§ 6.</w:t>
      </w:r>
      <w:r>
        <w:rPr>
          <w:sz w:val="24"/>
        </w:rPr>
        <w:t xml:space="preserve"> Wykonanie uchwały powierza się Burmistrzowi Miasta i Gminy Końskie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§ 7. </w:t>
      </w:r>
      <w:r>
        <w:rPr>
          <w:sz w:val="24"/>
        </w:rPr>
        <w:t xml:space="preserve">Uchwała wchodzi w życie z dniem podjęcia i podlega ogłoszeniu w Dzienniku Urzędowym Województwa Świętokrzyskiego.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>Przewodniczący Rady Miejskiej</w:t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1021" w:top="1418" w:footer="1021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ab/>
        <w:t>Zbigniew Kowalczy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 Z A S A D N I E N I 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Ad. 1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1. Zmiany w planie dochod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- zwiększenia planu dochodów z tytułu rekompensat utraconych dochodów w podatkach i opłatach lokalnych – w dziale 756, rozdziale 75615, § 268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 xml:space="preserve">- zwiększenia planu dochodów z tytułu wpływów z podatku od spadków i darowizn – </w:t>
        <w:br/>
        <w:t>w dziale 756, rozdziale 75616, § 036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 xml:space="preserve">- zwiększenia planu dochodów z tytułu wpływów z podatku od czynności cywilnoprawnych – </w:t>
        <w:br/>
        <w:t>w dziale 756, rozdziale 75616, § 05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większenia planu dochodów z tytułu opłat za korzystanie z wychowania przedszkolnego – w dziale 801, rozdziale 80106, § 066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większenia planu dochodów z tytułu wpływów z opłat za korzystanie z wyżywienia w stołówce szkolnej – w dziale 801, rozdziale 80148, § 067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większenia planu dochodów z tytułu wpływów z usług – w dziale 852, rozdziale 85219, § 083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 xml:space="preserve">- zwiększenia planu dochodów z tytułu dotacji z WFOŚ i GW w Kielcach na realizację zadań </w:t>
        <w:br/>
        <w:t>z zakresu usuwania azbestu z terenu Gminy – w dziale 900, rozdziale 90002, § 246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większenia planu dochodów z tytułu kar naliczonych wykonawcy – w dziale 900, rozdziale 90095, § 0580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 Zmiany w planie wydatk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 xml:space="preserve">- zwiększenia planu wydatków na utrzymanie dróg gminnych – w dziale 600, rozdziale 60016, </w:t>
        <w:br/>
        <w:t>§ 43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 xml:space="preserve">- zwiększenia planu wydatków na zadanie inwestycyjne pn. „Przebudowa ul. Majora Hubala </w:t>
        <w:br/>
        <w:t>w Końskich” – w dziale 600, rozdziale 60016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większenia planu wydatków na zadanie realizowane w ramach funduszu sołeckiego sołectwa Izabelów (zmiana zadania) – w dziale 600, rozdziale 60016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większenia planu wydatków na wydatki związane z działalnością komisji urbanistycznej – w dziale 710, rozdziale 71004, § 417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mniejszenia planu wydatków na realizację zadań z zakresu planów zagospodarowania przestrzennego – w dziale 710, rozdziale 71004, § 43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 xml:space="preserve">- zmniejszenia planu wydatków na utrzymanie Straży Miejskiej – w dziale 754, rozdziale 75416, </w:t>
        <w:br/>
        <w:t>§§ 4040, 41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 xml:space="preserve">- zwiększenia planu wydatków na zakup środków żywności do stołówki szkolnej przy SP </w:t>
        <w:br/>
        <w:t>w Modliszewicach – w dziale 801, rozdziale 80148, § 422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 xml:space="preserve">- zwiększenia planu wydatków na realizację zadań oświatowych – w dziale 801, rozdziale 80150, </w:t>
        <w:br/>
        <w:t>§§ 4210, 4260, 43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- zmniejszenia planu wydatków na dotację celową – w dziale 851, rozdziale 85195, § 236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większenia planu wydatków na realizację zadań z zakresu pomocy społecznej – w dziale 852, rozdziale 85202, § 31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- zwiększenia planu wydatków na realizację zadań z zakresu rodzin zastępczych – w dziale 855, rozdziale 85508, § 443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 xml:space="preserve">- zmniejszenia planu wydatków na realizację zadań z zakresu gospodarki ściekowej i ochrony wód – w dziale 900, rozdziale 90001, § 4300,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 xml:space="preserve">- zwiększenia planu wydatków na realizację zadań z zakresu gospodarki odpadami – usuwanie azbestu z terenu gminy Końskie – w dziale 900, rozdziale 90002, § 4300,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 xml:space="preserve">- zmniejszenia planu wydatków na dotację celową dotyczącą realizacji zadań z zakresu kultury – </w:t>
        <w:br/>
        <w:t>w dziale 921, rozdziale 92105, § 236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większenia planu wydatków na dotację podmiotową dla MGDK w Końskich – w dziale 921, rozdziale 92109, § 248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mniejszenia planu wydatków na zadanie inwestycyjne realizowane w ramach funduszu sołeckiego sołectwa Gracuch pn. „Rozbudowa świetlicy wiejskiej - fundusz sołecki sołectwa Gracuch” – w dziale 921, rozdziale 92109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większenia planu wydatków na przedsięwzięcie realizowane w ramach funduszu sołeckiego sołectwa Gracuch – w dziale 921, rozdziale 92195, §§ 4210, 43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mniejszenia planu wydatków na realizację przedsięwzięcia realizowanego w ramach funduszu sołeckiego sołectwa Izabelów – w dziale 921, rozdziale 92195, § 42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 xml:space="preserve">- zmniejszenia planu wydatków na zadanie inwestycyjne pn. „Opracowanie dokumentacji </w:t>
        <w:br/>
        <w:t>na rewitalizację Zespołu Zakładu i Osiedla Przemysłowego w Sielpi oraz Zespołu Kuźnicy Wodnej</w:t>
        <w:br/>
        <w:t xml:space="preserve"> w Starej Kuźnicy” – w dziale 921, rozdziale 92195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większenia planu wydatków na zakup energii – w dziale 926, rozdziale 92601, § 426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 xml:space="preserve">- zmniejszenia planu wydatków na zadanie inwestycyjne pn. „Budowa stadionu lekkoatletycznego </w:t>
        <w:br/>
        <w:t>w gminie Końskie” – w dziale 926, rozdziale 92601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- zmniejszenia planu wydatków na zadanie inwestycyjne pn. „Zakup boksów garażowych na potrzeby ZOSiR w Końskich” – wykreślenie zadania – w dziale 926, rozdziale 92601, § 6060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2</w:t>
      </w:r>
    </w:p>
    <w:p>
      <w:pPr>
        <w:pStyle w:val="Normal"/>
        <w:spacing w:lineRule="auto" w:line="276"/>
        <w:ind w:left="708" w:hanging="0"/>
        <w:rPr/>
      </w:pPr>
      <w:r>
        <w:rPr>
          <w:sz w:val="24"/>
        </w:rPr>
        <w:t>W załączniku Nr 3 – „Limity wydatków na wieloletnie przedsięwzięcia majątkowe planowane do poniesienia w 2017 roku” dokonano następujących zmian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</w:rPr>
        <w:t>zadanie z poz. 3 „Przebudowa drogi powiatowej nr 0421T Końskie -Sierosławice-Bedlenko-Bedlno- gr. Woj. Świętokrzyskiego (Wierzchowisko) w km 0+035 - 0+499 na dł. 464 mb (ul. Gimnazjalna w Końskich), w km 1+830 - 2+626 na dł. 796 mb (ul. Karolinowska w Modliszewicach), w km 2+626 - 3+047 na długości 421 mb (ul. Konecka w Sierosławicach) i w km 3+052 - 3+482 na długości 430 mb (ul. Skalna w Sierosławicach)  na łącznej dł. 2 111 mb. - dofinansowanie inwestycji Powiatu Koneckiego” przeniesiono do załącznika Nr 4 – Wydatki majątkowe roczne w 2017 r.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poz. od nr 4 do nr 29 otrzymują numeracje odpowiednio od nr 3 do nr 28,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</w:rPr>
        <w:t>w poz. 3 (poprzednio poz. 4) – „Przebudowa ul. Majora Hubala w Końskich” dokonano zmian w następujących kolumnach:</w:t>
      </w:r>
    </w:p>
    <w:p>
      <w:pPr>
        <w:pStyle w:val="Normal"/>
        <w:spacing w:lineRule="auto" w:line="276"/>
        <w:ind w:left="1428" w:hanging="0"/>
        <w:rPr/>
      </w:pPr>
      <w:r>
        <w:rPr>
          <w:sz w:val="24"/>
        </w:rPr>
        <w:t>- łączne nakłady finansowe</w:t>
        <w:tab/>
        <w:tab/>
        <w:tab/>
        <w:t>- zwiększenie o kwotę 265 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ab/>
        <w:t>- wydatki 2017</w:t>
        <w:tab/>
        <w:tab/>
        <w:tab/>
        <w:tab/>
        <w:t>- zwiększenie o kwotę 265 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ab/>
        <w:t>- wydatki z dochodów własnych</w:t>
        <w:tab/>
        <w:tab/>
        <w:t>- zwiększenie o kwotę 265 000,00 zł,</w:t>
      </w:r>
    </w:p>
    <w:p>
      <w:pPr>
        <w:pStyle w:val="Normal"/>
        <w:spacing w:lineRule="auto" w:line="276"/>
        <w:ind w:left="1068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</w:rPr>
        <w:t>w poz. 26 (poprzednio 27) – „Przebudowa budynków pałacowych” dokonano zmian w następujących kolumnach:</w:t>
      </w:r>
    </w:p>
    <w:p>
      <w:pPr>
        <w:pStyle w:val="Normal"/>
        <w:spacing w:lineRule="auto" w:line="276"/>
        <w:ind w:left="1428" w:hanging="0"/>
        <w:rPr/>
      </w:pPr>
      <w:r>
        <w:rPr>
          <w:sz w:val="24"/>
        </w:rPr>
        <w:t>- łączne nakłady finansowe</w:t>
        <w:tab/>
        <w:tab/>
        <w:tab/>
        <w:t>- zwiększenie o kwotę 90 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ab/>
        <w:t>- wydatki 2017</w:t>
        <w:tab/>
        <w:tab/>
        <w:tab/>
        <w:tab/>
        <w:t>- zwiększenie o kwotę 90 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ab/>
        <w:t>- wydatki z dochodów własnych</w:t>
        <w:tab/>
        <w:tab/>
        <w:t>- zwiększenie o kwotę 90 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</w:rPr>
        <w:t>w poz. 27 (poprzednio poz. 28) – „Termomodernizacja budynków Zespołu Parkowo- Pałacowego w Końskich (audyty, dokumentacja i wykonanie)”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ab/>
        <w:t>- łączne nakłady finansowe</w:t>
        <w:tab/>
        <w:tab/>
        <w:tab/>
        <w:t>- zmniejszenie o kwotę 90 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ab/>
        <w:t>- wydatki 2017</w:t>
        <w:tab/>
        <w:tab/>
        <w:tab/>
        <w:tab/>
        <w:t>- zmniejszenie o kwotę 90 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ab/>
        <w:t>- wydatki z dochodów własnych</w:t>
        <w:tab/>
        <w:tab/>
        <w:t>- zmniejszenie o kwotę 90 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</w:rPr>
        <w:t>w poz. 28 (poprzednio poz. 29) – „Budowa stadionu lekkoatletycznego w gminie Końskie” dokonano zmian 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ab/>
        <w:t>- łączne nakłady finansowe</w:t>
        <w:tab/>
        <w:tab/>
        <w:tab/>
        <w:t>- zmniejszenie o kwotę 100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ab/>
        <w:t>- wydatki 2017</w:t>
        <w:tab/>
        <w:tab/>
        <w:tab/>
        <w:tab/>
        <w:t>- zmniejszenie o kwotę 100 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ab/>
        <w:t>- wydatki z dochodów własnych</w:t>
        <w:tab/>
        <w:tab/>
        <w:t>- zmniejszenie o kwotę 100 000,00 zł.</w:t>
      </w:r>
    </w:p>
    <w:p>
      <w:pPr>
        <w:pStyle w:val="Normal"/>
        <w:spacing w:lineRule="auto" w:line="276"/>
        <w:ind w:left="1068" w:hanging="0"/>
        <w:rPr>
          <w:color w:val="FF0000"/>
          <w:sz w:val="24"/>
        </w:rPr>
      </w:pPr>
      <w:r>
        <w:rPr>
          <w:color w:val="FF0000"/>
          <w:sz w:val="24"/>
        </w:rPr>
        <w:tab/>
      </w:r>
    </w:p>
    <w:p>
      <w:pPr>
        <w:pStyle w:val="Normal"/>
        <w:spacing w:lineRule="auto" w:line="276"/>
        <w:ind w:left="1068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3.</w:t>
      </w:r>
    </w:p>
    <w:p>
      <w:pPr>
        <w:pStyle w:val="Normal"/>
        <w:spacing w:lineRule="auto" w:line="276"/>
        <w:ind w:left="708" w:hanging="0"/>
        <w:rPr/>
      </w:pPr>
      <w:r>
        <w:rPr>
          <w:sz w:val="24"/>
        </w:rPr>
        <w:t>W załączniku Nr 4 – Wydatki majątkowe roczne w 2017 r. dokonano następujących zmian:</w:t>
      </w:r>
    </w:p>
    <w:p>
      <w:pPr>
        <w:pStyle w:val="Normal"/>
        <w:spacing w:lineRule="auto" w:line="276"/>
        <w:ind w:left="108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 poz. 3 – wprowadzono zadanie pn.</w:t>
      </w:r>
      <w:r>
        <w:rPr/>
        <w:t xml:space="preserve"> „</w:t>
      </w:r>
      <w:r>
        <w:rPr>
          <w:sz w:val="24"/>
        </w:rPr>
        <w:t>Przebudowa drogi powiatowej nr 0421T Końskie-Sierosławice-Bedlenko-Bedlno- gr. Woj. Świętokrzyskiego (Wierzchowisko) w km 0+035 - 0+499 na dł. 464 mb (ul. Gimnazjalna w Końskich), w km 1+830 - 2+626 na dł. 796 mb (ul. Karolinowska w Modliszewicach), w km 2+626 - 3+047 na długości 421 mb (ul. Konecka w Sierosławicach) i w km 3+052 - 3+482 na długości 430 mb (ul. Skalna w Sierosławicach)  na łącznej dł. 2 111 mb. - dofinansowanie inwestycji Powiatu Koneckiego” przeniesienie z załącznika Nr 3 z poz. 3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poz. od nr 3 do nr 17 otrzymują numerację odpowiednio od nr 4 do nr 18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5 (poprzednio poz. 4) – „Przebudowa drogi gminnej na terenie sołectwa – fundusz sołecki sołectwa Izabelów” – (zmiana nazwy zadania) dokonano zmian w następujących kolumnach:</w:t>
      </w:r>
    </w:p>
    <w:p>
      <w:pPr>
        <w:pStyle w:val="Normal"/>
        <w:spacing w:lineRule="auto" w:line="276"/>
        <w:ind w:left="1440" w:hanging="0"/>
        <w:rPr/>
      </w:pPr>
      <w:r>
        <w:rPr>
          <w:sz w:val="24"/>
        </w:rPr>
        <w:t>- wydatki 2017</w:t>
        <w:tab/>
        <w:tab/>
        <w:tab/>
        <w:tab/>
        <w:t>- zwiększenie o kwotę 649,00 zł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ab/>
        <w:t>- wydatki z dochodów własnych</w:t>
        <w:tab/>
        <w:tab/>
        <w:t>- zwiększenie o kwotę 649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 poz. 18 (poprzednio poz. 17) - Budowa, przebudowa infrastruktury drogowej na terenie miasta i gminy Końskie dokonano zmian w następujących kolumnach:</w:t>
      </w:r>
    </w:p>
    <w:p>
      <w:pPr>
        <w:pStyle w:val="Normal"/>
        <w:spacing w:lineRule="auto" w:line="276"/>
        <w:ind w:left="1440" w:hanging="0"/>
        <w:rPr>
          <w:sz w:val="24"/>
        </w:rPr>
      </w:pPr>
      <w:r>
        <w:rPr>
          <w:sz w:val="24"/>
        </w:rPr>
        <w:t>- wydatki 2017</w:t>
        <w:tab/>
        <w:tab/>
        <w:tab/>
        <w:tab/>
        <w:t>- zmniejszenie o kwotę 919 441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ab/>
        <w:t>- wydatki z dochodów własnych</w:t>
        <w:tab/>
        <w:tab/>
        <w:t>- zmniejszenie o kwotę 919 441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z zadania wyodrębniono poz. od nr 19 do nr 28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 poz. od nr 19 do nr 28 wyodrębniono zadania inwestycyjne dotyczące przebudowy dróg na terenie gminy Końskie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Przebudowa drogi na terenie sołectwa Koczwara</w:t>
        <w:tab/>
        <w:tab/>
        <w:t>-  107 864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 xml:space="preserve">- Przebudowa ul. Źródlanej w Kornicy </w:t>
        <w:tab/>
        <w:tab/>
        <w:tab/>
        <w:tab/>
        <w:t>-    14 461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Modernizacja drogi gminnej na terenie sołectwa Nieświń</w:t>
        <w:tab/>
        <w:t>-    38 207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Przebudowa ul. Podmiejskiej w Rogowie</w:t>
        <w:tab/>
        <w:tab/>
        <w:tab/>
        <w:t>-    51 946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Przebudowa drogi na terenie sołectwa Trzemoszna</w:t>
        <w:tab/>
        <w:tab/>
        <w:t>-    49 998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Przebudowa drogi gminnej na terenie sołectwa Piła</w:t>
        <w:tab/>
        <w:tab/>
        <w:t>-    23 09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Przebudowa drogi wewnętrznej i utwardzenie terenu w Wąsoszy – 68 298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Przebudowa ul. Nadstawnej w Młynku Nieświńskim</w:t>
        <w:tab/>
        <w:tab/>
        <w:t>-    37 407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Utwardzenie terenu przy ul. Krakowskiej w Końskich</w:t>
        <w:tab/>
        <w:t>-  158 5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Przebudowa ul. Nadstawnej w Końskich</w:t>
        <w:tab/>
        <w:tab/>
        <w:tab/>
        <w:t>-  369 67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poz. od nr 18 do nr 62 otrzymują numerację odpowiednio od nr 29 do nr 73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 poz. 67 (poprzednio 56) – „Rozbudowa świetlicy wiejskiej - fundusz sołecki sołectwa Gracuch” dokonano zmian 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ab/>
        <w:t>- wydatki 2017</w:t>
        <w:tab/>
        <w:tab/>
        <w:tab/>
        <w:tab/>
        <w:t>- zmniejszenie o kwotę 2 318,00 zł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ab/>
        <w:t>- wydatki z dochodów własnych</w:t>
        <w:tab/>
        <w:tab/>
        <w:t>- zmniejszenie o kwotę 2 318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 poz. 72 (poprzednio 61) -  Opracowanie dokumentacji na rewitalizację Zespołu Zakładu i Osiedla Przemysłowego w Sielpi oraz Zespołu Kuźnicy Wodnej w Starej Kuźnicy dokonano zmian w następujących kolumnach:</w:t>
      </w:r>
    </w:p>
    <w:p>
      <w:pPr>
        <w:pStyle w:val="Normal"/>
        <w:spacing w:lineRule="auto" w:line="276"/>
        <w:ind w:left="1440" w:hanging="0"/>
        <w:rPr>
          <w:sz w:val="24"/>
        </w:rPr>
      </w:pPr>
      <w:r>
        <w:rPr>
          <w:sz w:val="24"/>
        </w:rPr>
        <w:t>- wydatki 2017</w:t>
        <w:tab/>
        <w:tab/>
        <w:tab/>
        <w:tab/>
        <w:t>- zmniejszenie o kwotę 30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ab/>
        <w:t>- wydatki z dochodów własnych</w:t>
        <w:tab/>
        <w:tab/>
        <w:t>- zmniejszenie o kwotę 30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 xml:space="preserve">wykreślono zadanie z poz. 63 – „Zakup boksów garażowych na potrzeby ZOSiR </w:t>
        <w:br/>
        <w:t>w Końskich”.</w:t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 xml:space="preserve">Ad. 4 </w:t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W załączniku Nr 11 – „Dotacje podmiotowe w 2017 r.” w poz. 1 zwiększono dotację o kwotę 50 000,00 złotych.</w:t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  <w:tab/>
      </w:r>
    </w:p>
    <w:p>
      <w:pPr>
        <w:pStyle w:val="Normal"/>
        <w:spacing w:lineRule="auto" w:line="276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5</w:t>
      </w:r>
    </w:p>
    <w:p>
      <w:pPr>
        <w:pStyle w:val="Normal"/>
        <w:spacing w:lineRule="auto" w:line="276"/>
        <w:rPr/>
      </w:pPr>
      <w:r>
        <w:rPr>
          <w:b/>
          <w:sz w:val="24"/>
        </w:rPr>
        <w:tab/>
      </w:r>
      <w:r>
        <w:rPr>
          <w:sz w:val="24"/>
        </w:rPr>
        <w:t>W załączniku Nr 12 – „Dotacje celowe w 2017 r.” dokonano następujących zmian 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- wykreślono poz. 12,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- poz. od nr 13 do nr 18 otrzymują numerację odpowiednio od nr 12 do nr 17,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- w poz. 16 (poprzednio 17) – zmniejszono dotację o kwotę 20 000,00 zł.</w:t>
      </w:r>
    </w:p>
    <w:p>
      <w:pPr>
        <w:pStyle w:val="Normal"/>
        <w:spacing w:lineRule="auto" w:line="276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021" w:right="1021" w:gutter="0" w:header="1418" w:top="1474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character" w:styleId="WW8Num4z0">
    <w:name w:val="WW8Num4z0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 w:val="false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39z0">
    <w:name w:val="WW8Num39z0"/>
    <w:qFormat/>
    <w:rPr>
      <w:b w:val="false"/>
      <w:color w:val="000000"/>
    </w:rPr>
  </w:style>
  <w:style w:type="character" w:styleId="WW8Num47z0">
    <w:name w:val="WW8Num47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Tekstpodstawowywcity2Znak1">
    <w:name w:val="Tekst podstawowy wcięty 2 Znak1"/>
    <w:qFormat/>
    <w:rPr>
      <w:sz w:val="26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tabs>
        <w:tab w:val="clear" w:pos="709"/>
      </w:tabs>
      <w:spacing w:lineRule="auto" w:line="360" w:before="0" w:after="80"/>
      <w:ind w:left="284" w:right="0" w:hanging="42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tabs>
        <w:tab w:val="clear" w:pos="709"/>
      </w:tabs>
      <w:spacing w:lineRule="auto" w:line="276" w:before="0" w:after="200"/>
      <w:ind w:left="720" w:right="0" w:hanging="0"/>
      <w:jc w:val="left"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44:00Z</dcterms:created>
  <dc:creator>Beata Lis</dc:creator>
  <dc:description/>
  <cp:keywords/>
  <dc:language>en-US</dc:language>
  <cp:lastModifiedBy>Beata Lis</cp:lastModifiedBy>
  <cp:lastPrinted>2017-06-20T09:48:00Z</cp:lastPrinted>
  <dcterms:modified xsi:type="dcterms:W3CDTF">2017-06-30T08:17:00Z</dcterms:modified>
  <cp:revision>188</cp:revision>
  <dc:subject/>
  <dc:title>UCHWAŁA NR  XXXIII/        /2009 </dc:title>
</cp:coreProperties>
</file>