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8.01.01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AWĘŻNIKI  BETONOWE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ab/>
      </w:r>
      <w:r>
        <w:rPr>
          <w:sz w:val="20"/>
          <w:szCs w:val="20"/>
        </w:rPr>
        <w:t>Przedmiotem niniejszej specyfikacji technicznej (ST) są wymagania dotyczące wykonania i odbioru robót związanych z ustawieniem krawężników betonowych dot. zadania pn. „Modernizacja dróg na terenie miasta i gminy Końskie”</w:t>
      </w:r>
    </w:p>
    <w:p>
      <w:pPr>
        <w:pStyle w:val="Tekstos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Specyfikacja techniczna (ST) jest stosowana jako dokument przetargowy przy zlecaniu i realizacji robót wymienionych w pkt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związanych z ustawieniem </w:t>
      </w:r>
      <w:r>
        <w:rPr>
          <w:b/>
          <w:sz w:val="20"/>
        </w:rPr>
        <w:t>krawężników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b/>
          <w:sz w:val="20"/>
        </w:rPr>
        <w:t></w:t>
      </w:r>
      <w:r>
        <w:rPr>
          <w:b/>
          <w:sz w:val="20"/>
        </w:rPr>
        <w:t xml:space="preserve">    </w:t>
      </w:r>
      <w:r>
        <w:rPr>
          <w:b/>
          <w:sz w:val="20"/>
        </w:rPr>
        <w:t xml:space="preserve">20x30cm na ławie betonowej z oporem C12/15 B-15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Krawężniki betonowe, opor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wod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lasyfikacja jest zgodna z BN-80/6775-03/01 [1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2.3.1. </w:t>
      </w:r>
      <w:r>
        <w:rPr>
          <w:sz w:val="20"/>
        </w:rPr>
        <w:t>Typ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W zależności od przeznaczenia rozróżnia się następujące typy krawężników betonowych: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U   -   uliczne,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D   -  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2.3.2. </w:t>
      </w:r>
      <w:r>
        <w:rPr>
          <w:sz w:val="20"/>
        </w:rPr>
        <w:t>Rodzaj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W zależności od kształtu przekroju poprzecznego rozróżnia się następujące rodzaje krawężników betonowy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prostokątne ścięte</w:t>
        <w:tab/>
        <w:t>- rodzaj „a”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prostokątne</w:t>
        <w:tab/>
        <w:tab/>
        <w:t>- rodzaj „b”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2.3.3. </w:t>
      </w:r>
      <w:r>
        <w:rPr>
          <w:sz w:val="20"/>
        </w:rPr>
        <w:t>Odmian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W zależności od technologii i produkcji krawężników betonowych, rozróżnia się odmiany: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1 - krawężnik betonowy jednowarstwowy,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2 - krawężnik betonowy dwuwarstw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2.3.4. </w:t>
      </w:r>
      <w:r>
        <w:rPr>
          <w:sz w:val="20"/>
        </w:rPr>
        <w:t>Gatun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W zależności od dopuszczalnych wad, uszkodzeń krawężniki betonowe dzieli się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gatunek 1 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gatunek 2 - G2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ind w:firstLine="1260"/>
        <w:jc w:val="right"/>
        <w:rPr>
          <w:sz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ind w:left="-1418" w:firstLine="1598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13970</wp:posOffset>
            </wp:positionH>
            <wp:positionV relativeFrom="paragraph">
              <wp:posOffset>139700</wp:posOffset>
            </wp:positionV>
            <wp:extent cx="2562225" cy="1123950"/>
            <wp:effectExtent l="0" t="0" r="0" b="0"/>
            <wp:wrapTopAndBottom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b) krawężnik rodzaju „b”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2381250" cy="1123950"/>
            <wp:effectExtent l="0" t="0" r="0" b="0"/>
            <wp:wrapTopAndBottom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c) wpusty na powierzchniach stykowych krawężników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2066925" cy="923925"/>
            <wp:effectExtent l="0" t="0" r="0" b="0"/>
            <wp:wrapTopAndBottom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Rys. 1. Wymiarowanie krawężników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</w:rPr>
      </w:pPr>
      <w:r>
        <w:rPr>
          <w:sz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</w:rPr>
      </w:pPr>
      <w:r>
        <w:rPr>
          <w:sz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</w:rPr>
      </w:pPr>
      <w:r>
        <w:rPr>
          <w:sz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/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Do wykonania ław pod krawężniki  i oporniki należy stosować, dla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 xml:space="preserve">a)     ławy betonowej - beton klasy </w:t>
      </w:r>
      <w:r>
        <w:rPr>
          <w:b/>
          <w:sz w:val="20"/>
        </w:rPr>
        <w:t xml:space="preserve">B 15 </w:t>
      </w:r>
      <w:r>
        <w:rPr>
          <w:sz w:val="20"/>
        </w:rPr>
        <w:t>wg PN-B-06250 [2], którego składniki powinny odpowiadać wymaganiom punktu 2.4.4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wienie krawężników powinno być zgodne z BN-64/8845-02 [16].</w:t>
        <w:tab/>
        <w:t>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5.4.3.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a)     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ab/>
        <w:t>Prześwit pomiędzy górną powierzchnią ławy i przyłożoną łatą nie może przekraczać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/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sz w:val="20"/>
        </w:rPr>
        <w:t xml:space="preserve">a)     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</w:rPr>
        <w:t xml:space="preserve">b)    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c)     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ab/>
      </w:r>
      <w:r>
        <w:rPr>
          <w:b/>
          <w:sz w:val="20"/>
        </w:rPr>
        <w:t>Jednostką obmiarową jest m (metr) ustawionego krawężnika betonowego i opor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20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426" w:hanging="284"/>
        <w:jc w:val="both"/>
        <w:rPr/>
      </w:pPr>
      <w:r>
        <w:rPr>
          <w:sz w:val="20"/>
        </w:rPr>
        <w:t>17.  Katalog powtarzalnych elementów drogowych (KPED), Transprojekt - Warszawa, 1979 i 1982r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985" w:right="1418" w:gutter="0" w:header="0" w:top="21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10:00Z</dcterms:created>
  <dc:creator>drogowcy</dc:creator>
  <dc:description/>
  <dc:language>en-US</dc:language>
  <cp:lastModifiedBy>drogowcy</cp:lastModifiedBy>
  <dcterms:modified xsi:type="dcterms:W3CDTF">2015-02-24T13:49:00Z</dcterms:modified>
  <cp:revision>2</cp:revision>
  <dc:subject/>
  <dc:title/>
</cp:coreProperties>
</file>