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zatoki parkingowej przy ul. Lipowej w Koński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iórka istniejącego chodnika z kostki betonowej (do ponownego wykorzystania) z odwozem</w:t>
            </w:r>
          </w:p>
          <w:p>
            <w:pPr>
              <w:pStyle w:val="Normal"/>
              <w:rPr/>
            </w:pPr>
            <w:r>
              <w:rPr/>
              <w:t>11 mb x 1,0 m = 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zne wykorytowanie pod warstwy konstrukcyjne zatoki śr. głęb. ok. 0,4 m oraz wykorytowaniem pod chodni śr. głęb. ok. 15 cm  </w:t>
            </w:r>
          </w:p>
          <w:p>
            <w:pPr>
              <w:pStyle w:val="Normal"/>
              <w:rPr/>
            </w:pPr>
            <w:r>
              <w:rPr/>
              <w:t>10,5 x 4,8 x 0,4 m = 20,16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9 m x 1,2 m x 0,15 m = 1,62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odsączającej gr. 10 cm z piasku w zatoce oraz 6 cm </w:t>
              <w:br/>
              <w:t xml:space="preserve">z piasku pod chodnik </w:t>
            </w:r>
          </w:p>
          <w:p>
            <w:pPr>
              <w:pStyle w:val="Normal"/>
              <w:rPr/>
            </w:pPr>
            <w:r>
              <w:rPr/>
              <w:t xml:space="preserve">(10,5 m x 4,8 m) + (9 m x 1,0 m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iórka istniejących krawężników – 20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nowych obrzeży betonowych (6 x 20 x 100) - chodnik</w:t>
            </w:r>
          </w:p>
          <w:p>
            <w:pPr>
              <w:pStyle w:val="Normal"/>
              <w:rPr/>
            </w:pPr>
            <w:r>
              <w:rPr/>
              <w:t>9 m x 2 str. = 18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nowych krawężników betonowych (15 x 30 x 100) w zatoce – na ławie z oporem </w:t>
            </w:r>
          </w:p>
          <w:p>
            <w:pPr>
              <w:pStyle w:val="Normal"/>
              <w:rPr/>
            </w:pPr>
            <w:r>
              <w:rPr/>
              <w:t xml:space="preserve">19 mb  + 10 mb (na płask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gr. 20 cm z kruszywa 0- 63 mm z zaklinowaniem klińcem w zatoce</w:t>
            </w:r>
          </w:p>
          <w:p>
            <w:pPr>
              <w:pStyle w:val="Normal"/>
              <w:rPr/>
            </w:pPr>
            <w:r>
              <w:rPr/>
              <w:t>10 m x 4,5 m = 45 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wardzenie zatoki płytami ażurowymi gr. 8 cm z uzupełnieniem otworów w ażurach ziemią</w:t>
            </w:r>
          </w:p>
          <w:p>
            <w:pPr>
              <w:pStyle w:val="Normal"/>
              <w:rPr/>
            </w:pPr>
            <w:r>
              <w:rPr/>
              <w:t>10 m x 4,5 m =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chodnika (obok zatoki) </w:t>
              <w:br/>
              <w:t>z kostki z rozbiórki (Holland) dł. 9,0 m x 1,0 m szer. = 9,0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na podsypce gr na podsypce cementowo – piaskowej 1:3 gr. 3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04:00Z</dcterms:created>
  <dc:creator>mfaras</dc:creator>
  <dc:description/>
  <cp:keywords/>
  <dc:language>en-US</dc:language>
  <cp:lastModifiedBy>Dorota Sęga</cp:lastModifiedBy>
  <cp:lastPrinted>2015-04-03T09:34:00Z</cp:lastPrinted>
  <dcterms:modified xsi:type="dcterms:W3CDTF">2017-06-22T07:34:00Z</dcterms:modified>
  <cp:revision>9</cp:revision>
  <dc:subject/>
  <dc:title>Kosztorys szacunkowy</dc:title>
</cp:coreProperties>
</file>