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danie nr 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sztorys ofer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onanie chodnika przy drodz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rody Stare – Brody Now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850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biórka istniejącego chodnika </w:t>
            </w:r>
          </w:p>
          <w:p>
            <w:pPr>
              <w:pStyle w:val="Normal"/>
              <w:rPr/>
            </w:pPr>
            <w:r>
              <w:rPr/>
              <w:t>z kostki betonowej z odwozem na plac UMiG Końskie</w:t>
            </w:r>
          </w:p>
          <w:p>
            <w:pPr>
              <w:pStyle w:val="Normal"/>
              <w:rPr/>
            </w:pPr>
            <w:r>
              <w:rPr/>
              <w:t>65 mb x 1,5 m = 97,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biórka istniejących krawężników beton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rytowanie pod warstwy konstrukcyjne chodnika z wywozem urobku do 2 km </w:t>
            </w:r>
          </w:p>
          <w:p>
            <w:pPr>
              <w:pStyle w:val="Normal"/>
              <w:rPr/>
            </w:pPr>
            <w:r>
              <w:rPr/>
              <w:t>185 mb x 2,30 m = 425,5 m</w:t>
            </w:r>
            <w:r>
              <w:rPr>
                <w:vertAlign w:val="superscript"/>
              </w:rPr>
              <w:t>2</w:t>
            </w:r>
            <w:r>
              <w:rPr/>
              <w:t xml:space="preserve"> x  0,15 m głęb. = 63,83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stawienie krawężników (15 x 30 x 100) na ławie betonowej z oporem </w:t>
            </w:r>
          </w:p>
          <w:p>
            <w:pPr>
              <w:pStyle w:val="Normal"/>
              <w:rPr/>
            </w:pPr>
            <w:r>
              <w:rPr/>
              <w:t>185 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podsypki piaskowej (warstwa odsączająca) gr. 10 cm po zagęszczeniu </w:t>
              <w:br/>
              <w:t>185 m x 2,0 m = 37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łożenie obrzeży betonowych (6 x 20 x 100) 185 m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podbudowy z kruszywa fr. 0 – 31,5 mm, gr. śr. 10 cm pod 2 zjazdy  (5 m x 2 m) x 2 szt. = 2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chodnika z kostki betonowej gr. 6 cm na podsypce cementowo – piaskowej 1:3 gr. 5 cm </w:t>
            </w:r>
          </w:p>
          <w:p>
            <w:pPr>
              <w:pStyle w:val="Normal"/>
              <w:rPr/>
            </w:pPr>
            <w:r>
              <w:rPr/>
              <w:t>(185 m x 2,0 m) – 20 m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zjazd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zjazdów z kostki betonowej gr. 8 cm</w:t>
            </w:r>
          </w:p>
          <w:p>
            <w:pPr>
              <w:pStyle w:val="Normal"/>
              <w:rPr/>
            </w:pPr>
            <w:r>
              <w:rPr/>
              <w:t xml:space="preserve">(5 m x 2 m) x 2 = 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57:00Z</dcterms:created>
  <dc:creator>mfaras</dc:creator>
  <dc:description/>
  <cp:keywords/>
  <dc:language>en-US</dc:language>
  <cp:lastModifiedBy>Dorota Sęga</cp:lastModifiedBy>
  <cp:lastPrinted>2015-04-03T09:34:00Z</cp:lastPrinted>
  <dcterms:modified xsi:type="dcterms:W3CDTF">2017-06-22T07:33:00Z</dcterms:modified>
  <cp:revision>6</cp:revision>
  <dc:subject/>
  <dc:title>Kosztorys szacunkowy</dc:title>
</cp:coreProperties>
</file>