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30470</wp:posOffset>
                </wp:positionH>
                <wp:positionV relativeFrom="paragraph">
                  <wp:posOffset>-422275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V/342/20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2 czerwca 201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3.25pt;mso-position-vertical-relative:text;margin-left:396.1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V/342/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2 czerwca 2017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7-2026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W latach 2018-2020 zwiększono dochody majątkowe łącznie o kwotę 2 400 000,00 złotych </w:t>
        <w:br/>
        <w:t xml:space="preserve">z tytułu dotacji przeznaczonych na inwestycje. Dochody te zaplanowano przy założeniu uzyskania dofinansowania dla zadania pn. </w:t>
      </w:r>
      <w:r>
        <w:rPr>
          <w:rFonts w:cs="Times New Roman" w:ascii="Times New Roman" w:hAnsi="Times New Roman"/>
          <w:sz w:val="24"/>
          <w:szCs w:val="24"/>
        </w:rPr>
        <w:t>„Rekultywacja czaszy zbiornika wodnego "Stary Młyn" w Końskich oraz zbiorników wodnych "Browary I" i Browary II" zlokalizowanych przy ul. Browarnej w Końskich wraz z niezbędną infrastrukturą w celu zapewnienia nowych funkcji zrekultywowanych zbiorników”.</w:t>
      </w:r>
    </w:p>
    <w:p>
      <w:pPr>
        <w:pStyle w:val="Normal"/>
        <w:tabs>
          <w:tab w:val="clear" w:pos="708"/>
          <w:tab w:val="left" w:pos="56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o kwotę 150 000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realizację zadań z zakresu korzystania ze środowiska </w:t>
        <w:br/>
        <w:t>o kwotę 150 000,00 złotych (w dziale 900, rozdziale 90019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 wydatków majątkowych o kwotę 150 00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owe zadanie inwestycyjne pn. „Rekultywacja czaszy zbiornika wodnego "Stary Młyn" w Końskich oraz zbiorników wodnych "Browary I" </w:t>
        <w:br/>
        <w:t xml:space="preserve">i Browary II" zlokalizowanych przy ul. Browarnej w Końskich wraz z niezbędną infrastrukturą w celu zapewnienia nowych funkcji zrekultywowanych zbiorników” </w:t>
        <w:br/>
        <w:t>o kwotę 150 000,00 złotych.</w:t>
      </w:r>
    </w:p>
    <w:p>
      <w:pPr>
        <w:pStyle w:val="Normal"/>
        <w:spacing w:lineRule="auto" w:line="360"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latach 2018 – 2020 założono wzrost wydatków majątkowych łącznie o kwotę 2 400 000,00 złotych tj. o kwotę wzrostu dochodów. Wzrost wydatków dotyczy ujęcia w Wieloletniej Prognozie Finansowej nowego przedsięwzięcia pn. „Rekultywacja czaszy zbiornika wodnego "Stary Młyn" </w:t>
        <w:br/>
        <w:t>w Końskich oraz zbiorników wodnych "Browary I" i Browary II" zlokalizowanych przy ul. Browarnej w Końskich wraz z niezbędną infrastrukturą w celu zapewnienia nowych funkcji zrekultywowanych zbiorników”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    Przewodniczący Rady Miejskiej</w:t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7-05-24T14:05:00Z</cp:lastPrinted>
  <dcterms:modified xsi:type="dcterms:W3CDTF">2017-06-12T08:05:00Z</dcterms:modified>
  <cp:revision>220</cp:revision>
  <dc:subject/>
  <dc:title/>
</cp:coreProperties>
</file>