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V/342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czerwc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7-20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6 r. poz. 446, 1579, 1948, z 2017 r. poz. 730, 935) oraz art. 226, art. 227, art. 228, art. 229, art. 230b, art. 231 ust. 1 ustawy z dnia 27 sierpnia 2009 r. o finansach publicznych (Dz. U. z 2016 r. poz. 1870, 1948, 1984, 2260, z 2017 r. poz. 60, 191, 659, 933 </w:t>
        <w:br/>
        <w:t>i 935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X/301/2016 Rady Miejskiej w Końskich z dnia 29 grudnia 2016 r. </w:t>
        <w:br/>
        <w:t xml:space="preserve">w sprawie Wieloletniej Prognozy Finansowej Miasta i Gminy Końskie na lata 2017 – 2026, zmienionej uchwałą Rady Miejskiej w Końskich Nr XXX/303/2017 z dnia </w:t>
        <w:br/>
        <w:t xml:space="preserve">14 lutego 2017 r., Nr XXXI/311/2017 z dnia 30 marca 2017 r., Nr XXXIII/331/2017 </w:t>
        <w:br/>
        <w:t>z dnia 16 maja 2017 r. oraz Nr XXXIV/335/2017 z dnia 31 maja 2017 r.,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9 grudnia 2016 r. Rada Miejska w Końskich podjęła uchwałę </w:t>
        <w:br/>
        <w:t xml:space="preserve">Nr XXIX/301/2016 w sprawie Wieloletniej Prognozy Finansowej Miasta i Gminy Końskie </w:t>
        <w:br/>
        <w:t xml:space="preserve">na lata 2017-2026, zmienioną uchwałą Rady Miejskiej w Końskich Nr XXX/303/2017 z dnia 14 lutego 2017 r., </w:t>
      </w:r>
      <w:r>
        <w:rPr>
          <w:rFonts w:cs="Times New Roman" w:ascii="Times New Roman" w:hAnsi="Times New Roman"/>
          <w:color w:val="000000"/>
          <w:sz w:val="24"/>
          <w:szCs w:val="24"/>
        </w:rPr>
        <w:t>Nr XXXI/311/2017 z dnia 30 marca 2017 r.</w:t>
      </w:r>
      <w:r>
        <w:rPr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XXXIII/331/2017 </w:t>
        <w:br/>
        <w:t>z dnia 16 maja 2017 r. oraz Nr XXXIV/335/2017 z dnia 31 maja 2017 r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7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Rekultywacja czaszy zbiornika wodnego "Stary Młyn" w Końskich oraz zbiorników wodnych "Browary I" i Browary II" zlokalizowanych przy ul. Browarnej w Końskich wraz z niezbędną infrastrukturą w celu zapewnienia nowych funkcji zrekultywowanych zbiorników” z następującymi kwotami: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3 500 0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   150 0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   500 0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   850 0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2 000 0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3 500 000,00 zł.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Beata Lis</cp:lastModifiedBy>
  <cp:lastPrinted>2017-05-24T11:24:00Z</cp:lastPrinted>
  <dcterms:modified xsi:type="dcterms:W3CDTF">2017-06-12T08:03:00Z</dcterms:modified>
  <cp:revision>166</cp:revision>
  <dc:subject/>
  <dc:title/>
</cp:coreProperties>
</file>