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XIV/336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1 maj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, 1579, 1948, z 2017 r. poz. 730), art. 211, art. 212 ust. 1 pkt 1, 2, 3, 4, 5 i 6, art. 214 pkt 1, art. 215, art. 235, art. 236, art. 237 ust. 2 pkt 3 ustawy z dnia 27 sierpnia 2009 r. </w:t>
        <w:br/>
        <w:t>o finansach publicznych (Dz. U. z 2016 r. poz. 1870, 1948, 1984, 2260, z 2017 r. poz. 60, 191 i 659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 xml:space="preserve"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 oraz zarządzeniami Burmistrza Miasta i Gminy Końskie Nr 163/2017 z dnia 16 maja 2017 r. i Nr 182/2017 z dnia 25 maj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Wydatki majątkow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4. </w:t>
      </w:r>
      <w:r>
        <w:rPr>
          <w:sz w:val="24"/>
        </w:rPr>
        <w:t>W uchwale, o której mowa w § 1, załącznik Nr 7 – „Dochody i wydatki związane z realizacją zadań z zakresu administracji rządowej realizowanych na podstawie porozumień z organami administracji rządowej w 2017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Wiceprzewodnicząca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Lidia Wiśniew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kar wynikających z umów – w dziale 600, rozdziale 60016, </w:t>
        <w:br/>
        <w:t>§ 09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dotacji z WFOŚ i GW w Kielcach na realizację zadania pn. „Pracownia edukacji ekologiczno – przyrodniczej w szkołach podstawowych w Gminie Końskie” – </w:t>
        <w:br/>
        <w:t>w dziale 801, rozdziale 80101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dochodów z tytułu dotacji z budżetu państwa na realizację projektu pn. „Przyjazny pokój” w ramach Programu Osłonowego „Wspieranie Jednostek Samorządu Terytorialnego w Tworzeniu Systemu Przeciwdziałania Przemocy w Rodzinie” – w dziale 852, rozdziale 85205, § 202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realizację zadania inwestycyjnego pn. „Wykonanie dokumentacji projektowej dla zadania polegającego na budowie linii zasilających tereny przemysłowe w energię elektryczną wraz z kontenerowymi stacjami transformatorowymi”– w dziale 400, rozdziale 40003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inwestycyjne pn. „Budowa, przebudowa infrastruktury drogowej na terenie miasta i gminy Końskie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realizację zadania pn. „Pracownia edukacji ekologiczno – przyrodniczej w szkołach podstawowych w Gminie Końskie” – w dziale 801, rozdziale 80101, §§ 4240, 470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nowe zadanie inwestycyjne pn. „Zakup kotła warzelnego na potrzeby stołówki przy SP Nr 1 w Końskich” - w dziale 801, rozdziale 80148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utrzymanie pensjonariuszy w domach pomocy społecznej  </w:t>
        <w:br/>
        <w:t>– w dziale 852, rozdziale 85202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realizację projektu pn. „Przyjazny pokój” w ramach Programu Osłonowego „Wspieranie Jednostek Samorządu Terytorialnego w Tworzeniu Systemu Przeciwdziałania Przemocy w Rodzinie” – w dziale 852, rozdziale 85205, §§ 4010, 4210, 42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wrot dotacji – w dziale 852, rozdziale 85213, § 2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wrot dotacji – w dziale 855, rozdziale 85502, § 2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zadania z zakresu wspierania rodziny – w dziale 855, rozdziale 85504, §§ 4010, 4110, 4120, 4210, 4280, 444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a z zakresu rodzin zastępczych –</w:t>
        <w:br/>
        <w:t>w dziale 855, rozdziale 85508, § 44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 – „Wykonanie dokumentacji projektowej dla zadania polegającego na budowie linii zasilających tereny przemysłowe w energię elektryczną wraz z kontenerowymi stacjami transformatorowymi” dokonano zmian w następujących kolumnach:</w:t>
      </w:r>
    </w:p>
    <w:p>
      <w:pPr>
        <w:pStyle w:val="Normal"/>
        <w:spacing w:lineRule="auto" w:line="276"/>
        <w:ind w:left="1428" w:hanging="0"/>
        <w:rPr/>
      </w:pPr>
      <w:r>
        <w:rPr>
          <w:sz w:val="24"/>
        </w:rPr>
        <w:t>- łączne nakłady finansowe</w:t>
        <w:tab/>
        <w:tab/>
        <w:tab/>
        <w:t>- zwiększenie o kwotę      1 26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88 74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288 74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2 – „Budowa obwodnicy Końskich od miejscowości Kornica do miejscowości Młynek Nieświński w ciągu DW 749 i od miejscowości Młynek Nieświński do miejscowości Piła w ciągu DW 746/DP (na parametrach GP)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3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 0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większenie o kwotę 1 000 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7 – „Budowa, przebudowa infrastruktury drogowej na terenie miasta i gminy Końskie” dokonano zmian w następujących kolumnach:</w:t>
      </w:r>
    </w:p>
    <w:p>
      <w:pPr>
        <w:pStyle w:val="Normal"/>
        <w:spacing w:lineRule="auto" w:line="276"/>
        <w:ind w:left="1440" w:hanging="0"/>
        <w:rPr/>
      </w:pPr>
      <w:r>
        <w:rPr>
          <w:sz w:val="24"/>
        </w:rPr>
        <w:t>- wydatki 2017</w:t>
        <w:tab/>
        <w:tab/>
        <w:tab/>
        <w:tab/>
        <w:t>- zwiększenie o kwotę 14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większenie o kwotę 14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30 wprowadzono nowe zadanie inwestycyjne pn. „Zakup kotła warzelnego </w:t>
        <w:br/>
        <w:t>na potrzeby stołówki przy SP Nr 1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wydatki 2017</w:t>
        <w:tab/>
        <w:tab/>
        <w:tab/>
        <w:tab/>
        <w:t>- 14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14 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30 do nr 62 otrzymują numerację odpowiednio od nr 31 do nr 63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 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W załączniku Nr 7 – „Dochody i wydatki związane z realizacją zadań z zakresu administracji rządowej realizowanych na podstawie porozumień z organami administracji rządowej w 2017 r.” wprowadzono dochody z tytułu dotacji i wydatki na realizację projektu – „Przyjazny pokój” – </w:t>
        <w:br/>
        <w:t>w dziale 852, rozdziale 85205, §§ 2020, 4010, 4110, 4120, 4170, 4210, 4270, 4300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7-05-24T11:04:00Z</cp:lastPrinted>
  <dcterms:modified xsi:type="dcterms:W3CDTF">2017-05-31T07:55:00Z</dcterms:modified>
  <cp:revision>168</cp:revision>
  <dc:subject/>
  <dc:title>UCHWAŁA NR  XXXIII/        /2009 </dc:title>
</cp:coreProperties>
</file>