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lang w:eastAsia="ar-SA"/>
        </w:rPr>
        <w:t>Nazwa zadania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</w:rPr>
        <w:t xml:space="preserve">Wykonanie zatok parkingowych przy ul. Mjr Hubala w Końskich”                </w:t>
      </w:r>
      <w:r>
        <w:rPr>
          <w:rFonts w:cs="Times New Roman" w:ascii="Times New Roman" w:hAnsi="Times New Roman"/>
        </w:rPr>
        <w:t>w ramach zadania pn. „Budowa, przebudowa infrastruktury drogowej na terenie miasta i gminy Końskie ”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: budowa 4 zatok parkingowych pod samochody osobowe z ażurowych płyt betonowych gr. 10 cm 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kres zamówienia wchodzi w szczególności: 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rytowanie na głębokość ok. 30cm  istniejącej nawierzchni pod warstwy konstrukcyjne – ok. 180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z odwozem do 3km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biórka istniejących krawężników drogowych,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stawienie nowych krawężników betonowych typ lekki, - 140 mb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w-wy odsączającej z piasku gr. 5 cm po zagęszczeniu - 163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konanie podbudowy z kruszywa 0-63mm gr. w-wy 20 cm po zagęszczeniu                                   z zaklinowaniem, </w:t>
      </w:r>
    </w:p>
    <w:p>
      <w:pPr>
        <w:pStyle w:val="Bezodstpw"/>
        <w:spacing w:lineRule="auto" w:line="276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łożenie nawierzchni zatok z ażurowych płyt betonowych gr. 10 cm– 163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                                 z uzupełnieniem ziemią z obsiania trawą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wyrównanie ziemią i obsianie trawą za krawężnikami.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Uwag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y z Wykonawców winien odwiedzić miejsca budowy celem sprawdzenia warunków placu budowy oraz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inien mieć do dyspozycji odpowiednio wykwalifikowany personel, posiadający wymagane polskim Prawem budowlanym uprawnienia danej specjalności do pełnienia samodzielnych funkcji technicznych w budownictwie tj. dysponuje osobą/osobami posiadającymi uprawnienia budowlane do kierowania robotami w specjalności drog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zastosowane i potrzebne do wykonania zadania materiały muszą być w pierwszym gatunku, posiadać odpowiednie i wymagane atesty oraz aprobaty techniczne dopuszczające je do stosowania w budownictwie.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09:00Z</dcterms:created>
  <dc:creator>drogowcy</dc:creator>
  <dc:description/>
  <dc:language>en-US</dc:language>
  <cp:lastModifiedBy>drogowcy</cp:lastModifiedBy>
  <cp:lastPrinted>2016-05-18T08:03:00Z</cp:lastPrinted>
  <dcterms:modified xsi:type="dcterms:W3CDTF">2017-05-17T12:09:00Z</dcterms:modified>
  <cp:revision>2</cp:revision>
  <dc:subject/>
  <dc:title/>
</cp:coreProperties>
</file>