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8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lang w:eastAsia="ar-SA"/>
        </w:rPr>
        <w:t xml:space="preserve">Wykonanie zatok parkingowych przy ul. Mjr Hubala w Końskich  ” w ramach zadania </w:t>
      </w:r>
      <w:r>
        <w:rPr/>
        <w:t>„</w:t>
      </w:r>
      <w:r>
        <w:rPr>
          <w:b/>
        </w:rPr>
        <w:t>Budowa, przebudowa infrastruktury drogowej na terenie miasta i gminy Końskie</w:t>
      </w:r>
      <w:r>
        <w:rPr/>
        <w:t>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 budowa 4 zatok parkingowych pod samochody osobowe z ażurowych płyt betonowych gr. 10 cm 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 zamówienia wchodzi w szczególności: 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wykorytowanie na głębokość ok. 30cm  istniejącej nawierzchni pod warstwy konstrukcyjne – ok. 18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z odwozem do 3km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biórka istniejących krawężników drogowych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tawienie nowych krawężników betonowych typ lekki, - 140 mb, 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wykonanie w-wy odsączającej z piasku gr. 5 cm po zagęszczeniu - 1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nie podbudowy z kruszywa 0-63mm gr. w-wy 20 cm po zagęszczeniu                                   z zaklinowaniem, 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ułożenie nawierzchni zatok z ażurowych płyt betonowych gr. 10 cm– 16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                                 z uzupełnieniem ziemią z obsiania trawą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równanie ziemią i obsianie trawą za krawężnikami.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/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4</w:t>
      </w:r>
      <w:r>
        <w:rPr>
          <w:b/>
          <w:bCs/>
          <w:lang w:val="pl-PL"/>
        </w:rPr>
        <w:t>.05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6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5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6. Wykonawca winien załączyć do oferty kosztorys ofertowy ,wykaz osób,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lang w:eastAsia="ar-SA"/>
        </w:rPr>
        <w:t xml:space="preserve">Wykonanie zatok parkingowych przy ul. Mjr Hubala w Końskich  ” w ramach zadania </w:t>
      </w:r>
      <w:r>
        <w:rPr/>
        <w:t>„</w:t>
      </w:r>
      <w:r>
        <w:rPr>
          <w:b/>
        </w:rPr>
        <w:t>Budowa, przebudowa infrastruktury drogowej na terenie miasta i gminy Końskie</w:t>
      </w:r>
      <w:r>
        <w:rPr/>
        <w:t>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6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zatok parkingowych przy ul. Mjr Hubala w Koński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inwestor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y wykop w gr. II – IV kat.</w:t>
            </w:r>
          </w:p>
          <w:p>
            <w:pPr>
              <w:pStyle w:val="Normal"/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 zatoki z odwozem na </w:t>
            </w:r>
          </w:p>
          <w:p>
            <w:pPr>
              <w:pStyle w:val="Normal"/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odl. do 3 km 1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głęb. ok. 30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biórka istniejącego krawężnika </w:t>
              <w:br/>
              <w:t xml:space="preserve">i obrzeża w miejscach zatok z wywozem materiału z rozbiór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łożenie nowych krawężników (stojąco + na płask) w zatokach parkingowych na betonie z oporem 140 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warstwy odsączającej </w:t>
              <w:br/>
              <w:t xml:space="preserve">z piasku gr. 5 cm po zagęszczeni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ykonanie podbudowy w zatokach parkingowych z kruszywa fr. 0 - 63 mm, z zaklinowaniem klińcem , grubości warstwy 20 c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zatok z płyt ażurowych gr. 10 cm z uzupełnieniem otworów w płytach ziemią z obsianiem traw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wnanie ziemi za krawężnikami przy zatokach z obsianiem trawą – 2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jc w:val="left"/>
        <w:rPr>
          <w:sz w:val="20"/>
          <w:lang w:val="pl-PL"/>
        </w:rPr>
      </w:pPr>
      <w:r>
        <w:rPr>
          <w:sz w:val="20"/>
        </w:rPr>
        <w:tab/>
        <w:tab/>
      </w:r>
    </w:p>
    <w:p>
      <w:pPr>
        <w:pStyle w:val="Heading1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7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276"/>
        <w:ind w:left="426" w:hanging="426"/>
        <w:jc w:val="both"/>
        <w:rPr>
          <w:lang w:eastAsia="ar-SA"/>
        </w:rPr>
      </w:pPr>
      <w:r>
        <w:rPr/>
        <w:t>1.</w:t>
        <w:tab/>
        <w:t>Zamawiający zamawia, a Wykonawca przyjmuje do wykonania zadanie pn. „</w:t>
      </w:r>
      <w:r>
        <w:rPr>
          <w:b/>
          <w:lang w:eastAsia="ar-SA"/>
        </w:rPr>
        <w:t xml:space="preserve">Wykonanie zatok parkingowych przy ul. Mjr Hubala w Końskich </w:t>
      </w:r>
      <w:r>
        <w:rPr>
          <w:lang w:eastAsia="ar-SA"/>
        </w:rPr>
        <w:t xml:space="preserve">‘’ w ramach zadania </w:t>
      </w:r>
      <w:r>
        <w:rPr/>
        <w:t>„Budowa, przebudowa infrastruktury drogowej na terenie miasta i gminy Końskie ”.</w:t>
      </w:r>
      <w:r>
        <w:rPr>
          <w:lang w:eastAsia="ar-SA"/>
        </w:rPr>
        <w:t xml:space="preserve"> </w:t>
      </w:r>
      <w:r>
        <w:rPr/>
        <w:t xml:space="preserve"> Szczegółowy zakres robót, określają załączniki nr 1 (kosztorys ofertowy), nr 2 – przedmiot zamówienia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60 dni </w:t>
      </w:r>
      <w:r>
        <w:rPr/>
        <w:t xml:space="preserve">od dnia jej podpisania. 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</w:r>
      <w:r>
        <w:rPr>
          <w:b/>
        </w:rPr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276" w:before="0" w:after="24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 ………………….. zł, zgodnie ze sporządzonym kosztorysem ofertowym, stanowiącym załącznik nr 1 do umowy, na podstawie wystawionej faktury VAT  z 30-dniowym terminem płatnośc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spacing w:lineRule="auto" w:line="276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6. KARY UMOWNE</w:t>
      </w:r>
    </w:p>
    <w:p>
      <w:pPr>
        <w:pStyle w:val="Normal"/>
        <w:spacing w:lineRule="auto" w:line="276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lineRule="auto" w:line="360" w:before="12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§7.  ODSTĄPIENIE OD UMOWY</w:t>
      </w:r>
    </w:p>
    <w:p>
      <w:pPr>
        <w:pStyle w:val="Normal"/>
        <w:widowControl/>
        <w:numPr>
          <w:ilvl w:val="3"/>
          <w:numId w:val="4"/>
        </w:numPr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emu przysługuje prawo odstąpienia od umowy w szczególności: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razie rozwiązania przedsiębiorstwa Wykonawcy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zostanie wydany nakaz zajęcia majątku Wykonawcy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y przysługuje prawo odstąpienia od umowy w szczególności, jeżeli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8. POSTANOWIENIA KOŃCOWE</w:t>
      </w:r>
    </w:p>
    <w:p>
      <w:pPr>
        <w:pStyle w:val="Normal"/>
        <w:widowControl/>
        <w:spacing w:lineRule="auto" w:line="276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276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276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276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nie"/>
        <w:autoSpaceDE w:val="true"/>
        <w:rPr>
          <w:lang w:val="pl-PL"/>
        </w:rPr>
      </w:pPr>
      <w:r>
        <w:rPr>
          <w:lang w:val="pl-PL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pl-P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6:00Z</dcterms:created>
  <dc:creator>pracownik</dc:creator>
  <dc:description/>
  <dc:language>en-US</dc:language>
  <cp:lastModifiedBy>Ewa Prasał</cp:lastModifiedBy>
  <cp:lastPrinted>2017-05-17T13:18:00Z</cp:lastPrinted>
  <dcterms:modified xsi:type="dcterms:W3CDTF">2017-05-18T08:16:00Z</dcterms:modified>
  <cp:revision>2</cp:revision>
  <dc:subject/>
  <dc:title>ZP</dc:title>
</cp:coreProperties>
</file>