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r XXXI/318/2017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780" w:firstLine="17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 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0 marca 2017 r.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GULAM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FINANSOWANIA ZE ŚRODKÓW BUDŻETU MIASTA I GMINY KOŃSKIE</w:t>
        <w:br/>
        <w:t xml:space="preserve">INWESTYCJI REALIZOWANYCH W RAMACH PROGRAMU OGRANICZENIA NISKIEJ EMISJI DLA MIASTA I GMINY KOŃSKIE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ogól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§ 1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lekroć w Regulami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ofinansowania ze środków budżet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iasta i Gminy Końskie inwestycji realizowanych w ramach programu ograniczenia niskiej emisji dla Miasta i Gminy Końskie na lata 2017-2020, zwanym dalej „Regulaminem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est mowa o: 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pl-PL"/>
        </w:rPr>
        <w:t>inwestorze/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wnioskodawcy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 </w:t>
      </w:r>
      <w:r>
        <w:rPr>
          <w:spacing w:val="-4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rozumie się przez </w:t>
      </w:r>
      <w:r>
        <w:rPr>
          <w:rFonts w:cs="Times New Roman" w:ascii="Times New Roman" w:hAnsi="Times New Roman"/>
          <w:spacing w:val="-4"/>
          <w:sz w:val="24"/>
          <w:szCs w:val="24"/>
        </w:rPr>
        <w:t>to osoby fizyczne, o których mowa</w:t>
        <w:br/>
        <w:t xml:space="preserve">w art. 403 ust. 4 pkt 1 lit. a ustawy z dnia 27 kwietnia 2001 r. </w:t>
      </w:r>
      <w:r>
        <w:rPr>
          <w:spacing w:val="-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Prawo ochrony środowiska (Dz. U.</w:t>
        <w:br/>
        <w:t>z 2017 r. poz. 519), , posiadające tytuł prawny do nieruchomości, na której nie jest prowadzona działalność gospodarcza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osztach kwalifikowa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rozumie się przez to koszty konieczne do zrealizowania inwestycji: 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podłączenia do miejskiej sieci ciepłowniczej w zakresie wykonania podłączenia instalacji centralnego ogrzewania oraz ciepłej wody użytkowej, z wyłączeniem urządzeń węzła cieplnego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wykonania demontażu przestarzałego źródła ciepła na paliwo stałe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 i montażu nowego źródła ciepła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, montażu, wymiany lub modernizacji wewnętrznej instalacji grzewczej związanej z nowym źródłem ciepła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modernizacji systemu odprowadzania spalin niezbędnego do prawidłowego funkcjonowania nowego źródła ciepła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 i montażu pompy ciepła wraz z niezbędnymi urządzeniami,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zakupu i montażu kolektorów słonecznych oraz urządzeń i armatur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pl-PL"/>
        </w:rPr>
        <w:t xml:space="preserve">nowym źródle ciepła –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pl-PL"/>
        </w:rPr>
        <w:t>rozumie się przez to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pl-PL"/>
        </w:rPr>
        <w:t xml:space="preserve">nowoczesn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pl-PL"/>
        </w:rPr>
        <w:t xml:space="preserve">ekologiczne źródło ciepła takie jak: kocioł węglowy retortowy lub na biomasę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posiadający urządzenia automatycznie regulujące proces spalania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pl-PL"/>
        </w:rPr>
        <w:t>, kocioł olejowy, kocioł elektryczny, kocioł gazowy, dopuszczone do eksploatacji na mocy odpowiednich certyfikatów i aktualnych norm. Za nowe źródło ciepła uważa się również podłączenie budynku do miejskiej sieci ciepłownicz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rzestarzałym źródle ciepła na paliwo stał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rozumie się przez to niskowydajne</w:t>
        <w:br/>
        <w:t>i nieekologiczne źródło ciepła na paliwo stałe (kocioł węglowy, piec kaflowy, inne wyeksploatowane źródło ciepła na paliwo stałe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produkowane przed 2011 ro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nwestycji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rozumie się przez to wykonanie przedsięwzięć z zakresu ochrony środowiska,</w:t>
        <w:br/>
        <w:t>o których mowa w art. 400a ust. l pkt 21 ustawy z dnia 27 kwietnia 2001 r. – Prawo ochrony środowiska (</w:t>
      </w:r>
      <w:r>
        <w:rPr>
          <w:rFonts w:cs="Times New Roman" w:ascii="Times New Roman" w:hAnsi="Times New Roman"/>
          <w:spacing w:val="-2"/>
          <w:sz w:val="24"/>
          <w:szCs w:val="24"/>
        </w:rPr>
        <w:t>Dz. U. z 2017 r. poz. 519)</w:t>
      </w: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 xml:space="preserve">, polegających na likwidacji indywidualnego przestarzałego źródła ciepła na paliwo stałe i podłączeniu instalacji grzewczej do miejskiej sieci ciepłowniczej bądź wymianie przestarzałego źródła ciepła na źródło nowoczesne, wysokowydajne energetycznie i posiadające urządzenia automatycznie regulujące proces spalania w granicach administracyjnych miasta i gminy Końskie oraz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ograniczeniu zużycia paliwa stałego poprzez zastosowanie kolektorów słonecznych do przygotowania ciepłej wody użytkowej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olektorze słonecznym 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ozumie się przez to urządzenie przetwarzające energię promieniowania słonecznego na energię cieplną, z wyłączeniem paneli fotowoltaicznych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mpie ciepła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ozumie się przez to urządzenie pobierające ciepło z otoczenia do ogrzewania budynku lub do ogrzewania budynku i do przygotowania ciepłej wody użytkowej,</w:t>
        <w:br/>
        <w:t>z wyłączeniem klimatyzatorów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rmistrzu 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umie się przez to Burmistrza Miasta i Gminy Końskie,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rzędzie 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umie się przez to Urząd Miasta i Gminy w Koński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2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ulamin określa zasady przyznawania dofinansowania kosztów kwalifikowalnych inwestycji (działań naprawczych) w zakresie: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podłączenie instalacji grzewczej do miejskiej sieci ciepłownicz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miany przestarzałego źródła ciepł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aliwo stał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kotła c.o., pieca) na źródło nowoczesne, wysokowydajne energetycznie i posiadające urządzenia automatycznie regulujące proces spalani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graniczenie zużycia paliwa stałego poprzez zastosowanie kolektorów słonecznych</w:t>
        <w:br/>
        <w:t>do przygotowania ciepłej wody użytkow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Przedsięwzięcie nr 2 nie będzie realizowane w obszarze, gdzie istnieją techniczne i ekonomiczne możliwości budowy przyłącza do miejskiej sieci ciepłowniczej.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Przedsięwzięcie nr 3 nie będzie realizowane w budynkach, w których eksploatowane jest przestarzałe źródło ciepła 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wota dofinansowania nie może przekroczyć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łącznej wysokości poniesionych kosztów kwalifikowanych, jednak nie więcej ni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 000 z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nowne dofinansowanie do wymiany przestarzałego źródła ciepła na paliwo stałe (przedsięwzięcie nr 2) w tym samym budynku w ramach Regulaminu nie jest możliwe</w:t>
        <w:br/>
        <w:t xml:space="preserve">za wyjątkiem wydzielonych systemów grzewczych w budynku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i postępowanie w sprawie udzielenia dofinansowa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unkiem uzyskania dofinansowania jest złożenie przez inwestora wniosku, którego wzór stanowi załącznik nr 1 do Regulaminu.</w:t>
      </w:r>
    </w:p>
    <w:p>
      <w:pPr>
        <w:pStyle w:val="Normal"/>
        <w:numPr>
          <w:ilvl w:val="0"/>
          <w:numId w:val="7"/>
        </w:numPr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finansowanie dotyczy tylko budynków/lokali będących własnością, współwłasnością</w:t>
        <w:br/>
        <w:t xml:space="preserve">lub będących w użytkowaniu wieczystym osób fizycznych, których nieruchomości zlokalizowane są w granicach administracyjnych miasta i gminy Końskie. 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finansowanie nie może pokrywać wydatków sfinansowanych z innych bezzwrotnych źródeł (zakaz tzw. podwójnego finansowania) oraz wydatków poniesionych przed dniem zawarcia umowy o dofinansowanie. 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finansowaniem objęte są tylko urządzenia fabrycznie nowe posiadające, co najmniej 2 letnią gwarancje producenta, które zostały zainstalowane po raz pierwszy oraz spełniające wszelkie konieczne normy i są dopuszczone do użytkowania na terenie Polsk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wnioskiem o dofinansowanie może wystapić inwestor, który:</w:t>
      </w:r>
    </w:p>
    <w:p>
      <w:pPr>
        <w:pStyle w:val="Normal"/>
        <w:numPr>
          <w:ilvl w:val="0"/>
          <w:numId w:val="11"/>
        </w:numPr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łaścicielem, współwłaścicielem lub użytkownikiem wieczystym budynku</w:t>
        <w:br/>
        <w:t>lub wyodrębnionego lokalu i przedstawi dokument poświadczający tytuł prawny</w:t>
        <w:br/>
        <w:t>do nieruchomości - w przypadku współwłasności – notarialnie poświadczone lub złożone osobiście w obecności pracownika Urzędu pełnomocnictwo udzielone przez pozostałych współwłaściciel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żytkuje budynek zgodnie z przepisami pra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udowlan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ada zainstalowane i pracujące w budynku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starzałe źródło ciepła 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siada innego źródła ciepła w instalacji grzewczej, za wyjątkiem piecyka gazowego/termy elektrycznej/pompy ciepła/instalacji solarnej, pracującego w instalacji c.w.u. lub kominka.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ek o </w:t>
      </w:r>
      <w:r>
        <w:rPr>
          <w:rFonts w:cs="Times New Roman" w:ascii="Times New Roman" w:hAnsi="Times New Roman"/>
          <w:sz w:val="24"/>
          <w:szCs w:val="24"/>
        </w:rPr>
        <w:t xml:space="preserve">dofinansowanie inwesty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złożyć w terminie do dnia 31 lipca roku</w:t>
      </w:r>
      <w:r>
        <w:rPr>
          <w:rFonts w:cs="Times New Roman" w:ascii="Times New Roman" w:hAnsi="Times New Roman"/>
          <w:sz w:val="24"/>
          <w:szCs w:val="24"/>
        </w:rPr>
        <w:t>,</w:t>
        <w:br/>
        <w:t>w którym będzie realizowana inwestycja. Niezrealizowane wnioski tracą ważność z upływem roku kalendarzow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0" w:name="bookmark_6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Wnioski kompletne (właściwie wypełnione, podpisane i zawierające niezbędne załączniki) będą rozpatrywane wedłu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olejność ich wpływ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raz punktacji uwzględniającej w szczególności rodzaj przedsięwzięcia i związany z nim szacunkowy efekt ekologiczny w postaci ograniczenia niskiej emisji. O pierwszeństwie dofinansowania decyduje punktacja określona w poniższej tabel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exact" w:line="32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Tabela punktacji wniosków:</w:t>
      </w:r>
      <w:r>
        <w:rPr/>
        <w:t xml:space="preserve">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1701"/>
      </w:tblGrid>
      <w:tr>
        <w:trPr>
          <w:trHeight w:val="340" w:hRule="atLeast"/>
        </w:trPr>
        <w:tc>
          <w:tcPr>
            <w:tcW w:w="7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DZAJ PRZEDSIĘWZIĘC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NKTACJA</w:t>
            </w:r>
          </w:p>
        </w:tc>
      </w:tr>
      <w:tr>
        <w:trPr>
          <w:trHeight w:val="283" w:hRule="exac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1</w:t>
            </w:r>
          </w:p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ikwidacja indywidualnego przestarzałego źródła ciepła na paliwo stałe</w:t>
              <w:br/>
              <w:t>i podłączenie instalacji grzewczej do miejskiej sieci ciepłowni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83" w:hRule="exac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2</w:t>
            </w:r>
          </w:p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964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Wymiana przestarzałego źródła ciepła na paliwo stałe (kotła c.o., pieca) na</w:t>
              <w:br/>
              <w:t>źródło nowoczesne, wysokowydajne energetycznie i posiadające urządzenia automatycznie regulujące proces spalania. Punktacja w zależności od źródła ciepła i rodzaju paliw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eastAsia="ArialMT;MS Mincho"/>
                <w:sz w:val="22"/>
                <w:szCs w:val="22"/>
                <w:lang w:eastAsia="ar-SA"/>
              </w:rPr>
            </w:pPr>
            <w:r>
              <w:rPr>
                <w:rFonts w:eastAsia="ArialMT;MS Mincho"/>
                <w:sz w:val="22"/>
                <w:szCs w:val="22"/>
                <w:lang w:eastAsia="ar-SA"/>
              </w:rPr>
              <w:t>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both"/>
              <w:rPr>
                <w:rFonts w:eastAsia="ArialMT;MS Mincho"/>
                <w:lang w:eastAsia="ar-SA"/>
              </w:rPr>
            </w:pPr>
            <w:r>
              <w:rPr>
                <w:rFonts w:eastAsia="ArialMT;MS Mincho"/>
                <w:lang w:eastAsia="ar-SA"/>
              </w:rPr>
              <w:t xml:space="preserve">kocioł na paliwo stałe z automatycznym podajnikiem paliwa na węgiel lub biomasę spełniające wymagania klasy 4 lub 5 według normy </w:t>
              <w:br/>
              <w:t>PN-EN 303-5:2012 nie posiadające rusztu awaryjnego ani elementów umożliwiających jego zamontowa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gaz ziem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olej opał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gaz LP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5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elektryczny / ogrzewanie elek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3</w:t>
            </w:r>
          </w:p>
        </w:tc>
      </w:tr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Style31"/>
        <w:numPr>
          <w:ilvl w:val="0"/>
          <w:numId w:val="7"/>
        </w:numPr>
        <w:spacing w:lineRule="exact" w:line="320"/>
        <w:rPr/>
      </w:pPr>
      <w:r>
        <w:rPr>
          <w:rFonts w:cs="Times New Roman" w:ascii="Times New Roman" w:hAnsi="Times New Roman"/>
          <w:bCs/>
        </w:rPr>
        <w:t>Wnioski niekompletne, zawierające braki formalne wnioskodawca jest zobowiązany uzupełnić w ciągu 7 dni od dnia otrzymania wezwania do uzupełnienia. Wnioski nieuzupełnione</w:t>
        <w:br/>
        <w:t>w wyznaczonym terminie nie będą rozpatrywane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nioski o przyznanie dofinansowania opiniuje komisja powołana przez Burmistrza.</w:t>
      </w:r>
    </w:p>
    <w:p>
      <w:pPr>
        <w:pStyle w:val="Normal"/>
        <w:numPr>
          <w:ilvl w:val="0"/>
          <w:numId w:val="7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misja dokonuje oceny wniosków i sporządza protokół zawierający listę ocenionych wniosków o przyznanie dofinansowania wraz z prognozowaną kwotą dofinansowania, który przedstawia Burmistrzowi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sposobie rozstrzygnięcia wniosków o dofinansowanie inwestorzy zostaną poinformowani</w:t>
        <w:br/>
        <w:t>w formie pisemnej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zytywnie rozpatrzony wniosek stanowi podstawę do zawarcia z inwestorem umowy </w:t>
        <w:br/>
        <w:t>o dofinansowanie inwestycji ze środków budżetu Miasta i Gminy Końskie, która określa</w:t>
        <w:br/>
        <w:t xml:space="preserve">w szczególności: 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umowy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miot umowy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ę dofinansowania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rmin i miejsce realizacji przedmiotu umowy, 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osób rozliczenia inwestycji,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ryb kontroli robót związanych z przedmiotem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zgłoszenie się wnioskodawcy w wyznaczonym terminie w celu podpisania umowy uznaje się za rezygnację z dofinansowa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liczenie dofinansowa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nioskodawca podpisując umowę zobowiązany jest do realizacji inwestycji w terminie, zakresie i na zasadach w niej określonych.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zrealizowaniu inwestycji inwestor przedkłada: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inwestycji polegającej n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na paliwo stałe i podłączeniu instalacji grzewczej do miejskiej sieci ciepłownicz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(przedsięwzięcie nr 1):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ub urzędowo poświadczoną kopię faktury wystawionej przez Przedsiębiorstwo Energetyki Cieplnej Sp. z o. o. w Końskich za przyłączenie do sieci ciepłowniczej,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ę dostawy ciepła zawartej z Przedsiębiorstwo Energetyki Cieplnej Sp. z o. o. w Końskich,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,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e zapłaty za fakturę.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zypadku inwestycji polegającej na wymianie przestarzałego źródła ciepła na paliwo stałe (przedsięwzięcie nr 2) - zależnie od rodzaju źródła ciepła: 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miana źródła ciepła na kocioł </w:t>
      </w:r>
      <w:r>
        <w:rPr>
          <w:rFonts w:eastAsia="ArialMT;MS Mincho" w:cs="Times New Roman" w:ascii="Times New Roman" w:hAnsi="Times New Roman"/>
          <w:sz w:val="24"/>
          <w:szCs w:val="24"/>
          <w:lang w:eastAsia="ar-SA"/>
        </w:rPr>
        <w:t xml:space="preserve">na paliwo stałe z automatycznym podajnikiem paliwa na węgiel lub biomasę spełniające wymagania klasy 4 lub 5 według normy </w:t>
        <w:br/>
        <w:t>PN-EN 303-5:2012 nie posiadające rusztu awaryjnego ani elementów umożliwiających jego zamontowanie: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pl-PL"/>
        </w:rPr>
        <w:t>certyfikat wystawiony przez akredytowaną jednostkę badawczą świadczący</w:t>
        <w:br/>
        <w:t>o zakwalifikowaniu kotła grzewczego do klasy 5 lub klasy 4 według normy PN-EN 303-5:2012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wykonania i montażu ogrzewania węglowego lub na biomasę sporządzony przez osobę ze stosownymi uprawnien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9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miana źródła ciepła na kocioł gazowy: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ę dostawy gazu ziemnego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3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miana źródła ciepła na pompę ciepła: 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i montaż pompy ciepła wraz z niezbędnymi urządzeniam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  <w:r>
        <w:rPr>
          <w:rFonts w:cs="Times New Roman" w:ascii="Times New Roman" w:hAnsi="Times New Roman"/>
          <w:sz w:val="24"/>
          <w:szCs w:val="24"/>
        </w:rPr>
        <w:t xml:space="preserve"> zgłoszenie robót budowlanych związanych z montażem pompy ciepła</w:t>
        <w:br/>
        <w:t>(z adnotacją o nie zgłoszeniu sprzeciwu),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rtyfikat lub raport z badań potwierdzający wartość współczynnika wydajności cieplnej (COP) zmierzonego zgodnie z normą dla tego typu pompy cieplnej wraz </w:t>
        <w:br/>
        <w:t>z urządzeniami,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miana źródła ciepła na inne niż wyżej wymienione: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6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12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inwestycji polegającej na 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raniczeniu zużycia paliwa stałego poprzez zastosowanie kolektorów słonecznych do przygotowania ciepłej wody użytk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(przedsięwzięcie nr 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i montaż kolektorów słonecz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rtę gwarancyjną producenta udzielającego gwarancję na okres min. 24 miesięcy,</w:t>
      </w:r>
      <w:r>
        <w:rPr>
          <w:rFonts w:cs="Times New Roman" w:ascii="Times New Roman" w:hAnsi="Times New Roman"/>
          <w:sz w:val="24"/>
          <w:szCs w:val="24"/>
        </w:rPr>
        <w:t xml:space="preserve"> zgłoszenie robót budowlanych związanych z montażem kolektorów słonecznych</w:t>
        <w:br/>
        <w:t>(z adnotacją o nie zgłoszeniu sprzeciwu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prawozdanie z badań na zgodność z normą PN EN-12975-2, które wydaje akredytowane laboratorium badawcze oraz aktualny certyfikat zgodności wydany przez akredytowaną jednostkę certyfikującą lub posiadanie europejskiego certyfikatu – znaku „Solar Keymark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,</w:t>
      </w:r>
    </w:p>
    <w:p>
      <w:pPr>
        <w:pStyle w:val="Normal"/>
        <w:numPr>
          <w:ilvl w:val="0"/>
          <w:numId w:val="10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wód potwierdzający dokonania zapłaty za fakturę.</w:t>
      </w:r>
    </w:p>
    <w:p>
      <w:pPr>
        <w:pStyle w:val="Normal"/>
        <w:numPr>
          <w:ilvl w:val="0"/>
          <w:numId w:val="15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liczenie dotacji celowej odbywa się na podstawie umowy, o której mowa w § 3 ust. 12 oraz złożonego wniosku o rozliczenie dofinansowania. Wzór rozliczenia dofinansowania stanowi załącznik nr 2 do Regulaminu.</w:t>
      </w:r>
    </w:p>
    <w:p>
      <w:pPr>
        <w:pStyle w:val="Normal"/>
        <w:numPr>
          <w:ilvl w:val="0"/>
          <w:numId w:val="15"/>
        </w:numPr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acja przekazywana będzie w formie zwrotu Inwestorowi części poniesionych</w:t>
        <w:br/>
        <w:t>i udokumentowanych kosztów kwalifikowanych inwestycji, po jej zakończeni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wota dofinansowania inwestycji stanowić moż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łącznej wysokości poniesionych kosztów kwalifikowanych, jednak nie więcej ni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 000 z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westor jest zobowiązany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żytkowani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utrzymania inwestycji w odpowiednim stanie technicznym przez okres 5 lat licząc od dnia oddania jej do użytk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westor zobowiązany jest do umożliwienia osobom upoważnionym przez Burmistrza przeprowadzenia kontroli realizowanej i eksploatacji inwestycji.</w:t>
      </w:r>
    </w:p>
    <w:p>
      <w:pPr>
        <w:pStyle w:val="Normal"/>
        <w:numPr>
          <w:ilvl w:val="0"/>
          <w:numId w:val="18"/>
        </w:numPr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finansowanie podlega zwrotowi, jeżeli w okresie 5 lat od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nia oddani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westycj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użytk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inwestor zaprzestanie eksploatacji nowego źródła ciepła lub kolektorów słonecznych. 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0:00Z</dcterms:created>
  <dc:creator>Anna Głębocka</dc:creator>
  <dc:description/>
  <cp:keywords/>
  <dc:language>en-US</dc:language>
  <cp:lastModifiedBy>Anna Głębocka</cp:lastModifiedBy>
  <cp:lastPrinted>2017-04-04T13:39:00Z</cp:lastPrinted>
  <dcterms:modified xsi:type="dcterms:W3CDTF">2017-04-04T11:40:00Z</dcterms:modified>
  <cp:revision>33</cp:revision>
  <dc:subject/>
  <dc:title/>
</cp:coreProperties>
</file>