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 Regulami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r Wniosku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Liczba uzyskanych punktów 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 Miasta i Gminy Końskie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Partyzantów 1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6-200 Końsk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NIOSE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 dofinansowanie ze środków budżetu Miasta i Gminy Końskie inwestycji realizowanej</w:t>
        <w:br/>
        <w:t>w ramach Programu ograniczenia niskiej emisji dla miasta i gminy Końsk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1. Dane Wnioskod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0"/>
          <w:lang w:eastAsia="ar-SA"/>
        </w:rPr>
      </w:pPr>
      <w:r>
        <w:rPr>
          <w:rFonts w:eastAsia="Times New Roman" w:cs="Times New Roman" w:ascii="Times New Roman" w:hAnsi="Times New Roman"/>
          <w:b/>
          <w:spacing w:val="4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isko i imię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zamieszkania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r telefonu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Seria i nr dowodu osobistego ……………….………. PESEL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 budynku/lokalu, w którym planowana jest modernizacja: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r ewidencyjny działki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Powierzchnia użytkowa (m</w:t>
      </w:r>
      <w:r>
        <w:rPr>
          <w:rFonts w:eastAsia="Times New Roman" w:cs="Times New Roman" w:ascii="Times New Roman" w:hAnsi="Times New Roman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lang w:eastAsia="ar-SA"/>
        </w:rPr>
        <w:t xml:space="preserve">) budynku/lokalu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rzestarzałe źródło ciepła na paliwo stałe: </w:t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Rodzaj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Rok produkcji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aliwo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Moc cieplna (kW)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Liczba wszystkich źródeł ciepła włączona w instalację centralnego ogrzewania (cieplną) </w:t>
      </w:r>
      <w:r>
        <w:rPr>
          <w:rFonts w:eastAsia="Times New Roman" w:cs="Times New Roman" w:ascii="Times New Roman" w:hAnsi="Times New Roman"/>
          <w:lang w:eastAsia="pl-PL"/>
        </w:rPr>
        <w:t xml:space="preserve">za wyjątkiem </w:t>
        <w:br/>
        <w:br/>
        <w:t xml:space="preserve">kominka oraz dedykowanego źródła ciepła służącego do przygotowania ciepłej wody użytkowej </w:t>
        <w:br/>
        <w:br/>
        <w:t xml:space="preserve">(piecyka gazowego / termy elektrycznej / pompy ciepła / instalacji solarnej / etc.) </w:t>
      </w:r>
      <w:r>
        <w:rPr>
          <w:rFonts w:eastAsia="Times New Roman" w:cs="Times New Roman" w:ascii="Times New Roman" w:hAnsi="Times New Roman"/>
          <w:lang w:eastAsia="ar-SA"/>
        </w:rPr>
        <w:t>........................ szt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2. Charakterystyka planowanej inwestycji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453"/>
        <w:gridCol w:w="1653"/>
      </w:tblGrid>
      <w:tr>
        <w:trPr>
          <w:trHeight w:val="80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Lp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lanowane przedsięwzięcie 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bór**</w:t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ikwidacja indywidualnego przestarzałego źródła ciepła na paliwo stałe</w:t>
              <w:br/>
              <w:t>i podłączenie do miejskiej sieci ciepłownicz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ymiana przestarzałego źródła ciepła na paliwo stałe (kotła c.o., pieca) na źródło nowoczesne, wysokowydajne energetycznie i posiadające urządzenia automatycznie regulujące proces spalania: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1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na paliwo stałe z automatycznym podajnikiem paliwa na węgiel lub biomasę spełniające wymagania klasy 4 lub 5 według normy PN-EN 303-5:2012 nie posiadające rusztu awaryjnego ani elementów umożliwiających jego zamontowani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2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gaz ziemn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3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olej opałow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4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Kocioł kondensacyjny na gaz LPG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5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elektryczny / Ogrzewanie elektrycz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6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 xml:space="preserve">Pompa ciepła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b/>
                <w:b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b/>
                <w:lang w:eastAsia="ar-SA"/>
              </w:rPr>
              <w:t>3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** dokonany wybór oznaczyć znakie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X</w:t>
      </w:r>
      <w:r>
        <w:rPr>
          <w:rFonts w:eastAsia="Times New Roman" w:cs="Times New Roman" w:ascii="Times New Roman" w:hAnsi="Times New Roman"/>
          <w:bCs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lanowany termin dokonania prac objętych wnioskiem (miesiąc, rok)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acunkowa wysokość kosztów przedsięwzięcia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słownie z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nadto oświadczam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Budynek, lokal jest użytkowany zgodnie z przepisami </w:t>
      </w:r>
      <w:r>
        <w:rPr>
          <w:rFonts w:eastAsia="Times New Roman" w:cs="Times New Roman" w:ascii="Times New Roman" w:hAnsi="Times New Roman"/>
          <w:i/>
          <w:lang w:eastAsia="pl-PL"/>
        </w:rPr>
        <w:t>Prawa budowlan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Zapoznałem(am) się z Regulaminem dofinansowania ze środków budżetu Gminy Końskie inwestycji realizowanych w ramach </w:t>
      </w:r>
      <w:r>
        <w:rPr>
          <w:rFonts w:eastAsia="Times New Roman" w:cs="Times New Roman" w:ascii="Times New Roman" w:hAnsi="Times New Roman"/>
          <w:bCs/>
          <w:i/>
          <w:lang w:eastAsia="ar-SA"/>
        </w:rPr>
        <w:t>Programu ograniczenia niskiej emisji dla miasta i gminy Koński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 zobowiązuję się do jego przestrzegania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Nowe źródło ciepła dofinansowane w ramach niniejszego wniosku będzie głównym źródłem ciepła budynku użytkowanym przez okres minimum 5 lat</w:t>
      </w:r>
      <w:r>
        <w:rPr>
          <w:rFonts w:eastAsia="Times New Roman" w:cs="Times New Roman" w:ascii="Times New Roman" w:hAnsi="Times New Roman"/>
          <w:lang w:eastAsia="ar-SA"/>
        </w:rPr>
        <w:t xml:space="preserve"> od wykonania inwesty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Posiadam prawo do dysponowania nieruchomością na cele realizacji przedsięwzięcia w ramach Programu ograniczenia niskiej emisji dla miasta Końskie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Ponadto do Wniosku dołączam dokument potwierdzający tytuł prawny do korzystania z nieruchomości w formie 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atek VAT stanowiący koszt zadania w </w:t>
      </w:r>
      <w:r>
        <w:rPr>
          <w:rFonts w:cs="Times New Roman" w:ascii="Times New Roman" w:hAnsi="Times New Roman"/>
        </w:rPr>
        <w:t xml:space="preserve"> ramach Programu ograniczenia niskiej emisji dla miasta Końskie</w:t>
      </w:r>
      <w:r>
        <w:rPr/>
        <w:t xml:space="preserve"> </w:t>
      </w:r>
      <w:r>
        <w:rPr>
          <w:rFonts w:cs="Times New Roman" w:ascii="Times New Roman" w:hAnsi="Times New Roman"/>
        </w:rPr>
        <w:t>nie będzie odliczany w rozliczeniach z urzędem skarbowym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data i czytelny podpis)</w:t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5:00Z</dcterms:created>
  <dc:creator>Anna Głębocka</dc:creator>
  <dc:description/>
  <cp:keywords/>
  <dc:language>en-US</dc:language>
  <cp:lastModifiedBy>Anna Głębocka</cp:lastModifiedBy>
  <cp:lastPrinted>2017-03-17T13:49:00Z</cp:lastPrinted>
  <dcterms:modified xsi:type="dcterms:W3CDTF">2017-03-17T12:55:00Z</dcterms:modified>
  <cp:revision>5</cp:revision>
  <dc:subject/>
  <dc:title/>
</cp:coreProperties>
</file>