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bCs/>
          <w:szCs w:val="26"/>
        </w:rPr>
        <w:t xml:space="preserve">UCHWAŁA Nr XXXI/318/2017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RADY MIEJSKIEJ W KOŃSKICH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bCs/>
          <w:szCs w:val="26"/>
        </w:rPr>
        <w:t>z dnia 30 marca 2017 r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jc w:val="center"/>
        <w:rPr>
          <w:spacing w:val="-6"/>
        </w:rPr>
      </w:pPr>
      <w:r>
        <w:rPr>
          <w:b/>
          <w:spacing w:val="-6"/>
        </w:rPr>
        <w:t xml:space="preserve">w sprawie uchwalenia Regulaminu dofinansowania ze środków budżetu Gminy Końskie inwestycji realizowanych w ramach Programu ograniczenia niskiej emisji </w:t>
        <w:br/>
        <w:t>dla miasta i gminy Końskie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340"/>
        <w:jc w:val="both"/>
        <w:rPr/>
      </w:pPr>
      <w:r>
        <w:rPr/>
        <w:t>Na podstawie art. 18 ust. 2 pkt 15 ustawy z dnia 8 marca 1990 r. o samorządzie gminnym (Dz. U. z 2016 r. poz. 446, 1579,</w:t>
      </w:r>
      <w:r>
        <w:rPr>
          <w:szCs w:val="20"/>
        </w:rPr>
        <w:t xml:space="preserve"> poz.1948</w:t>
      </w:r>
      <w:r>
        <w:rPr/>
        <w:t>) oraz art. 403 ust. 2, ust. 4 pkt 1 lit. a i ust. 5 ustawy z dnia 27 kwietnia 2001 r. – Prawo ochrony środowiska (Dz. U. z 2017 r. poz. 519) Rada Miejska w Końskich uchwala, co następuje: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40"/>
        <w:jc w:val="both"/>
        <w:rPr/>
      </w:pPr>
      <w:r>
        <w:rPr>
          <w:rStyle w:val="StrongEmphasis"/>
        </w:rPr>
        <w:t>§</w:t>
      </w:r>
      <w:r>
        <w:rPr>
          <w:b/>
          <w:bCs/>
        </w:rPr>
        <w:t> </w:t>
      </w:r>
      <w:r>
        <w:rPr>
          <w:rStyle w:val="StrongEmphasis"/>
        </w:rPr>
        <w:t>1.</w:t>
      </w:r>
      <w:r>
        <w:rPr>
          <w:b/>
          <w:bCs/>
        </w:rPr>
        <w:t> </w:t>
      </w:r>
      <w:r>
        <w:rPr/>
        <w:t xml:space="preserve">Uchwala się „Regulamin dofinansowania ze środków budżetu Gminy Końskie inwestycji realizowanych w ramach Programu ograniczenia niskiej emisji na terenie miasta </w:t>
        <w:br/>
        <w:t>i gminy Końskie” stanowiący załącznik do niniejszej uchwał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40"/>
        <w:jc w:val="both"/>
        <w:rPr/>
      </w:pPr>
      <w:r>
        <w:rPr>
          <w:rStyle w:val="StrongEmphasis"/>
        </w:rPr>
        <w:t>§</w:t>
      </w:r>
      <w:r>
        <w:rPr>
          <w:b/>
          <w:bCs/>
        </w:rPr>
        <w:t> </w:t>
      </w:r>
      <w:r>
        <w:rPr>
          <w:rStyle w:val="StrongEmphasis"/>
        </w:rPr>
        <w:t>2.</w:t>
      </w:r>
      <w:r>
        <w:rPr>
          <w:b/>
          <w:bCs/>
        </w:rPr>
        <w:t> </w:t>
      </w:r>
      <w:r>
        <w:rPr/>
        <w:t>Traci moc uchwała XVII/168/2015 z dnia 30 grudnia 2015</w:t>
      </w:r>
      <w:r>
        <w:rPr>
          <w:b/>
          <w:bCs/>
        </w:rPr>
        <w:t> </w:t>
      </w:r>
      <w:r>
        <w:rPr/>
        <w:t xml:space="preserve">r. Rady Miejskiej </w:t>
        <w:br/>
        <w:t>w Końskich w sprawie uchwalenia Regulaminu dofinansowania ze środków budżetu Gminy Końskie inwestycji realizowanych w ramach Programu ograniczenia niskiej emisji dla miasta Końskie (Dz. Urz. Woj. Świętokrzyskiego z 2016 r. poz. 213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"/>
        <w:jc w:val="both"/>
        <w:rPr/>
      </w:pPr>
      <w:r>
        <w:rPr>
          <w:b/>
          <w:bCs/>
        </w:rPr>
        <w:t xml:space="preserve">§ 3. </w:t>
      </w:r>
      <w:r>
        <w:rPr/>
        <w:t>Wykonanie uchwały powierza się Burmistrzowi Miasta i Gminy Koński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ind w:firstLine="340"/>
        <w:jc w:val="both"/>
        <w:rPr/>
      </w:pPr>
      <w:r>
        <w:rPr>
          <w:b/>
          <w:bCs/>
        </w:rPr>
        <w:t>§ 4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rFonts w:eastAsia="Calibri"/>
          <w:lang w:eastAsia="en-US"/>
        </w:rPr>
        <w:t>Uchwała wchodzi w życie po upływie 14 dni od dnia jej ogłoszenia w Dzienniku Urzędowym Województwa Świętokrzyskiego.</w:t>
      </w:r>
    </w:p>
    <w:p>
      <w:pPr>
        <w:pStyle w:val="Normal"/>
        <w:ind w:firstLine="3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left="5116" w:hanging="0"/>
        <w:jc w:val="center"/>
        <w:rPr>
          <w:b/>
          <w:b/>
        </w:rPr>
      </w:pPr>
      <w:r>
        <w:rPr>
          <w:b/>
        </w:rPr>
        <w:t>Przewodniczący Rady Miejskiej</w:t>
      </w:r>
    </w:p>
    <w:p>
      <w:pPr>
        <w:pStyle w:val="Normal"/>
        <w:ind w:left="51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16" w:hanging="0"/>
        <w:jc w:val="center"/>
        <w:rPr>
          <w:b/>
          <w:b/>
        </w:rPr>
      </w:pPr>
      <w:r>
        <w:rPr>
          <w:b/>
        </w:rPr>
        <w:t>Zbigniew Kowalczy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284"/>
        <w:jc w:val="both"/>
        <w:rPr/>
      </w:pPr>
      <w:r>
        <w:rPr/>
        <w:t>„</w:t>
      </w:r>
      <w:r>
        <w:rPr/>
        <w:t xml:space="preserve">Aktualizacja Programu ochrony powietrza dla województwa świętokrzyskiego wraz </w:t>
        <w:br/>
        <w:t xml:space="preserve">z planem działań krótkoterminowych”, zatwierdzona uchwałą Nr XVII/248/15 z dnia 27.11.2015 r. Sejmiku Województwa Świętokrzyskiego, wskazała główne kierunki poprawy jakości powietrza w strefie świętokrzyskiej w celu osiągnięcia standardów, a także krajowego celu redukcji zanieczyszczenia powietrza. W wyniku przeprowadzonych badań w strefie świętokrzyskiej stwierdzono przekroczenia wartości średniodobowych dla pyłu PM10 w 75 gminach w tym na obszarze Gminy Końskie oraz przekroczenia stężenia benzo(a)piranu. 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Regulamin dofinansowania ze środków budżetu gminy Końskie inwestycji realizowanych w ramach programu ograniczenia niskiej emisji dla miasta i gminy Końskie określa zasady przyznawania dofinansowania kosztów inwestycji (działań naprawczych) realizowanych przez osoby fizyczne, w zakresi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likwidacji indywidualnego źródła ciepła na paliwo stałe i podłączenie instalacji grzewczej do miejskiej sieci ciepłowniczej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mianie przestarzałego źródła ciepła na paliwo stałe (kotła c.o., pieca) na źródło nowoczesne, wysokowydajne energetycznie i posiadające urządzenia automatycznie regulujące proces spala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graniczeniu zużycia paliwa stałego poprzez zastosowanie kolektorów słonecznych</w:t>
        <w:br/>
        <w:t>do przygotowania ciepłej wody użytkowej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Zgodnie z art. 403 ust. 2 ustawy z dnia 27 kwietnia 2001 r. - Prawo ochrony środowiska</w:t>
        <w:br/>
        <w:t>do zadań własnych gmin należy finansowanie ochrony środowiska i gospodarki wodnej</w:t>
        <w:br/>
        <w:t>w zakresie określonym w art. 400a ust. 1 pkt 2, 5, 8, 9, 15, 16, 21-25, 29, 31, 32 i 38-42</w:t>
        <w:br/>
        <w:t>w wysokości nie mniejszej niż kwota wpływów z tytułu opłat i kar, o których mowa</w:t>
        <w:br/>
        <w:t>w art. 402 ust. 4-6, stanowiących dochody budżetów gmin, pomniejszona o nadwyżkę z tytułu tych dochodów przekazywaną do wojewódzkich funduszy. Finansowanie ochrony środowiska i gospodarki wodnej może polegać na udzielaniu dotacji celowej w rozumieniu przepisów ustawy z dnia 27 sierpnia 2009 r. o finansach publicznych z budżetu gminy lub budżetu powiatu na finansowanie lub dofinansowanie kosztów inwestycji podmiotów niezaliczonych do sektora finansów publicznych, w tym osób fizycznych (art. 403 ust. 4 pkt 1 lit a ustawy - Prawo ochrony środowiska). Zasady udzielania dotacji celowej, o której mowa w ust. 4, obejmujące w szczególności kryteria wyboru inwestycji do finansowania lub dofinansowania oraz tryb postępowania w sprawie udzielania dotacji i sposób jej rozliczania określa odpowiednio rada gminy albo rada powiatu w drodze uchwały (art. 403 ust. 5 ustawy - Prawo ochrony środowiska). W związku z powyższym podjęcie uchwały jest celowe i w pełni uzasadnione.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18:00Z</dcterms:created>
  <dc:creator>Zbigniew Skowron</dc:creator>
  <dc:description/>
  <cp:keywords/>
  <dc:language>en-US</dc:language>
  <cp:lastModifiedBy>Anna Głębocka</cp:lastModifiedBy>
  <cp:lastPrinted>2017-03-21T08:19:00Z</cp:lastPrinted>
  <dcterms:modified xsi:type="dcterms:W3CDTF">2017-03-31T12:21:00Z</dcterms:modified>
  <cp:revision>10</cp:revision>
  <dc:subject/>
  <dc:title/>
</cp:coreProperties>
</file>