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I/311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marc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7-20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6 r. poz. 446, 1579, 1948) oraz art. 226, art. 227, art. 228, art. 229, art. 230b, art. 231 ust. 1 ustawy z dnia 27 sierpnia 2009 r. o finansach publicznych (Dz. U. </w:t>
        <w:br/>
        <w:t>z 2016 r. poz. 1870, 1948, 1984, 2260, z 2017 r. poz. 60 i 191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X/301/2016 Rady Miejskiej w Końskich z dnia 29 grudnia 2016 r. </w:t>
        <w:br/>
        <w:t xml:space="preserve">w sprawie Wieloletniej Prognozy Finansowej Miasta i Gminy Końskie na lata 2017 – 2026, zmienionej uchwałą Rady Miejskiej w Końskich Nr XXX/303/2017 z dnia </w:t>
        <w:br/>
        <w:t>14 lutego 2017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9 grudnia 2016 r. Rada Miejska w Końskich podjęła uchwałę </w:t>
        <w:br/>
        <w:t xml:space="preserve">Nr XXIX/301/2016 w sprawie Wieloletniej Prognozy Finansowej Miasta i Gminy Końskie </w:t>
        <w:br/>
        <w:t>na lata 2017-2026, zmienioną uchwałą Rady Miejskiej w Końskich Nr XXX/303/2017 z dnia 14 lutego 2017 r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7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2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 xml:space="preserve">- zwiększenie o kwotę  200 000,00 zł, 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Majora Hubala w Końskich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5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mniejszenie o kwotę 50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50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tadionu lekkoatletycznego w gminie Końskie”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15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większenie o kwotę 150 000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5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418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310 000,00 zł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datki 2017</w:t>
        <w:tab/>
        <w:tab/>
        <w:tab/>
        <w:t>- zwiększenie o kwotę 310 000,00 zł,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310 000,00 zł.</w:t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7-02-03T08:58:00Z</cp:lastPrinted>
  <dcterms:modified xsi:type="dcterms:W3CDTF">2017-03-30T06:53:00Z</dcterms:modified>
  <cp:revision>149</cp:revision>
  <dc:subject/>
  <dc:title/>
</cp:coreProperties>
</file>