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30470</wp:posOffset>
                </wp:positionH>
                <wp:positionV relativeFrom="paragraph">
                  <wp:posOffset>-422275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XI/311/20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30 marca 2017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3.25pt;mso-position-vertical-relative:text;margin-left:396.1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XI/311/201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30 marca 2017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7-2026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7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570 842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bieżących o kwotę 1 365 842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lecone z zakresu pomocy społecznej o kwotę: 7 511,00 złotych (w dziale 852, rozdziale 85219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b) zwiększenie planu dochodów z tytułu dotacji celowej na zadania zlecone – Karta Dużej Rodziny o kwotę 536,00 złotych (w dziale 855, rozdziale 85503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) zmniejszenie planu dochodów z tytułu dotacji celowej na zadania własne z zakresu pomocy społecznej o kwotę 47 315,00 złotych (w dziale 852, rozdziałach 85213, 85219, 85230)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) zwiększenia planu dochodów z tytułu najmu i dzierżawy składników majątkowych o kwotę 200 000,00 złotych (w dziale 700, rozdziale 7000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e) zwiększenia planu dochodów z tytułu wpływów z podatku od czynności cywilnoprawnych </w:t>
        <w:br/>
        <w:t>o kwotę 50 000,00 złotych ( w dziale 756, rozdziale 7561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f) zwiększenia planu dochodów z tytułu wpływów z tytułu kosztów upomnień o kwotę 15 000,00 złotych (w dziale 756, rozdziale 75618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g) zwiększenia planu dochodów z tytułu wpływów z rozliczeń/zwrotów z lat ubiegłych o kwotę 50 000,00 złotych ( w dziale 758, rozdziale 75814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h) zwiększenia planu dochodów z tytułu wpływów z rozliczeń/zwrotów z lat ubiegłych o kwotę 18 600,00 złotych (w dziale 801, rozdziałach 80101, 80104, 80110, 80148, 80149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i) zwiększenia planu dochodów związanych z realizacją zadań z zakresu pomocy społecznej </w:t>
        <w:br/>
        <w:t>o kwotę 4 300,00 złotych ( w dziale 852, rozdziałach 85214, 85219, 85230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j) zwiększenia planu dochodów związanych z realizacją zadań z zakresu świadczenia wychowawczego o kwotę 2 000,00 złotych (w dziale 855, rozdziale 85501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k) zwiększenia planu dochodów z tytułu wpływów z rozliczeń z lat ubiegłych o kwotę 1 500,00 złotych (w dziale 900, rozdziale 90015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l) zwiększenia planu dochodów z tytułu dotacji na zadania z zakresu wychowania przedszkolnego o kwotę 1 063 710,00 złotych (w dziale 801, rozdziałach 80103, 80104, 80106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mniejszenia dochodów majątkowych o kwotę 795 000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a) zmniejszenie dotacji celowej z budżetu państwa na zadanie pn. „Przebudowa ul. Majora Hubala w Końskich” o kwotę 9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b) zwiększenie dotacji celowej z budżetu państwa na zadanie pn. „Przebudowa ul. Mechanicznej, Ceramicznej i Odlewniczej w Końskich” o kwotę 105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datki i opłaty zwiększenie o kwotę 40 00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tacje i środki przeznaczone na cele bieżące – zwiększenie o kwotę 1 284 442,00 złot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7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większenie o kwotę 570 842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213 842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realizację zadań zleconych  z zakresu pomocy społecznej o kwotę 7 511,00 złotych (w dziale 852, rozdziale 8521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zlecone- Karta Dużej Rodziny o kwotę 536,00 złotych ( w dziale 855, rozdziale 8550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a własne z zakresu pomocy społecznej o kwotę 47 315,00 złotych ( w dziale 852, rozdziałach 85213, 85219, 8523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przedsięwzięcie pn. „Zakup i montaż progu zwalniającego” – fundusz sołecki sołectwa Koczwara o kwotę 1 500,00 złotych (w dziale 600, rozdziale 600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a z zakresu gospodarki nieruchomościami </w:t>
        <w:br/>
        <w:t>o kwotę 115 000,00 zł (w dziale 700, rozdziale 7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odpisy na zakładowy fundusz świadczeń socjalnych </w:t>
        <w:br/>
        <w:t>o kwotę 12 000,00 złotych (w dziale 750, rozdziale 7502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działalność pozostałą z zakresu administracji publicznej </w:t>
        <w:br/>
        <w:t>o kwotę 28 000,00 złotych (w dziale 750, rozdziale 75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podatek od towarów i usług o kwotę 30 000,00 złotych (w dziale 758, rozdziale 7581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własne z zakresu wychowania przedszkolnego </w:t>
        <w:br/>
        <w:t>o kwotę 1 063 710,00 złotych (w dziale 801, rozdziałach 80103, 80104, 8010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wynagrodzenia osobowe pracowników o kwotę 636 100,00 złotych (w dziale 801, rozdziałach 80104, 8010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dotacje celową dla niepublicznego żłobka o kwotę 46 000,00 złotych (w dziale 855, rozdziale 855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a z zakresu gospodarki ściekowej i ochrony wód </w:t>
        <w:br/>
        <w:t>o kwotę 20 000,00 złotych (w dziale 900, rozdziale 900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851" w:leader="none"/>
          <w:tab w:val="left" w:pos="1134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przedsięwzięcie pn. „Wykonanie parkingu (miejsc postojowych) przy placu zabaw” – fundusz sołecki sołectwa Koczwara o kwotę 2 000,00 złotych (w dziale 900, rozdziale 90095)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99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 wydatków majątkowych o kwotę 357 000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zebudowa ul. Majora Hubala w Końskich” o kwotę 500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 i modernizacja dróg i parkingów gminnych” o kwotę 20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zadanie inwestycyjne pn. „Rewitalizacja obszarów miasta Końskie (rewitalizacja centrum, przebudowa Parku Miejskiego, w tym Ogródka Jordanowskiego)” o kwotę 310 000,00 zł,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nowe zadanie inwestycyjne pn. „Zakup zmywarki </w:t>
        <w:br/>
        <w:t>z wyparzaczem na potrzeby stołówki przy PS Nr 3 w Końskich” o kwotę 6 5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, przebudowa infrastruktury drogowej na terenie miasta i gminy Końskie” o kwotę 56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Doposażenie placu zabaw w msc. Kornica” o kwotę 15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nowe zadanie inwestycyjne pn. „Rozbudowa budynku strażnicy OSP w Dziebałtowie – opracowanie dokumentacji”  o kwotę </w:t>
        <w:br/>
        <w:t>12 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 stadionu lekkoatletycznego w gminie Końskie” o kwotę 150 000,00 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Przebudowa drogi na terenie sołectwa - fundusz sołecki sołectwa Koczwara” o kwotę 3 500,00 zł.</w:t>
      </w:r>
    </w:p>
    <w:p>
      <w:pPr>
        <w:pStyle w:val="Normal"/>
        <w:spacing w:lineRule="auto" w:line="360"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aktualniono wartości w kolumnach dotyczących uszczegółowienia wydatków oraz wartości </w:t>
        <w:br/>
        <w:t>w kolumnie wykonanie 2016 r.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Przewodniczący Rady Miejskiej</w:t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13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Beata Lis</cp:lastModifiedBy>
  <cp:lastPrinted>2016-12-13T09:20:00Z</cp:lastPrinted>
  <dcterms:modified xsi:type="dcterms:W3CDTF">2017-03-30T06:55:00Z</dcterms:modified>
  <cp:revision>201</cp:revision>
  <dc:subject/>
  <dc:title/>
</cp:coreProperties>
</file>