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45.2017.EP                                                                     Końskie  15.03.2017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Standard"/>
        <w:jc w:val="center"/>
        <w:rPr/>
      </w:pPr>
      <w:r>
        <w:rPr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ktualizacja „Gminnego programu usuwania wyrobów zawierających azbest z terenu Miasta i Gminy Końskie” wraz z ich inwentaryzacją.</w:t>
      </w:r>
    </w:p>
    <w:p>
      <w:pPr>
        <w:pStyle w:val="Standard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bCs/>
        </w:rPr>
        <w:t>Przedmiot zamówienia</w:t>
      </w:r>
      <w:r>
        <w:rPr/>
        <w:t xml:space="preserve"> 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97" w:leader="none"/>
        </w:tabs>
        <w:snapToGrid w:val="true"/>
        <w:spacing w:lineRule="auto" w:line="360"/>
        <w:jc w:val="both"/>
        <w:textAlignment w:val="baseline"/>
        <w:rPr/>
      </w:pPr>
      <w:r>
        <w:rPr>
          <w:sz w:val="24"/>
          <w:szCs w:val="24"/>
        </w:rPr>
        <w:t>Przygotowanie wniosku o dofinansowanie, w imieniu Gminy Końskie, w ramach ogłaszanego konkursu na 2017 rok przez Ministerstwo Rozwoju na realizacje zadań wynikających z „Programu Oczyszczania Kraju z Azbestu na lata 2009-2032”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97" w:leader="none"/>
        </w:tabs>
        <w:snapToGrid w:val="true"/>
        <w:spacing w:lineRule="auto" w:line="360"/>
        <w:jc w:val="both"/>
        <w:textAlignment w:val="baseline"/>
        <w:rPr/>
      </w:pPr>
      <w:r>
        <w:rPr>
          <w:sz w:val="24"/>
          <w:szCs w:val="24"/>
        </w:rPr>
        <w:t>Przeprowadzenie szczegółowej inwentaryzacji wraz z oceną stanu technicznego,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sz w:val="24"/>
          <w:szCs w:val="24"/>
        </w:rPr>
        <w:t>Inwentaryzacja w terenie wraz z oceną stanu wyrobów zawierających azbest zostanie przeprowadzona według „spisu z natury” w</w:t>
      </w:r>
      <w:bookmarkStart w:id="0" w:name="_GoBack"/>
      <w:bookmarkEnd w:id="0"/>
      <w:r>
        <w:rPr>
          <w:sz w:val="24"/>
          <w:szCs w:val="24"/>
        </w:rPr>
        <w:t>szystkich obiektów z wbudowanymi wyrobami zawierającymi azbest, m.in. obiektów gospodarstw indywidualnych, obiektów będących we władaniu Gminy Końskie oraz obiektów należących do podmiotów gospodarczych. Spis z natury polegać będzie na szczegółowym obejściu obiektów celem określenia ilości i jakości wbudowanych wyrobów zawierających azbest zgodnie z obowiązującymi rozporządzeniami. W trakcie prac terenowych zostaną także zinwentaryzowane zniszczone płyty dachowe złożone na terenie posesji.</w:t>
      </w:r>
    </w:p>
    <w:p>
      <w:pPr>
        <w:pStyle w:val="Akapitzlist"/>
        <w:tabs>
          <w:tab w:val="clear" w:pos="708"/>
          <w:tab w:val="left" w:pos="39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4"/>
          <w:szCs w:val="24"/>
        </w:rPr>
        <w:t>3.</w:t>
        <w:tab/>
        <w:t>Wprowadzenie danych pozyskanych w terenie podczas inwentaryzacji do Bazy Azbestowej Ministerstwa Rozwoju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397" w:leader="none"/>
        </w:tabs>
        <w:suppressAutoHyphens w:val="true"/>
        <w:spacing w:lineRule="auto" w:line="360"/>
        <w:ind w:left="0" w:hanging="0"/>
        <w:jc w:val="both"/>
        <w:textAlignment w:val="baseline"/>
        <w:rPr/>
      </w:pPr>
      <w:r>
        <w:rPr>
          <w:sz w:val="24"/>
          <w:szCs w:val="24"/>
        </w:rPr>
        <w:t>Przygotowaniem warstwy obrysów obiektów z przypisanymi do obiektu atrybutami: numer działki ewidencyjnej i numer obrębu ewidencyjnego, umożliwiającej eksport wyników inwentaryzacji do warstw w formacie *.shp i *.pdf, zgodnie z załącznikiem zamieszczonym na stronie internetowej Ministerstwa Rozwoju,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397" w:leader="none"/>
        </w:tabs>
        <w:suppressAutoHyphens w:val="tru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4"/>
          <w:szCs w:val="24"/>
        </w:rPr>
        <w:t>Przygotowanie sprawozdania końcowego z realizacji zadania objętego konkursem Ministerstwa Rozwoj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397" w:leader="none"/>
        </w:tabs>
        <w:suppressAutoHyphens w:val="true"/>
        <w:spacing w:lineRule="auto" w:line="360"/>
        <w:ind w:left="0" w:hanging="0"/>
        <w:jc w:val="both"/>
        <w:textAlignment w:val="baseline"/>
        <w:rPr/>
      </w:pPr>
      <w:r>
        <w:rPr>
          <w:color w:val="000000"/>
          <w:sz w:val="24"/>
          <w:szCs w:val="24"/>
        </w:rPr>
        <w:t>Uzyskanie na rzecz Zamawiającego od Regionalnego Dyrektora Ochrony Środowiska w Kielcach i Państwowego Wojewódzkiego Inspektora Sanitarnego w Kielcach stanowiska o odstąpieniu od przeprowadzenia strategicznej oceny oddziaływania na środowisko dla aktualizacji ,,Gminnego programu usuwania wyrobów zawierających azbest z terenu Miasta i Gminy Końskie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fertę można przekazać pisemnie/ faksem lub drogą elektroniczną do </w:t>
      </w:r>
      <w:r>
        <w:rPr>
          <w:b/>
          <w:sz w:val="24"/>
        </w:rPr>
        <w:t>22</w:t>
      </w:r>
      <w:r>
        <w:rPr>
          <w:b/>
          <w:bCs/>
          <w:sz w:val="24"/>
        </w:rPr>
        <w:t>.03.2017r.</w:t>
      </w:r>
      <w:r>
        <w:rPr>
          <w:b/>
          <w:sz w:val="24"/>
        </w:rPr>
        <w:br/>
        <w:t xml:space="preserve">adres poczty elektronicznej </w:t>
      </w:r>
      <w:hyperlink r:id="rId2">
        <w:r>
          <w:rPr>
            <w:rStyle w:val="InternetLink"/>
            <w:rFonts w:eastAsia="Lucida Sans Unicode"/>
            <w:sz w:val="24"/>
          </w:rPr>
          <w:t>przetargi@umkonskie.pl</w:t>
        </w:r>
      </w:hyperlink>
      <w:r>
        <w:rPr>
          <w:sz w:val="24"/>
        </w:rPr>
        <w:t xml:space="preserve"> </w:t>
      </w:r>
      <w:r>
        <w:rPr>
          <w:b/>
          <w:sz w:val="24"/>
        </w:rPr>
        <w:t>Fax: (0-41) 372 29-55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/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od daty podpisania umowy do 30.09.2017r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(załącznik nr. 1)-.</w:t>
      </w:r>
    </w:p>
    <w:p>
      <w:pPr>
        <w:pStyle w:val="Normal"/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3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łączną cenę ofertową.</w:t>
      </w:r>
    </w:p>
    <w:p>
      <w:pPr>
        <w:pStyle w:val="Normal"/>
        <w:rPr/>
      </w:pPr>
      <w:r>
        <w:rPr>
          <w:sz w:val="24"/>
          <w:lang w:eastAsia="ar-SA"/>
        </w:rPr>
        <w:t>5. Do oferty należy załączyć wykaz usług stanowiący załącznik nr 2 do zaproszenia</w:t>
      </w:r>
    </w:p>
    <w:p>
      <w:pPr>
        <w:pStyle w:val="Standard"/>
        <w:jc w:val="both"/>
        <w:rPr/>
      </w:pPr>
      <w:r>
        <w:rPr>
          <w:sz w:val="24"/>
        </w:rPr>
        <w:t>6.</w:t>
      </w:r>
      <w:r>
        <w:rPr>
          <w:color w:val="000000"/>
          <w:sz w:val="24"/>
          <w:szCs w:val="24"/>
        </w:rPr>
        <w:t xml:space="preserve"> Wykonawca winien wykazać wykonanie w ciągu ostatnich 3 (trzech) lat co najmniej 3 (trzech) zamówień na aktualizację inwentaryzacji wyrobów zawierających azbest dotyczącą osób fizycznych i prawnych do programu usuwania wyrobów zawierających azbest na terenie gminy</w:t>
      </w:r>
    </w:p>
    <w:p>
      <w:pPr>
        <w:pStyle w:val="Standard"/>
        <w:numPr>
          <w:ilvl w:val="8"/>
          <w:numId w:val="6"/>
        </w:numPr>
        <w:tabs>
          <w:tab w:val="clear" w:pos="708"/>
          <w:tab w:val="left" w:pos="0" w:leader="none"/>
        </w:tabs>
        <w:snapToGrid w:val="true"/>
        <w:spacing w:lineRule="atLeast" w:line="20" w:before="0" w:after="1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andard"/>
        <w:numPr>
          <w:ilvl w:val="8"/>
          <w:numId w:val="6"/>
        </w:numPr>
        <w:tabs>
          <w:tab w:val="clear" w:pos="708"/>
          <w:tab w:val="left" w:pos="0" w:leader="none"/>
        </w:tabs>
        <w:snapToGrid w:val="true"/>
        <w:spacing w:lineRule="atLeast" w:line="20" w:before="0" w:after="1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sz w:val="24"/>
          <w:u w:val="single"/>
        </w:rPr>
        <w:t xml:space="preserve">Do oferty należy załączyć wykaz usług stanowiący załącznik nr 2 do zaproszenia </w:t>
        <w:br/>
        <w:t>wraz z dokumentami potwierdzającymi należyte ich wykonani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2.  Wykaz usług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3.  Projekt umow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Standard"/>
        <w:jc w:val="right"/>
        <w:rPr/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cs="Times New Roman"/>
        </w:rPr>
        <w:t>A</w:t>
      </w:r>
      <w:r>
        <w:rPr>
          <w:rFonts w:cs="Times New Roman"/>
          <w:bCs/>
          <w:i/>
          <w:iCs/>
          <w:sz w:val="24"/>
          <w:szCs w:val="24"/>
        </w:rPr>
        <w:t>ktualizacja „Gminnego programu usuwania wyrobów zawierających azbest z terenu Miasta i Gminy Końskie” wraz z ich inwentaryzacją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 brutto:</w:t>
      </w:r>
    </w:p>
    <w:p>
      <w:pPr>
        <w:pStyle w:val="NormalnyWeb"/>
        <w:rPr/>
      </w:pPr>
      <w:r>
        <w:rPr/>
        <w:t>……………………………………</w:t>
      </w:r>
      <w:r>
        <w:rPr/>
        <w:t>..</w:t>
      </w:r>
    </w:p>
    <w:p>
      <w:pPr>
        <w:pStyle w:val="NormalnyWeb"/>
        <w:rPr/>
      </w:pPr>
      <w:r>
        <w:rPr/>
        <w:t>(słownie:……………………………………………….)</w:t>
      </w:r>
    </w:p>
    <w:p>
      <w:pPr>
        <w:pStyle w:val="NormalnyWeb"/>
        <w:rPr/>
      </w:pPr>
      <w:r>
        <w:rPr/>
        <w:t>W tym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nagrodzenie za opracowanie wniosku do konkursu będzie płatne po złożeniu wniosku, na podstawie potwierdzonego przyjęcia wniosku przez Ministerstwo Rozwoju i wynosić będzie ………...zł brutto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nagrodzenie za opracowanie Aktualizacji „Gminnego programu usuwania wyrobów zawierających azbest z terenu Miasta i Gminy Końskie” wraz z ich inwentaryzacją, wynosi ..................... zł brutto.</w:t>
      </w:r>
    </w:p>
    <w:p>
      <w:pPr>
        <w:pStyle w:val="Normalny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 Deklarujemy realizację zadania w terminie </w:t>
      </w:r>
      <w:r>
        <w:rPr>
          <w:b/>
          <w:szCs w:val="24"/>
        </w:rPr>
        <w:t xml:space="preserve">: od daty podpisania umowy </w:t>
        <w:br/>
        <w:t>do 30.09.2017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24"/>
        </w:rPr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usług, określających czy usługi te zostały wykonane w sposób należyty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zawarta w dniu  ………….2017 r. w Końskich pomiędzy Gminą Końskie z siedzibą przy ul. Partyzantów 1, NIP 658-187-28-38, REGON 291009797 26-200 Końskie, zwaną dalej Zamawiającym reprezentowaną   przez:</w:t>
      </w:r>
    </w:p>
    <w:p>
      <w:pPr>
        <w:pStyle w:val="Standard"/>
        <w:spacing w:lineRule="auto" w:line="276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Burmistrza Miasta i Gminy – Krzysztofa Obratańskiego</w:t>
      </w:r>
    </w:p>
    <w:p>
      <w:pPr>
        <w:pStyle w:val="Standard"/>
        <w:spacing w:lineRule="auto" w:line="276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przy kontrasygnacie Skarbnika– Beaty Lis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a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NIP……………... , reprezentowaną przez:………………..</w:t>
      </w:r>
    </w:p>
    <w:p>
      <w:pPr>
        <w:pStyle w:val="Standard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waną w dalszej treści umowy „Wykonawcą"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</w:t>
      </w:r>
    </w:p>
    <w:p>
      <w:pPr>
        <w:pStyle w:val="Standard"/>
        <w:numPr>
          <w:ilvl w:val="0"/>
          <w:numId w:val="7"/>
        </w:numPr>
        <w:snapToGrid w:val="true"/>
        <w:ind w:left="284" w:hanging="284"/>
        <w:jc w:val="both"/>
        <w:textAlignment w:val="baseline"/>
        <w:rPr/>
      </w:pPr>
      <w:r>
        <w:rPr>
          <w:sz w:val="24"/>
          <w:szCs w:val="24"/>
        </w:rPr>
        <w:t xml:space="preserve">Zamawiający zleca, a Wykonawca przyjmuje do wykonania zadanie, polegające na opracowaniu </w:t>
      </w:r>
      <w:r>
        <w:rPr>
          <w:b/>
          <w:i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ktualizacji „Gminnego programu usuwania wyrobów zawierających azbest z terenu Miasta i Gminy Końskie” wraz z ich inwentaryzacją.</w:t>
      </w:r>
      <w:r>
        <w:rPr>
          <w:sz w:val="24"/>
          <w:szCs w:val="24"/>
        </w:rPr>
        <w:t xml:space="preserve"> w ramach konkursu na realizację w 2017r. zadań wynikających z „Programu Oczyszczania Kraju z Azbestu na lata 2009-2032” ogłoszonego przez Ministerstwo Rozwoju.</w:t>
      </w:r>
    </w:p>
    <w:p>
      <w:pPr>
        <w:pStyle w:val="Standard"/>
        <w:numPr>
          <w:ilvl w:val="0"/>
          <w:numId w:val="7"/>
        </w:numPr>
        <w:snapToGrid w:val="true"/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ace objęte umową podzielone zostają na II ETAPY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97" w:leader="none"/>
        </w:tabs>
        <w:snapToGrid w:val="true"/>
        <w:ind w:left="567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TAP I – opracowanie dokumentacji niezbędnej do otrzymania dofinansowania na realizację działań w ramach ogłoszonego konkursu przez Ministerstwo Rozwoju. Wykonawca zobowiązany jest do dostarczenia w terminie od 20 marca do 7 kwietnia 2017 roku przygotowanej dokumentacji do Ministerstwa Rozwoju, w miejscu wskazanym w konkursie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97" w:leader="none"/>
        </w:tabs>
        <w:snapToGrid w:val="true"/>
        <w:ind w:left="709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TAP II:</w:t>
      </w:r>
    </w:p>
    <w:p>
      <w:pPr>
        <w:pStyle w:val="Standard"/>
        <w:numPr>
          <w:ilvl w:val="1"/>
          <w:numId w:val="10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zeprowadzenie szczegółowej inwentaryzacji wraz z oceną stanu technicznego,</w:t>
      </w:r>
    </w:p>
    <w:p>
      <w:pPr>
        <w:pStyle w:val="Akapitzlist"/>
        <w:tabs>
          <w:tab w:val="clear" w:pos="708"/>
          <w:tab w:val="left" w:pos="11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wentaryzacja w terenie wraz z oceną stanu wyrobów zawierających azbest zostanie przeprowadzona według „spisu z natury” wszystkich obiektów z wbudowanymi wyrobami zawierającymi azbest, m.in. obiektów gospodarstw indywidualnych, obiektów będących we władaniu Gminy Końskie oraz obiektów należących do podmiotów gospodarczych. Spis z natury polegać będzie na szczegółowym obejściu obiektów celem określenia ilości i jakości wbudowanych wyrobów zawierających azbest zgodnie z obowiązującymi rozporządzeniami. W trakcie prac terenowych zostaną także zinwentaryzowane zniszczone płyty dachowe złożone na terenie posesji.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937" w:leader="none"/>
        </w:tabs>
        <w:suppressAutoHyphens w:val="true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Wprowadzenie danych pozyskanych w terenie podczas inwentaryzacji do Bazy Azbestowej Ministerstwa Rozwoju;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937" w:leader="none"/>
        </w:tabs>
        <w:suppressAutoHyphens w:val="true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Przygotowaniem warstwy obrysów obiektów z przypisanymi do obiektu atrybutami: numer działki ewidencyjnej i numer obrębu ewidencyjnego, umożliwiającej eksport wyników inwentaryzacji do warstw w formacie *.shp i *.pdf, zgodnie z załącznikiem zamieszczonym na stronie internetowej Ministerstwa Rozwoju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937" w:leader="none"/>
        </w:tabs>
        <w:suppressAutoHyphens w:val="true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Przygotowanie sprawozdania końcowego z realizacji zadania objętego konkursem Ministerstwa Rozwoju.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937" w:leader="none"/>
        </w:tabs>
        <w:suppressAutoHyphens w:val="true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Uzyskanie na rzecz Zamawiającego od Regionalnego Dyrektora Ochrony Środowiska w Kielcach i Państwowego Wojewódzkiego Inspektora Sanitarnego w Kielcach stanowiska o odstąpieniu od przeprowadzenia strategicznej oceny oddziaływania na środowisko dla aktualizacji ,,Gminnego programu usuwania wyrobów zawierających azbest z terenu Miasta i Gminy Końskie”.</w:t>
      </w:r>
    </w:p>
    <w:p>
      <w:pPr>
        <w:pStyle w:val="Standard"/>
        <w:tabs>
          <w:tab w:val="clear" w:pos="708"/>
          <w:tab w:val="left" w:pos="3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oświadcza, że posiada odpowiednie kwalifikacje i doświadczenie niezbędne dla realizacji przedmiotu umow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do dołożenia należytej staranności przy realizacji zadań określonych w §1 oraz wykonania ww. zadań zgodnie z obowiązującym prawem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dopuszcza ewentualność przekazania części zadań określonych umową podwykonawcom, za których ponosi pełną odpowiedzialność w zakresie terminowości i rzetelności wykonanych prac oraz przyjmuje na siebie wszelkie konsekwencje związane z ewentualnymi nieprawidłowościami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równo Wykonawca, jak i ewentualni podwykonawcy, będą wykonywać przedmiot umowy z bezwzględnym zachowaniem wszelkich określonych prawem zasad, ponosząc pełną odpowiedzialność z tego tytu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szelkie uzgodnienia niezbędne do wykonania opracowań będą dokonywane we własnym zakresie i na własny koszt Wykonawc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ramach realizacji niniejszej umowy Strony zobowiązują się do zapewnienia ochrony danych osobowych pozyskanych w czasie realizacji zadania jak i po jej zakończeniu, które nie stanowią informacji publicznie dostępnej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informować na bieżąco Zamawiającego o postępie prac oraz uzgadniać z Zamawiającym kolejne kroki w realizacji zadania.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ealizacja etapu II przedmiotowej umowy uzależniona jest od pozytywnego rozstrzygnięcia konkursu ogłoszonego przez Ministerstwo Rozwoju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ermin rozpoczęcia prac nad II etapem ustala się na dzień podpisania porozumienia z Ministerstwem Rozwoju przez Zamawiającego, który o tym fakcie informuje listownie lub elektronicznie Wykonawcę przesyłając kopie porozumienia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ermin zakończenia prac nad II etapem ustala się do dnia 30 września 2017 r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szelkie zastrzeżenia i uwagi do Aktualizacji „Gminnego programu usuwania wyrobów zawierających azbest z terenu Miasta i Gminy Końskie” wraz z ich inwentaryzacją. Zamawiający przekaże Wykonawcy w terminie 7 dni roboczych od dnia przekazania dokumentów w wersji elektronicznej na podany adres poczty elektronicznej (e-mail) Zamawiającego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usunie wady w „Aktualizacji „Gminnego programu usuwania wyrobów zawierających azbest z terenu Miasta i Gminy Końskie” wraz z ich inwentaryzacją w terminie 7 dni roboczych od przekazania mu ewentualnych uwag przez Zamawiającego na podany adres poczty elektronicznej (e-mail) Wykonawcy – w ramach wynagrodzenia ustalonego niniejszą umową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iewniesienie uwag do „ Aktualizacji „Gminnego programu usuwania wyrobów zawierających azbest z terenu Miasta i Gminy Końskie” wraz z ich inwentaryzacją przez Zamawiającego w określonym w § 3 ust. 5. terminie uznaje się za jego akceptację i uprawnia Wykonawcę do przekazania dokumentu Zamawiającemu w formie papierowej oraz elektronicznej na płycie CD.</w:t>
      </w:r>
    </w:p>
    <w:p>
      <w:pPr>
        <w:pStyle w:val="Standard"/>
        <w:tabs>
          <w:tab w:val="clear" w:pos="708"/>
          <w:tab w:val="left" w:pos="397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nagrodzenie za opracowanie wniosku do konkursu będzie płatne po złożeniu wniosku, na podstawie potwierdzonego przyjęcia wniosku przez Ministerstwo Rozwoju i wynosić będzie ………...zł brutto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nagrodzenie za opracowanie Aktualizacji „Gminnego programu usuwania wyrobów zawierających azbest z terenu Miasta i Gminy Końskie” wraz z ich inwentaryzacją, wynosi ..................... zł brutto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stawą zapłaty będzie faktura VAT wystawiona przez Wykonawcę na podstawie protokołu zdawczo-odbiorczego po zakończeniu II-go etapu przedmiotu umowy w terminie 7 dni po zakończeniu i odebraniu prac przez Zamawiającego protokołem wykonanych prac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nagrodzenie, o którym mowa w § 4 ust. 1 i 2 będzie płatne przelewem na konto Wykonawcy wskazane na fakturze VAT potwierdzonej protokołem odbioru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97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łatność nastąpi w ciągu 30 dni od daty otrzymania faktury.</w:t>
      </w:r>
    </w:p>
    <w:p>
      <w:pPr>
        <w:pStyle w:val="Standard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</w:t>
      </w:r>
    </w:p>
    <w:p>
      <w:pPr>
        <w:pStyle w:val="Normal"/>
        <w:numPr>
          <w:ilvl w:val="0"/>
          <w:numId w:val="13"/>
        </w:numPr>
        <w:ind w:left="284" w:hanging="284"/>
        <w:rPr>
          <w:sz w:val="24"/>
        </w:rPr>
      </w:pPr>
      <w:r>
        <w:rPr>
          <w:sz w:val="24"/>
        </w:rPr>
        <w:t>Wykonawca zapłaci Zamawiającemu karę umowną za:</w:t>
      </w:r>
    </w:p>
    <w:p>
      <w:pPr>
        <w:pStyle w:val="Normal"/>
        <w:numPr>
          <w:ilvl w:val="1"/>
          <w:numId w:val="14"/>
        </w:numPr>
        <w:rPr/>
      </w:pPr>
      <w:r>
        <w:rPr>
          <w:sz w:val="24"/>
        </w:rPr>
        <w:t>za opóźnienie w wykonaniu przedmiotu umowy w wysokości 0,5 % ryczałtowego wynagrodzenia umownego brutto za każdy dzień opóźnienia, a począwszy od 31 dnia opóźnienia 1 % za każdy dzień opóźnienia, licząc od umownego terminu jej dostarczenia, nie więcej niż 20 % ryczałtowego umownego wynagrodzenia brutto,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</w:rPr>
        <w:t>za opóźnienie w usunięciu wad – w wysokości 0,5 % ryczałtowego wynagrodzenia umownego brutto za każdy  dzień opóźnienia, a począwszy od 31 dnia, 1 % za każdy dzień opóźnienia, licząc od dnia wyznaczonego przez Zamawiającego do usunięcia wad, nie więcej niż 20 % ryczałtowego umownego wynagrodzenia brutto,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za odstąpienie od umowy przez Zamawiającego wskutek okoliczności, za które odpowiada Wykonawca – w wysokości  20 % ryczałtowego umownego wynagrodzenia brutto.</w:t>
      </w:r>
    </w:p>
    <w:p>
      <w:pPr>
        <w:pStyle w:val="Normal"/>
        <w:numPr>
          <w:ilvl w:val="0"/>
          <w:numId w:val="11"/>
        </w:numPr>
        <w:ind w:left="284" w:hanging="284"/>
        <w:rPr>
          <w:sz w:val="24"/>
        </w:rPr>
      </w:pPr>
      <w:r>
        <w:rPr>
          <w:sz w:val="24"/>
        </w:rPr>
        <w:t xml:space="preserve">Zamawiający zapłaci Wykonawcy karę umowną za odstąpienie od umowy przez Wykonawcę </w:t>
        <w:br/>
        <w:t xml:space="preserve">na skutek okoliczności, za które ponosi odpowiedzialność Zamawiający, w wysokości 20% </w:t>
        <w:br/>
        <w:t>ryczałtowego wynagrodzenia umownego brutto.</w:t>
      </w:r>
    </w:p>
    <w:p>
      <w:pPr>
        <w:pStyle w:val="Normal"/>
        <w:numPr>
          <w:ilvl w:val="0"/>
          <w:numId w:val="11"/>
        </w:numPr>
        <w:ind w:left="284" w:hanging="284"/>
        <w:rPr>
          <w:sz w:val="24"/>
        </w:rPr>
      </w:pPr>
      <w:r>
        <w:rPr>
          <w:sz w:val="24"/>
        </w:rPr>
        <w:t xml:space="preserve">Zamawiający ma prawo potrącić naliczone jak w ust.1 kary umowne z faktury Wykonawcy. </w:t>
      </w:r>
    </w:p>
    <w:p>
      <w:pPr>
        <w:pStyle w:val="Normal"/>
        <w:numPr>
          <w:ilvl w:val="0"/>
          <w:numId w:val="11"/>
        </w:numPr>
        <w:ind w:left="284" w:hanging="284"/>
        <w:rPr>
          <w:sz w:val="24"/>
        </w:rPr>
      </w:pPr>
      <w:r>
        <w:rPr>
          <w:sz w:val="24"/>
        </w:rPr>
        <w:t xml:space="preserve">Strony mogą dochodzić odszkodowania uzupełniającego na zasadach ogólnych do wysokości </w:t>
        <w:br/>
        <w:t>poniesionej szkody.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 rozstrzygania ewentualnych sporów właściwy jest Sąd powszechny dla siedziby Zamawiającego.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stąpienie od umowy z jakichkolwiek przyczyn wymaga formy pisemnej pod rygorem nieważności.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a przepisy Kodeksu Cywilnego.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dwóch jednobrzmiących egzemplarzach, po jednym dla każdej ze stron.</w:t>
      </w:r>
    </w:p>
    <w:p>
      <w:pPr>
        <w:pStyle w:val="Standard"/>
        <w:tabs>
          <w:tab w:val="clear" w:pos="708"/>
          <w:tab w:val="left" w:pos="397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YKONAWCA </w:t>
        <w:tab/>
        <w:tab/>
        <w:tab/>
        <w:tab/>
        <w:tab/>
        <w:tab/>
        <w:t>ZAMAWIAJĄCY</w:t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spacing w:val="0"/>
        <w:i w:val="false"/>
        <w:b w:val="false"/>
        <w:szCs w:val="24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50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Lucida Sans Unicode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8">
    <w:name w:val="WW8Num18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6z0">
    <w:name w:val="WW8Num26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Lucida Sans Unicode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27:00Z</dcterms:created>
  <dc:creator>pracownik</dc:creator>
  <dc:description/>
  <cp:keywords/>
  <dc:language>en-US</dc:language>
  <cp:lastModifiedBy>Ewa Prasał</cp:lastModifiedBy>
  <cp:lastPrinted>2017-03-14T08:50:00Z</cp:lastPrinted>
  <dcterms:modified xsi:type="dcterms:W3CDTF">2017-03-15T07:27:00Z</dcterms:modified>
  <cp:revision>6</cp:revision>
  <dc:subject/>
  <dc:title>Znak: ZP 271</dc:title>
</cp:coreProperties>
</file>