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XX/304/20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4 lutego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7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6 r. poz. 446, 1579), art. 211, art. 212 ust. 1 pkt 1 i 2, art. 235, art. 236, ustawy z dnia </w:t>
        <w:br/>
        <w:t>27 sierpnia 2009 r. o finansach publicznych (Dz. U. z 2016 r. poz. 1870, 1948 i 1984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IX/302/2016 Rady Miejskiej w Końskich z dnia 29 grudnia 2016 r.</w:t>
        <w:br/>
        <w:t xml:space="preserve">w sprawie uchwalenia budżetu Miasta i Gminy Końskie na 2017 rok, zmienionej zarządzeniami Burmistrza Miasta i Gminy Końskie Nr 22/2017 z dnia 19 stycznia 2017 r. i Nr 29/2017 z dnia </w:t>
        <w:br/>
        <w:t xml:space="preserve">27 stycznia 2017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7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7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jc w:val="left"/>
        <w:rPr/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najmu – w dziale 700, rozdziale 70005, 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podatku dochodowego od osób fizycznych (udziały) – w dziale 756, rozdziale 75621, § 0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subwencji ogólnej części oświatowej – w dziale 758, rozdział 75801,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wpływów z rozliczeń/zwrotów z lat ubiegłych – w dziale 758, rozdziale 75814, § 09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planu dochodów z tytułu wpływów z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dochodów z tytułu kosztów egzekucyjnych, opłat komorniczych i kosztów upomnień – w dziale 900, rozdziale 90002, § 064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mniejszenia wpływów z różnych opłat – w dziale 900, rozdziale 90002, § 069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e planu wydatków na zadanie inwestycyjne pn. „Wykonanie dokumentacji projektowej dla zadania polegającego na budowie linii zasilających tereny przemysłowe w energię elektryczną wraz z kontenerowymi stacjami transformatorowymi” – w dziale 400, rozdziale 40003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inwestycyjne pn. „Przebudowa infrastruktury drogowej na potrzeby utworzenia centrum przesiadkowego przy ul. Wojska Polskiego w Końskich” – w dziale 600, rozdziale 6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a z zakresu gospodarki mieszkaniowej – w dziale 700, rozdziale 70005, §§ 4260, 4270, 4400, z jednoczesnym zmniejszeniem planu wydatków w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- zwiększenia planu wydatków na zadanie inwestycyjne pn. „Termomodernizacja budynków ZPO Kazanów, ZPO Nieświń, ZPO Pomyków, SP Modliszewice i ZS Rogów - dokumentacja, audyty i wykonanie” – w dziale 801, rozdziale 80101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- zwiększenia planu wydatków na zadanie inwestycyjne pn.</w:t>
      </w:r>
      <w:r>
        <w:rPr/>
        <w:t xml:space="preserve"> „</w:t>
      </w:r>
      <w:r>
        <w:rPr>
          <w:sz w:val="24"/>
        </w:rPr>
        <w:t>Przebudowa i rozbudowa budynku Gimnazjum Nr 2 w Końskich na potrzeby Centrum Kultury” – w dziale 921, rozdziale 92109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- zwiększenia planu wydatków na nowe zadanie inwestycyjne roczne pn. „Opracowanie dokumentacji na rewitalizację Zespołu Zakładu i Osiedla Przemysłowego w Sielpi oraz Zespołu Kuźnicy Wodnej </w:t>
        <w:br/>
        <w:t>w Starej Kuźnicy”  – w dziale 921, rozdziale 92195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7 roku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1 – „Wykonanie dokumentacji projektowej dla zadania polegającego na budowie linii zasilających tereny przemysłowe w energię elektryczną wraz z kontenerowymi stacjami transformatorowymi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47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zwiększenie o kwotę 47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większenie o kwotę 47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poz. 8 – „Przebudowa infrastruktury drogowej na potrzeby utworzenia centrum przesiadkowego przy ul. Wojska Polskiego w Końskich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większenie o kwotę 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5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większenie o kwotę 5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poz. 12 – „Termomodernizacja budynków ZPO Kazanów, ZPO Nieświń, ZPO Pomyków, SP Modliszewice i ZS Rogów - dokumentacja, audyty i wykonanie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łączne nakłady finansowe</w:t>
        <w:tab/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2017</w:t>
        <w:tab/>
        <w:tab/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z dochodów własnych</w:t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25 – „Przebudowa i rozbudowa budynku Gimnazjum Nr 2 w Końskich na potrzeby Centrum Kultury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łączne nakłady finansowe</w:t>
        <w:tab/>
        <w:tab/>
        <w:tab/>
        <w:t>- zwięk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ab/>
        <w:t>- wydatki 2017</w:t>
        <w:tab/>
        <w:tab/>
        <w:tab/>
        <w:tab/>
        <w:t>- zwiększenie o kwotę 1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zwiększenie o kwotę 1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Zadania inwestycyjne roczne w 2017 r.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53 – wprowadzono nowe zadanie inwestycyjne pn. „Opracowanie dokumentacji na rewitalizację Zespołu Zakładu i Osiedla Przemysłowego w Sielpi oraz Zespołu Kuźnicy Wodnej w Starej Kuźnicy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7</w:t>
        <w:tab/>
        <w:tab/>
        <w:tab/>
        <w:t>- 150 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>- 150 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53 do 54 otrzymują numerację odpowiednio 54 i 55.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980" w:footer="1021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7-02-03T08:42:00Z</cp:lastPrinted>
  <dcterms:modified xsi:type="dcterms:W3CDTF">2017-02-14T09:35:00Z</dcterms:modified>
  <cp:revision>117</cp:revision>
  <dc:subject/>
  <dc:title>UCHWAŁA NR  XXXIII/        /2009 </dc:title>
</cp:coreProperties>
</file>