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/303/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4 lutego 201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/303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4 lutego 2017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7-202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 398 334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1 398 334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pomocy społecznej o kwotę: 3 000,00 złotych (w dziale 852, rozdziale 852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zwiększenie planu dochodów z tytułu wpływów z najmu o kwotę 1 000 000,00 złotych </w:t>
        <w:br/>
        <w:t>(w dziale 700, rozdziale 70005)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mniejszenie planu dochodów z tytułu wpływów z podatku dochodowego od osób fizycznych (udziały) o kwotę 9 936,00 złotych (w dziale 756, rozdziale 7562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zwiększenie planu dochodów z tytułu subwencji ogólnej części oświatowej o kwotę 405 270,00 złotych (w dziale 758, rozdziale 758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zwiększenie planu dochodów z tytułu wpływów z rozliczeń/zwrotów z lat ubiegłych o kwotę 50 000,00 złotych (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zmniejszenie planu dochodów z tytułu wpływów z różnych dochodów o kwotę 50 000,00 złotych (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) zwiększenie planu dochodów z tytułu wpływów z tytułu kosztów upomnień o kwotę 10 000,00 złotych (w dziale 900, rozdziale 9000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) zmniejszenie planu dochodów z tytułu wpływów z różnych dochodów o kwotę 10 000,00 złotych (w dziale 900, rozdziale 90002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ochody z tytułu udziału we wpływach z podatku dochodowego od osób fizycznych zmniejszenie </w:t>
        <w:br/>
        <w:t>o kwotę 9 936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subwencji ogólnej – zwiększenie o kwotę 405 27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3 000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 398 334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 106 334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 z zakresu pomocy społecznej o kwotę 3 000,00 złotych (w dziale 852, rozdziale 852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 zakresu gospodarki nieruchomościami </w:t>
        <w:br/>
        <w:t>o kwotę 1 133 334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bieżących (przeniesienie) na zwiększenie wydatków majątkowych o kwotę 3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 wydatków majątkowych o kwotę 292 000,00 złotych, na którą składają się: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infrastruktury drogowej na potrzeby utworzenia centrum przesiadkowego przy ul. Wojska Polskiego w Końskich” o kwotę 5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Zakup sprzętu informatycznego, oprogramowania i urządzeń biurowych na potrzeby UMiG Końskie” o kwotę 3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Termomodernizacja budynków ZPO Kazanów, ZPO Nieświń, ZPO Pomyków, SP Modliszewice i ZS Rogów - dokumentacja, audyty i wykonanie” o kwotę 50 000,00 zł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i rozbudowa budynku Gimnazjum Nr 2 w Końskich na potrzeby Centrum Kultury” o kwotę 1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Wykonanie dokumentacji projektowej dla zadania polegającego na budowie linii zasilających tereny przemysłowe w energię elektryczną wraz z kontenerowymi stacjami transformatorowymi” o kwotę 47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Opracowanie dokumentacji na rewitalizację Zespołu Zakładu i Osiedla Przemysłowego w Sielpi oraz Zespołu Kuźnicy Wodnej w Starej Kuźnicy” o kwotę 150 000,00 zł.</w:t>
      </w:r>
    </w:p>
    <w:p>
      <w:pPr>
        <w:pStyle w:val="Normal"/>
        <w:spacing w:lineRule="auto" w:line="360"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6-12-13T09:20:00Z</cp:lastPrinted>
  <dcterms:modified xsi:type="dcterms:W3CDTF">2017-02-14T09:51:00Z</dcterms:modified>
  <cp:revision>193</cp:revision>
  <dc:subject/>
  <dc:title/>
</cp:coreProperties>
</file>