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cs="Times New Roman"/>
          <w:bCs/>
          <w:lang w:val="pl-PL"/>
        </w:rPr>
      </w:pPr>
      <w:r>
        <w:rPr>
          <w:rFonts w:cs="Times New Roman"/>
          <w:bCs/>
          <w:lang w:val="pl-PL"/>
        </w:rPr>
        <w:t>Załącznik Nr 5</w:t>
      </w:r>
    </w:p>
    <w:p>
      <w:pPr>
        <w:pStyle w:val="Standard"/>
        <w:jc w:val="right"/>
        <w:rPr>
          <w:rFonts w:cs="Times New Roman"/>
          <w:bCs/>
          <w:lang w:val="pl-PL"/>
        </w:rPr>
      </w:pPr>
      <w:r>
        <w:rPr>
          <w:rFonts w:cs="Times New Roman"/>
          <w:bCs/>
          <w:lang w:val="pl-PL"/>
        </w:rPr>
        <w:t>do umowy</w:t>
      </w:r>
    </w:p>
    <w:p>
      <w:pPr>
        <w:pStyle w:val="Standard"/>
        <w:spacing w:lineRule="auto" w:line="276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  <w:t>KATALOG ZADAŃ ZARZĄDCY</w:t>
      </w:r>
    </w:p>
    <w:p>
      <w:pPr>
        <w:pStyle w:val="Standard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  <w:t>I.    Czynności prawne.</w:t>
      </w:r>
    </w:p>
    <w:p>
      <w:pPr>
        <w:pStyle w:val="Standard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  <w:t>II.   Obsługa administracyjna budynku i mieszkańców.</w:t>
      </w:r>
    </w:p>
    <w:p>
      <w:pPr>
        <w:pStyle w:val="Standard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  <w:t>III.  Obsługa budynków i mieszkań w zakresie remontów bieżących.</w:t>
      </w:r>
    </w:p>
    <w:p>
      <w:pPr>
        <w:pStyle w:val="Standard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  <w:t>IV.  Obsługa finansowo – księgowa.</w:t>
      </w:r>
    </w:p>
    <w:p>
      <w:pPr>
        <w:pStyle w:val="Standard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  <w:t>V.    Zadania Zarządcy w zakresie windykacji.</w:t>
      </w:r>
    </w:p>
    <w:p>
      <w:pPr>
        <w:pStyle w:val="Standard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  <w:t>VI.  Czynności związane z utrzymaniem nieruchomości.</w:t>
      </w:r>
    </w:p>
    <w:p>
      <w:pPr>
        <w:pStyle w:val="Standard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  <w:t>I. Czynności prawne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1. Zawieranie umów o świadczenie usług z instytucjami, niezbędnych do prawidłowego, zgodnego z przeznaczeniem funkcjonowania nieruchomości w tym umów na dostawę wody, odprowadzanie ścieków, dostawę centralnego ogrzewania, gazu i innych związanych z eksploatacją nieruchomości w stanie nie pogorszonym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2. Wykonywanie czynności związanych z eksmisją z przedmiotu najmu po uprzednim uzyskaniu zgody Zamawiającego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3. Wykonywanie czynności związanych z eksmisją z lokalu w stosunku do osób zajmujących lokal bez tytułu prawnego po uprzednim uzyskaniu zgody Zamawiającego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4. Prowadzenie wymaganej przepisami prawa książki obiektów budynków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5. Sporządzanie, przedkładanie Zamawiającemu do zatwierdzenia i egzekwowanie przestrzegania regulaminu porządku domowego oraz informowanie o jego treści najemców lokali 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6. Przyjmowanie wniosków, skarg i interwencji użytkowników, prowadzenie ich ewidencji </w:t>
        <w:br/>
        <w:t>oraz bieżące załatwienie w terminie do 30 dni od daty wpływu wniosków oraz informowanie Zamawiającego o sposobie załatwienia sprawy. Załatwienie spraw przekraczających zakres uprawnień Zarządcy przy udziale Zamawiającego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7. W przypadku remontu w zakresie wykraczającym poza drobne naprawy i konserwacje, Zarządca zobowiązany jest uzyskać pisemną zgodę Zamawiającego na planowany zakres i koszt remontów. W przypadku zaakceptowania przez Zamawiającego zakresu i kosztów remontów przedstawionych przez Zarządcę, Zamawiający zleci wykonanie tych remontów Zarządcy lub poinformuje o zleceniu wykonania tych czynności przez osoby trzecie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  <w:t>II. Obsługa administracyjna budynków i mieszkańców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bCs/>
          <w:lang w:val="pl-PL"/>
        </w:rPr>
        <w:t>1</w:t>
      </w:r>
      <w:r>
        <w:rPr>
          <w:rFonts w:cs="Times New Roman"/>
          <w:b/>
          <w:bCs/>
          <w:lang w:val="pl-PL"/>
        </w:rPr>
        <w:t>.</w:t>
      </w:r>
      <w:r>
        <w:rPr>
          <w:rFonts w:cs="Times New Roman"/>
          <w:lang w:val="pl-PL"/>
        </w:rPr>
        <w:t xml:space="preserve"> Prowadzenie i aktualizowanie danych dotyczących nieruchomości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2. Prowadzenie i aktualizowanie danych dotyczących zarządzanych nieruchomości, w tym prowadzenia oddzielnej teczki tzw. ,,teczki lokalu", przyjętej od poprzedniego Zarządcy. Teczka lokalu musi zawierać m.in.: decyzję o przydziale, umowę najmu, wszystkie wnioski najemcy </w:t>
        <w:br/>
        <w:t xml:space="preserve">oraz odpowiedzi na nie, dokumentację fotograficzną z przydziału lokalu oraz z przyjęcia lokalu </w:t>
        <w:br/>
        <w:t>po ustaniu umowy najmu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3. Kontrola administrowanych lokali w celu przechwycenia tzw. ,,pustostanów"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4. Przyjmowanie od najemców oświadczeń o osobach wspólnie zamieszkujących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5. Prowadzenie wykazów najemców, z którymi umowy najmu zawarte są na czas oznaczony </w:t>
        <w:br/>
        <w:t xml:space="preserve">i pisemne informowanie Zamawiającego oraz najemcy o upływającym terminie zawartej umowy </w:t>
        <w:br/>
        <w:t>na 2 miesiące przed upływem tego terminu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6. Kontrola lokali w zakresie zgodności ich użytkowania z warunkami ustalonymi w umowach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7. Prowadzenie obsługi najemców lokali tj. przyjmowanie i ewidencjonowanie zgłoszeń, interwencji i wniosków najemców oraz doręczanie najemcom korespondencji związanej z obsługą wynajmowanego lokalu w terminie nie dłuższym niż 30 dni od daty wpływu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8. Prowadzenie kontroli i wykonywanie przeglądów stanu technicznego obiektów, instalacji </w:t>
        <w:br/>
        <w:t>i urządzeń technicznych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9. Opracowywanie projektów planów finansowo - rzeczowych uwzględniających potrzeby remontowe budynków oraz wysokość środków finansowych potrzebnych na ich realizację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10. Ocena pilności realizacji potrzeb remontowych, uczestniczenie w ustalaniu hierarchii potrzeb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11.Współpraca z zarządami Wspólnot Mieszkaniowych podczas realizacji prac remontowych </w:t>
        <w:br/>
        <w:t>na częściach wspólnych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12. Współpraca z upoważnionym pracownikiem Wydziału Urbanistyki Gospodarki Komunalnej </w:t>
        <w:br/>
        <w:t>i Ochrony Środowiska  w sprawach podejmowanych uchwał Wspólnot Mieszkaniowych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13.Prowadzenie dokumentów określonych przepisami  prawa budowlanego i przepisami dozoru technicznego dla obiektów i urządzeń technicznych :</w:t>
      </w:r>
    </w:p>
    <w:p>
      <w:pPr>
        <w:pStyle w:val="Standard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1) książka obiektu budowlanego,  </w:t>
        <w:br/>
        <w:t>2) wykonywanie przeglądów rocznych i pięcioletnich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5) prowadzenie bieżącej ewidencji zgłoszeń konserwacyjnych i ich realizacja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14. Prowadzenie korespondencji związanej z techniczną sferą obsługi obiektów i zasobów </w:t>
        <w:br/>
        <w:t>w tym uczestnictwo – reprezentowanie właściciela przy likwidacji szkód w zarządzanym zasobie prowadzonym przez zakłady ubezpieczeń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15. Organizowanie wszelkich działań niezbędnych do likwidacji awarii instalacji i urządzeń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16. Podejmowanie robót związanych z usunięciem awarii, stanów zagrożeń budowlanych </w:t>
        <w:br/>
        <w:t>czy zagrożeń życia i zapewnieniem w takich sytuacjach bezpieczeństwa ludzi i zabezpieczenia mienia wraz z natychmiastowym powiadomieniem Zamawiającego.</w:t>
      </w:r>
    </w:p>
    <w:p>
      <w:pPr>
        <w:pStyle w:val="Standard"/>
        <w:tabs>
          <w:tab w:val="clear" w:pos="706"/>
          <w:tab w:val="left" w:pos="284" w:leader="none"/>
        </w:tabs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17. Jeżeli zachodzi celowość wykonania ekspertyz technicznych, Zarządca uzgodni </w:t>
        <w:br/>
        <w:t>z Zamawiającym sposób wykonania tych ekspertyz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18. Dokonywanie odczytu wodomierzy dwa razy w roku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  <w:t>III. Obsługa budynków i mieszkań w zakresie remontów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1. Zarządca przygotowuje projekty rocznych planów finansowo - rzeczowych remontów  </w:t>
        <w:br/>
        <w:t>z uwzględnieniem stanu zasobu, w szczególności :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  <w:r>
        <w:rPr>
          <w:rFonts w:cs="Times New Roman"/>
          <w:lang w:val="pl-PL"/>
        </w:rPr>
        <w:t>1) lokalizacji i zakresu zadania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  <w:r>
        <w:rPr>
          <w:rFonts w:cs="Times New Roman"/>
          <w:lang w:val="pl-PL"/>
        </w:rPr>
        <w:t>2) szacunkowych kosztów niezbędnych robót remontowych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  <w:r>
        <w:rPr>
          <w:rFonts w:cs="Times New Roman"/>
          <w:lang w:val="pl-PL"/>
        </w:rPr>
        <w:t>3) kolejności remontów ze względu na zagrożenie bezpieczeństwa użytkowników  i osób trzecich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  <w:r>
        <w:rPr>
          <w:rFonts w:cs="Times New Roman"/>
          <w:lang w:val="pl-PL"/>
        </w:rPr>
        <w:t>4) remontów o charakterze zapobiegawczym, usuwanie awarii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2. Projekty planów finansowo - rzeczowych remontów Zarządca przedstawia Zamawiającemu najpóźniej do 31 marca danego roku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3. Zamawiający zastrzega sobie możliwość dokonania korekt w przedłożonych projektach planów, </w:t>
        <w:br/>
        <w:t>w szczególności co do przedmiotowego zakresu remontów oraz do ogólnej kwoty środków przypadających na zadania remontowe w dziale remontów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4. Zatwierdzone przez Zamawiającego projekty planów finansowo - rzeczowych remontów </w:t>
        <w:br/>
        <w:t>są obowiązujące dla Zarządcy i stają się planami finansowo - rzeczowymi remontów na dany rok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5. Zamawiający zastrzega sobie prawo do dokonania korekty w planach finansowo - rzeczowych remontów w danym roku kalendarzowym w przypadku zaistnienia ważnych przyczyn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6. Korekta, o której wyżej mowa, nie będzie dotyczyła zadań będących w trakcie realizacji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7. Na żądanie użytkowników zasobu Zarządca udzieli informacji na temat planowanych </w:t>
        <w:br/>
        <w:t>i realizowanych remontów w zarządzanym zasobie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  <w:t>IV. Obsługa finansowo-księgowa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1. Comiesięczne naliczanie opłat czynszowych dla najemców lokali mieszkalnych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2. Nanoszenie zmian przekazywanych z działu administracji dotyczących ilości osób zamieszkałych, powierzchni  lokali, podliczników wody, zakładanie nowych kart lokalowych </w:t>
        <w:br/>
        <w:t>dla nowych lokatorów, nowych budynków, zmiany statusu mieszkania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3. Indywidualne roczne ewidencjonowanie rozliczeń z lokatorami z tytułu opłat za c.o., wodę </w:t>
        <w:br/>
        <w:t>i odprowadzanie ścieków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5. Sporządzanie projektów aneksów dla najemców mieszkań komunalnych o wysokości opłat </w:t>
        <w:br/>
        <w:t>za mieszkanie po zmianie stawek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6. Rozliczanie dodatków mieszkaniowych z list dostarczonych przez Miejsko – Gminny Ośrodek Pomocy Społecznej i analiza stanu kont lokatorów na nich wykazanych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7. Rozliczanie zniżek w opłatach za wodę i odpady komunalne z tytułu Karty Dużej Rodziny </w:t>
        <w:br/>
        <w:t>i wystawienie not do Miejsko – Gminnego Ośrodka Pomocy Społecznej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8. Bieżące udzielanie informacji lokatorom o ich stanie konta i opłatach za mieszkanie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11. Kwartalne i roczne rozliczanie kosztów dotyczących poszczególnych budynków gminnych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13. Przygotowywanie i dostarczenie książeczek czynszowych.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14. Obsługa kasowa gminnych lokatorów tj. przyjmowanie bezprowizyjne wpłat za lokale</w:t>
        <w:br/>
        <w:t>i odprowadzanie ich na rachunek bankowy Gminy Końskie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15. Przygotowywanie projektu wypowiedzenia stawki czynszu na wniosek Zamawiającego </w:t>
        <w:br/>
        <w:t>oraz dostarczanie niezbędnej korespondencji związanej ze zmianą stawki czynszu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16. Zarządca na własny koszt ubezpieczy powierzone mu budynki.</w:t>
      </w:r>
    </w:p>
    <w:p>
      <w:pPr>
        <w:pStyle w:val="Standard"/>
        <w:spacing w:lineRule="auto" w:line="276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  <w:t>V.   Zadania Zarządcy w zakresie windykacji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1. Prowadzenie windykacji należności Zamawiającego, w oparciu o obowiązujące przepisy prawa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2. Kwartalne przekazywanie Zamawiającemu w terminie do 20 - go dnia miesiąca pisemnych informacji dotyczących bieżących należności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6. Monitorowanie spłat zadłużeń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7. Wpisywanie dłużników do Krajowego Rejestru Dłużników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8. Wysyłanie wezwań do zapłaty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9. Dochodzenie na drodze postępowania przedsądowego roszczeń o zapłatę czynszu, odszkodowania i o eksmisję wynikających z tytułu najmu lub bezumownego korzystania z zasobu.</w:t>
      </w:r>
    </w:p>
    <w:p>
      <w:pPr>
        <w:pStyle w:val="Standard"/>
        <w:spacing w:lineRule="auto" w:line="276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  <w:t>VI. Czynności związane z utrzymaniem nieruchomości (eksploatacja)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1. Zasady ogólne wykonywania konserwacji i drobnych napraw: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1) przeprowadzanie konserwacji i drobnych napraw mających na celu utrzymanie obiektów instalacji i urządzeń technicznych w stałej sprawności użytkowej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2) zapewnianie dostaw mediów do zarządzanego zasobu oraz monitorowanie ich zużycia i kosztów eksploatacyjnych. 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2. Ogólny zakres robót konserwacyjnych do wykonania: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1) pokrycia dachowe, elewacje budynku oraz stolarka okienna i drzwiowa – zakres konserwacji </w:t>
        <w:br/>
        <w:t>i drobnych napraw: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a) miejscowa likwidacja przecieków wody poprzez usunięcie pęcherzy i wstawienie łat </w:t>
        <w:br/>
        <w:t>o powierzchni do 5 m²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b) miejscowe uszczelnienie pokrycia dachowego poprzez smarowanie pokrycia dachowego, (zalanie środkiem uszczelniającym) o powierzchni do 5 m², naprawa poprzez prostowanie, mocowanie i lutowanie drobnych uszkodzeń obróbek blacharskich, daszków, gzymsów, pasów podrynnowych, parapetów zewnętrznych i innych, występujących na elewacji i dachu, łącznie </w:t>
        <w:br/>
        <w:t xml:space="preserve">z zabezpieczeniem antykorozyjnym do 5% ogółu elementów występujących na budynku </w:t>
        <w:br/>
        <w:t>i konieczna wymiana rynien i rur spustowych w ilości do 5% całkowitej długości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c) pojedyncza wymiana, uzupełnienie lub uszczelnienie pokrycia dachówkowego względnie gęsiora do 5% powierzchni dachu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d) reperacja włazów dachowych, elementów drabin, klamer włazowych prowadzących na dach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e) uzupełnienie ubytków w tynku (podłoża) wraz z przetarciem nowego tynku do  5 m² powierzchni na budynku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f) usunięcie drobnych uszkodzeń w elementach elewacji budynku (gzymsy, elementy balkonowe, loggie, zadaszenia nad wejściami do klatek schodowych, murki oporowe) do 5 m² powierzchni </w:t>
        <w:br/>
        <w:t>na budynku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g) dopasowanie stolarki okiennej i drzwiowej oraz regulacja zamków w pomieszczeniach wspólnego użytkowania (klatki schodowe, korytarze piwniczne, strychy, suszarnie, pralnie itp.)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h) uzupełnienie brakujących śrub w stolarce okiennej i drzwiowej oraz szklenie uzupełniające okien i drzwi, wymiana zamków i samozamykaczy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i) przygotowanie budynku do okresu zimowego, dopasowanie i uszczelnienie drzwi i okien </w:t>
        <w:br/>
        <w:t>w pomieszczeniach wspólnego użytkowania, zabezpieczenie przed utratą ciepła w budynku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j) naprawa standardowych okuć stolarskich, zamków i samozamykaczy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k) naprawa drobnych uszkodzeń posadzek i schodów w pomieszczeniach wspólnego użytkowania oraz naprawa schodów wejściowych do budynku i w klatkach schodowych zarówno betonowych </w:t>
        <w:br/>
        <w:t>jak i drewnianych, uzupełnienie balustrad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l) drobne naprawy drzwi wejściowych wraz z wiatrołapami, uzupełnienie ubytków, tynków        </w:t>
        <w:br/>
        <w:t>i posadzek w wiatrołapach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2. Instalacja elektryczna budynku – zakres konserwacji i drobnych napraw: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a) wymiana lub uzupełnienie żarówek i kloszy w lampach w pomieszczeniach wspólnego użytkowania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b) wymiana lub naprawa lamp, wyłączników, przycisków oświetleniowych w pomieszczeniach wspólnego użytkowania i na klatkach schodowych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c) naprawa, regulacja lub wymiana automatów schodowych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d) wymiana bezpieczników, główek bezpiecznikowych i gniazd bezpiecznikowych, pokryw </w:t>
        <w:br/>
        <w:t>w puszkach elektrycznych w obwodzie administracyjnym danego budynku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e) utrzymywanie skrzynek elektrycznych piętrowych i głównych w czystości, sprawdzanie umocowania przewodów elektrycznych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g) usuwanie uszkodzeń w instalacji odgromowej budynku bez wymiany poszczególnych elementów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h) dokonywanie okresowych pomiarów instalacji elektrycznej wewnętrznej linii zasilającej (WLZ) oraz odgromowej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i) kontrola i zabezpieczenie instalacji elektrycznej w zarządzanym budynku przed kradzieżą energii elektrycznej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j) konserwacja i drobne naprawy, którym podlega wewnętrzne zasilanie w energię od złącza kablowego Zakładu Energetycznego do tablicy wnękowej z licznikiem energii lokatora (najemcy)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3. Instalacja centralnego ogrzewania, urządzenia c.o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  <w:r>
        <w:rPr>
          <w:rFonts w:cs="Times New Roman"/>
          <w:lang w:val="pl-PL"/>
        </w:rPr>
        <w:t>- konserwacja  i drobne naprawy w okresie użytkowania instalacji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  <w:r>
        <w:rPr>
          <w:rFonts w:cs="Times New Roman"/>
          <w:lang w:val="pl-PL"/>
        </w:rPr>
        <w:t>- utrzymanie pogotowia c.o.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  <w:r>
        <w:rPr>
          <w:rFonts w:cs="Times New Roman"/>
          <w:lang w:val="pl-PL"/>
        </w:rPr>
        <w:t>- przeprowadzenie przeglądów instalacji i urządzeń po zakończonym sezonie grzewczym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  <w:r>
        <w:rPr>
          <w:rFonts w:cs="Times New Roman"/>
          <w:lang w:val="pl-PL"/>
        </w:rPr>
        <w:t>- przeprowadzanie  przeglądu instalacji i urządzeń c.o. przed rozpoczęciem sezonu grzewczego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4. Instalacja wodno – kanalizacyjna w budynku – zakres konserwacji i drobnych napraw: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a) sprawdzanie prawidłowości działania wodomierza głównego oraz jego wskazań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b) sprawdzanie stanu instalacji wodnej z ewentualnym usunięciem nieszczelności,</w:t>
      </w:r>
    </w:p>
    <w:p>
      <w:pPr>
        <w:pStyle w:val="Standard"/>
        <w:spacing w:lineRule="auto" w:line="276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 xml:space="preserve">c) uszczelnianie wszystkich zaworów wodnych oraz ich pojedyncza wymiana występujących </w:t>
        <w:br/>
        <w:t>na instalacji, do zaworów odcinających w mieszkaniach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d) likwidowanie miejscowych przecieków na instalacji wodnej, jak również przyborów zainstalowanych w pomieszczeniach wspólnego użytkowania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e) okresowe odczytywanie wodomierzy z odnotowaniem wskazań zużycia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f) czyszczenie i udrażnianie  pionów i poziomów kanalizacyjnych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g) naprawianie rur wywietrznikowych żeliwnych zamontowanych w pionie kanalizacyjnym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h) usuwanie miejscowych przecieków na poziomach i pionach kanalizacyjnych, łącznie z wymianą poszczególnych elementów (trójnik, kolanko, stopówka)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i) okresowy przegląd rewizji czyszczaków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j) uszczelnianie lub wymiana pokryw rewizyjnych zamontowanych na pionach i poziomach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5. Instalacja gazowa w budynku – zakres konserwacji i drobnych napraw: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a) dokonywanie oględzin i sprawdzanie instalacji gazowej w budynku wraz z lokalizacją ewentualnych nieszczelności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b) przeprowadzanie prób szczelności instalacji lub jej części w razie podejrzeń o nieszczelność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c) okresowe kontrolowanie stanu technicznego zaworu gazowego (przyłącza) oraz zaworów odcinających przed urządzeniami z oceną stanu technicznego instalacji gazowej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d) usuwanie drobnych nieszczelności instalacji, kurków gazowych i sprawdzanie stanu technicznego instalacji gazowej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6. Przewody dymowe, spalinowe i wentylacyjne – zakres rzeczowy konserwacji i drobnych napraw zgodnie z Rozporządzeniem Ministra Spraw Wewnętrznych i Administracji z dnia 7 czerwca </w:t>
        <w:br/>
        <w:t xml:space="preserve">2010 r. w sprawie ochrony przeciwpożarowej  budynków, innych obiektów budowlanych i terenów. </w:t>
      </w:r>
      <w:r>
        <w:rPr>
          <w:rFonts w:cs="Times New Roman"/>
          <w:color w:val="000000"/>
          <w:lang w:val="pl-PL"/>
        </w:rPr>
        <w:t>(Dz. U. 2010 nr 109 poz. 719)</w:t>
      </w:r>
      <w:r>
        <w:rPr>
          <w:rFonts w:cs="Times New Roman"/>
          <w:lang w:val="pl-PL"/>
        </w:rPr>
        <w:t xml:space="preserve"> w zakresie nie stanowiącym charakteru remontowego </w:t>
        <w:br/>
        <w:t>bądź awarii, tj.: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a) drobne reperacje czap kominowych,</w:t>
      </w:r>
    </w:p>
    <w:p>
      <w:pPr>
        <w:pStyle w:val="Standard"/>
        <w:spacing w:lineRule="auto" w:line="276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 xml:space="preserve">b) uzupełnianie spoinowania zewnętrznego względnie uzupełnienie tynku do wielkości </w:t>
        <w:br/>
        <w:t>5 % powierzchni komina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c) czynności związane z oczyszczaniem przewodów spalinowych, wentylacyjnych i dymowych dokonywane będą w systemie zleconym koncesjonowanym zakładom kominiarskim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7. Pogotowie techniczne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Utrzymanie ciągłego pogotowia elektrycznego, wod.- kan., c.o., i gazowego 24/h na dobę </w:t>
        <w:br/>
        <w:t>oraz zlecanie opróżnienia zbiorników bezodpływowych na nieczystości ciekłe według w/w potrzeb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8. Utrzymanie czystości i porządku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a) utrzymanie czystości i porządku w budynkach, na chodnikach oraz na terenach zielonych objętych administracją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b) sprzątanie i usuwanie śmieci, odpadów z niezabudowanych części nieruchomości i części obiektu budowlanego przeznaczonego do wspólnego użytkowania mieszkańców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c) wyposażenie nieruchomości w urządzenia służące do gromadzenia odpadów (kubły, kontenery, śmietniki), koszt dzierżawy urządzeń do gromadzenia odpadów w nieruchomościach objętych umową ponosi Wykonawca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9. Konserwacja terenów zielonych poprzez: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a) okresowe koszenie traw na terenie przyległym do budynku od maja do września min. 3 razy </w:t>
        <w:br/>
        <w:t>lub w razie potrzeb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b) pielęgnacja (przycinanie) krzewów ozdobnych i żywopłotów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10.Oczyszczanie chodników ze śniegu, lodu i błota oraz innych zanieczyszczeń (posypywanie piaskiem, usuwanie oblodzeń)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11. Usuwanie nadmiaru śniegu z dachów, strącanie sopli z rynien i gzymsów. Konieczność zatrudnienia specjalistycznych firm oraz zaangażowania dodatkowych  środków transportowych </w:t>
        <w:br/>
        <w:t>i sprzętowych będzie konsultowanie z Zamawiającym w trybie awaryjnym. Zamawiającym pokryje koszt robót wykonywanych w trybie awaryjnym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12. Przeprowadzenie deratyzacji części wspólnych budynku minimum dwa razy w roku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13. Dezynsekcja i dezynfekcja lokali mieszkalnych, użytkowych oraz pomieszczeń wspólnego użytkowania (np.: po zgonie najemców, plaga robactwa) zostanie wykonana na koszt  Zamawiającego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14. Przygotowanie posesji i terenów do sezonu zimowego i wiosennego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b/>
          <w:bCs/>
          <w:lang w:val="pl-PL"/>
        </w:rPr>
        <w:t>Dane dodatkowe do Opisu przedmiotu zamówienia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1. Przeglądy okresowe budynków stanowiących 100 % własność Gminy Końskie wykonuje na swój koszt Zarządca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2. Koszty materiałów zużytych do bieżącej konserwacji budynków mieszkalnych                  </w:t>
        <w:br/>
        <w:t>i użytkowych ponosi Zarządca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3. Koszty opłat komorniczych w prowadzonych sprawach, o których mowa w Katalogu zadań ponosi Zamawiający, a pozostałe koszty postępowań (obsługa prawna, zastępstwo procesowe, korespondencja, itp.) ponosi Zarządca. Rocznie prowadzonych jest około 50 postępowań sądowych w tym : o zapłatę – 45, a o eksmisję – 5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4. Czynności związane z eksmisją lokatorów z zajmowanych lokali do lokali socjalnych </w:t>
        <w:br/>
        <w:t>lub pomieszczeń tymczasowych wykonuje Zarządca (koszt opłat komorniczych ponosi Zamawiający) – w ciągu roku jest około 4 takich spraw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5. Przegląd kominiarski - 192 lokali mieszkalnych + 10 lokali użytkowych 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6. Przegląd gazowy  - 192 lokali mieszkalnych + 10 lokali użytkowych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7. Czyszczenie przewodów wentylacyjnych – 192 lokali mieszkalnych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8. Czyszczenie przewodów spalinowych -38 lokali mieszkalnych ( 2x na rok)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9. Czyszczenie przewodów dymowych – 59 lokali mieszkalnych (4x na rok)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10. Ilość wodomierzy do odczytu to: 238 szt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11. Wszystkie umowy na dostawę mediów zawiera z dostawcami Zarządca. Zarządca zobowiązany jest rozliczyć wszystkie media, zapłacić w terminie ich płatności, a koszt zakupu refakturować Zamawiającemu – wszelkie ewentualne odsetki za nieterminowe regulowanie należności za media obciążają Zarządcę. Zamawiający zwróci Zarządcy koszt opłat niezależnych zgodnie z zasadami określonymi w Umowie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12. Części wspólne winny być utrzymywane na bieżąco w czystości poprzez minimum jednokrotne w tygodniu ich zamiatanie i umycie posadzek i schodów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13. Zamawiający nie zapewnia wody i pomieszczenia magazynowego dla osób wykonujących sprzątanie części wspólnych nieruchomości. Koszt materiałów użytych do bieżącej konserwacji ponosi Zarządca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14. Pogotowie techniczne Zarządca zobowiązany jest utrzymywać 24 godz. na dobę              </w:t>
        <w:br/>
        <w:t xml:space="preserve"> i przystępować niezwłocznie do zabezpieczenia awarii po otrzymaniu wiadomości od najemcy </w:t>
        <w:br/>
        <w:t xml:space="preserve">lub odpowiednich służb (maksymalny czas rozpoczęcia zabezpieczenia awarii nie może przekroczyć 2 godzin). Pogotowie techniczne obejmuje również lokale gminne w budynkach wspólnot mieszkaniowych. Koszt interwencji i zabezpieczania awarii ponosi Zarządca, </w:t>
        <w:br/>
        <w:t xml:space="preserve">a kosztem usunięcia awarii obciąża Zamawiającego. Zarządca zobowiązuje się zatrudnić na umowę o pracę </w:t>
      </w:r>
      <w:r>
        <w:rPr>
          <w:rFonts w:cs="Times New Roman"/>
          <w:color w:val="000000"/>
          <w:lang w:val="pl-PL"/>
        </w:rPr>
        <w:t>3 konserwatorów do obsługi pogotowia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15. Powierzchnia zieleni na działkach na których znajdują się budynki 100% wynosi ok. 18580 m² </w:t>
        <w:br/>
        <w:t xml:space="preserve">a terenu utwardzonego około 3595 m². 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16. Obecnie Zarządca obsługuje 5 zbiorników bezodpływowych na nieczystości ciekłe. Zarządca zobowiązany jest nie dopuścić do ich przepełnienia, a Zamawiający pokrywa koszt wywozu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17. Koszt dezynsekcji i dezynfekcji gminnych lokali mieszkalnych ponosi Zamawiający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18. Posiadaną dokumentację techniczną (w wersji papierowej) obecny Zarządca zobowiązany </w:t>
        <w:br/>
        <w:t>jest zgodne z umową przekazać w ciągu jednego miesiąca od protokolarnego przekazania Zamawiającemu. Obecny Zarządca przekaże w formie papierowej wykaz budynków wraz z danymi adresowymi, wykaz lokali wraz z ich najemcami i ilością osób uprawnionych do zamieszkania, wykaz naliczeń czynszów i opłat dodatkowych wraz z ich saldami, wykaz prowadzonych postępowań sądowych 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19. Zarządca zapewni obsługę kasową gminnych lokatorów i najemców bez pobierania prowizji </w:t>
        <w:br/>
        <w:t xml:space="preserve">za wpłaty w godz. 7.30-14.00 na terenie miasta Końskie 5 dni w tygodniu od poniedziałku </w:t>
        <w:br/>
        <w:t xml:space="preserve">do piątku oraz utrzymanie tego stanu przez cały okres umowy. Zatrudni na umowę o pracę </w:t>
        <w:br/>
        <w:t>do obsługi kasy 1 osobę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20. Zarządca zobowiązany jest utworzyć w Końskich placówkę z Punktem Obsługi Klienta który będzie czynny 5 dni w tygodniu przez 8 godz. i utrzymanie tego stanu przez cały okres trwania umowy. Zarządca do 7 dni od dnia zawarcia  umowy wskaże pisemnie Zamawiającemu informację odnośnie dni i godzin, w których placówka będzie czynna. W ramach prowadzonego punktu obsługi Zarządca zobowiązuje się do utrzymania minimum jednego etatu przez okres trwania umowy.</w:t>
      </w:r>
    </w:p>
    <w:p>
      <w:pPr>
        <w:pStyle w:val="Standard"/>
        <w:spacing w:lineRule="auto" w:line="276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lang w:val="pl-PL"/>
        </w:rPr>
        <w:t xml:space="preserve">21. Zarządca przed rozpoczęciem przetwarzania danych osobowych podejmie środki zabezpieczające zbiór danych osobowych, o których mowa w </w:t>
      </w:r>
      <w:r>
        <w:rPr>
          <w:rFonts w:cs="Times New Roman"/>
          <w:color w:val="000000"/>
          <w:lang w:val="pl-PL"/>
        </w:rPr>
        <w:t>art. 36-39 ustawy o ochronie danych osobowych oraz spełni wymagania określone w przepisach  o których mowa w art. 39A w/w Ustawy.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color w:val="000000"/>
          <w:lang w:val="pl-PL"/>
        </w:rPr>
        <w:t xml:space="preserve">22. Stawki za 1m2 zarządzanych i administrowanych lokali mieszkalnych i użytkowych oraz garaży i terenów pod garażami, oraz administrowania lokalami mieszkalnymi i użytkowymi </w:t>
        <w:br/>
        <w:t>we wspólnotach mieszkaniowych należy podać według poniższego wzoru: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color w:val="000000"/>
          <w:lang w:val="pl-PL"/>
        </w:rPr>
        <w:t>a) stawka /brutto/ za zarządzanie lokalami mieszkalnymi (100% własność ) …….………. zł/m2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color w:val="000000"/>
          <w:lang w:val="pl-PL"/>
        </w:rPr>
        <w:t>b) stawka /brutto/ za zarządzanie lokalami użytkowymi (100% własność) …………. zł/m2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color w:val="000000"/>
          <w:lang w:val="pl-PL"/>
        </w:rPr>
        <w:t>c) stawka /brutto/ za zarządzanie garażami ……….. zł/m2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color w:val="000000"/>
          <w:lang w:val="pl-PL"/>
        </w:rPr>
        <w:t>d) stawka /brutto/ za zarządzanie terenami pod garażami ……….. zł/m2</w:t>
      </w:r>
    </w:p>
    <w:p>
      <w:pPr>
        <w:pStyle w:val="Standard"/>
        <w:spacing w:lineRule="auto" w:line="276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>e) stawka /brutto/ za administrowanie lokalami mieszkalnymi i użytkowymi we wspólnotach mieszkaniowych ……… zł/m2.</w:t>
      </w:r>
    </w:p>
    <w:p>
      <w:pPr>
        <w:pStyle w:val="Standard"/>
        <w:spacing w:lineRule="auto" w:line="276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 xml:space="preserve">Powyższe stawki powinny zawierać koszty zarządzania, eksploatacji oraz napraw bieżących skalkulowane łącznie, w zależności od rodzaju zarządzanych i administrowanych nieruchomości. </w:t>
      </w:r>
    </w:p>
    <w:p>
      <w:pPr>
        <w:pStyle w:val="Standard"/>
        <w:spacing w:lineRule="auto" w:line="276"/>
        <w:jc w:val="both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  <w:t>23. Wiedza i doświadczenie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Opis sposobu dokonywania oceny spełniania tego warunku: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Zamawiający uzna, że Zarządca posiada wiedzę i doświadczenie, jeżeli wykaże, iż wykonywał </w:t>
        <w:br/>
        <w:t xml:space="preserve">w okresie ostatnich trzech lat (a jeżeli okres prowadzenia działalności jest krótszy, to w tym okresie), co najmniej jedną usługę tożsamą z przedmiotem zamówienia tj. </w:t>
      </w:r>
      <w:r>
        <w:rPr>
          <w:rFonts w:cs="Times New Roman"/>
          <w:color w:val="000000"/>
          <w:lang w:val="pl-PL"/>
        </w:rPr>
        <w:t>zarządzania i/lub administrowania nieruchomości mieszkalnymi o łącznej powierzchni nie mniejszej niż 50000 m².</w:t>
      </w:r>
      <w:r>
        <w:rPr>
          <w:rFonts w:cs="Times New Roman"/>
          <w:lang w:val="pl-PL"/>
        </w:rPr>
        <w:t xml:space="preserve"> wraz z podaniem ich wartości, przedmiotu, dat wykonania  i podmiotów, na rzecz, których dostawy lub usługi zostały wykonane, oraz załączeniem dowodów, czy zostały one wykonane </w:t>
        <w:br/>
        <w:t>lub są wykonane należycie.</w:t>
      </w:r>
    </w:p>
    <w:p>
      <w:pPr>
        <w:pStyle w:val="Standard"/>
        <w:spacing w:lineRule="auto" w:line="276"/>
        <w:jc w:val="both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  <w:t>24. Osoby zdolne do wykonania zamówienia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Opis sposobu dokonywania oceny spełniania tego warunku: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Zarządca dysponuje osobami, które będą wykonywać zamówienie lub przedstawi pisemne zobowiązanie innych podmiotów do udostępniania tych osób, w tym: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a) min. 2 osoby posiadające wykształcenie wyższe i mające doświadczenie w wykonaniu usług </w:t>
        <w:br/>
        <w:t>w zakresie zarządzania nieruchomościami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b) obsługa sprzątająca – min.  2 osoby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c) konserwatorzy – min. 3 osoby</w:t>
      </w:r>
    </w:p>
    <w:p>
      <w:pPr>
        <w:pStyle w:val="Standard"/>
        <w:spacing w:lineRule="auto" w:line="276"/>
        <w:jc w:val="both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  <w:t>25. Sytuacja ekonomiczna i finansowa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Opis sposobu dokonywania oceny spełniania tego warunku: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Warunek ten zostanie spełniony, jeśli Zarządca wykaże, że jest ubezpieczony </w:t>
        <w:br/>
        <w:t>od odpowiedzialności cywilnej w zakresie prowadzonej działalności związanej z przedmiotem zamówienia na kwotę, co najmniej 300000 złotych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sz w:val="26"/>
          <w:szCs w:val="26"/>
          <w:lang w:val="pl-PL"/>
        </w:rPr>
      </w:pPr>
      <w:r>
        <w:rPr>
          <w:rFonts w:cs="Times New Roman"/>
          <w:sz w:val="26"/>
          <w:szCs w:val="26"/>
          <w:lang w:val="pl-PL"/>
        </w:rPr>
      </w:r>
    </w:p>
    <w:p>
      <w:pPr>
        <w:pStyle w:val="Standard"/>
        <w:spacing w:lineRule="auto" w:line="276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spacing w:lineRule="auto" w:line="276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spacing w:lineRule="auto" w:line="276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spacing w:lineRule="auto" w:line="276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  <w:t>,</w:t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1020" w:footer="0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8:22:00Z</dcterms:created>
  <dc:creator>akarbownik</dc:creator>
  <dc:description/>
  <cp:keywords/>
  <dc:language>en-US</dc:language>
  <cp:lastModifiedBy>akarbownik</cp:lastModifiedBy>
  <cp:lastPrinted>2017-02-03T10:10:00Z</cp:lastPrinted>
  <dcterms:modified xsi:type="dcterms:W3CDTF">2017-02-03T09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