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color w:val="000000"/>
          <w:sz w:val="24"/>
          <w:szCs w:val="24"/>
          <w:lang w:eastAsia="pl-PL"/>
        </w:rPr>
        <w:t xml:space="preserve">Wykaz lokali mieszkalnych i użytkowych zlokalizowanych  w budynkach stanowiących  </w:t>
        <w:br/>
        <w:t>współwłasność  Gminy Końskie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"/>
        <w:gridCol w:w="2954"/>
        <w:gridCol w:w="1603"/>
        <w:gridCol w:w="1447"/>
        <w:gridCol w:w="1388"/>
        <w:gridCol w:w="1388"/>
      </w:tblGrid>
      <w:tr>
        <w:trPr>
          <w:trHeight w:val="255" w:hRule="atLeast"/>
        </w:trPr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Ilość mieszkań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Powierzchnia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Ilość lokali użytkowych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Pow. lokali użytkowych</w:t>
            </w:r>
          </w:p>
        </w:tc>
      </w:tr>
      <w:tr>
        <w:trPr>
          <w:trHeight w:val="255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15"/>
                <w:szCs w:val="15"/>
                <w:lang w:eastAsia="pl-PL"/>
              </w:rPr>
              <w:t>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15"/>
                <w:szCs w:val="15"/>
                <w:lang w:eastAsia="pl-PL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15"/>
                <w:szCs w:val="15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15"/>
                <w:szCs w:val="15"/>
                <w:lang w:eastAsia="pl-PL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15"/>
                <w:szCs w:val="15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15"/>
                <w:szCs w:val="15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15"/>
                <w:szCs w:val="15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m²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1 Maja 35-3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79,8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1 Maja 3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25,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1 Maja 39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26,9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1 Maja 4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81,6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1 Maja 4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95,2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16 Stycznia 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67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16 Stycznia 2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528,3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16 Stycznia 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24,8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337,69</w:t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Brzozowa 1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381,8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Brzozowa 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627,6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Gimnazjalna 41C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521,2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Iwo Odrowąża 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76,6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Iwo Odrowąża 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81,0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Iwo Odrowąża 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88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Majora Hubala 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45,1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Majora Hubala 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49,2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Majora Hubala 3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74,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Majora Hubala 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31,4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Majora Hubala 5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37,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Majora Hubala 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69,9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Majora Hubala 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85,3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Majora Hubala 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17,5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Majora Hubala 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05,3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Majora Hubala 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98,8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Majora Hubala 12-1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81,5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Marszałka Piłsudskiego 2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81,2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Marszałka Piłsudskiego 2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38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Marszałka Piłsudskiego 4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52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Pocztowa 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17,8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Polna 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40,9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Polna 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394,3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Polna 4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567,3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Polna 4B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448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Polna 4C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458,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Polna 2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87,3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Południowa 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33,3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Południowa 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14,1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Południowa 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36,9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39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Południowa 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1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Południowa 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84,5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4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Warszawska 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612,6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Warszawska 3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08,4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4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Warsztatowa 2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77,8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4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Warsztatowa 2B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173,8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Warsztatowa 2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77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Wojska Polskiego 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340,7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47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ul. Zamkowa 20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  <w:t>79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  <w:lang w:eastAsia="pl-PL"/>
              </w:rPr>
              <w:t>2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</w:rPr>
              <w:t>9.839,2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4"/>
                <w:szCs w:val="24"/>
              </w:rPr>
              <w:t>358,69</w:t>
            </w:r>
          </w:p>
        </w:tc>
      </w:tr>
      <w:tr>
        <w:trPr>
          <w:trHeight w:val="255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Times New Roman PS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4"/>
                <w:szCs w:val="24"/>
                <w:lang w:eastAsia="pl-PL"/>
              </w:rPr>
              <w:t>Ogólna powierzchnia lokali  mieszkalnych i użytkowych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4"/>
                <w:szCs w:val="24"/>
                <w:lang w:eastAsia="pl-PL"/>
              </w:rPr>
              <w:t>10.197,95</w:t>
            </w:r>
          </w:p>
        </w:tc>
      </w:tr>
    </w:tbl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58:00Z</dcterms:created>
  <dc:creator>akarbownik</dc:creator>
  <dc:description/>
  <cp:keywords/>
  <dc:language>en-US</dc:language>
  <cp:lastModifiedBy>akarbownik</cp:lastModifiedBy>
  <cp:lastPrinted>2017-02-02T07:30:00Z</cp:lastPrinted>
  <dcterms:modified xsi:type="dcterms:W3CDTF">2017-02-02T07:58:00Z</dcterms:modified>
  <cp:revision>2</cp:revision>
  <dc:subject/>
  <dc:title/>
</cp:coreProperties>
</file>