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budynków i lokali mieszkalnych stanowiących 100% własność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y Końskie</w:t>
      </w:r>
    </w:p>
    <w:tbl>
      <w:tblPr>
        <w:tblW w:w="90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3663"/>
        <w:gridCol w:w="2552"/>
        <w:gridCol w:w="2552"/>
      </w:tblGrid>
      <w:tr>
        <w:trPr>
          <w:trHeight w:val="255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iczba lokal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²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0,01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2,25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3,72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12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1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88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 62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,94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,4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4,85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1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7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5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3,44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7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1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,17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57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,86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6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4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3,53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Marszałka Piłsudskiego 124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3,9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5,67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4,45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8,05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,5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62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7,79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 385,54</w:t>
            </w:r>
          </w:p>
        </w:tc>
      </w:tr>
      <w:tr>
        <w:trPr>
          <w:trHeight w:val="31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 386,8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terenów zielonych oraz terenów utwardzonych stanowiących 100% własnoś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y Koń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892"/>
        <w:gridCol w:w="993"/>
        <w:gridCol w:w="1984"/>
        <w:gridCol w:w="2268"/>
        <w:gridCol w:w="53"/>
      </w:tblGrid>
      <w:tr>
        <w:trPr>
          <w:trHeight w:val="7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zielonych (w m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utwardzonych (w m²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-go Maj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B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C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D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E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Mikrus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Bar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5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59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tbl>
      <w:tblPr>
        <w:tblW w:w="10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3828"/>
        <w:gridCol w:w="992"/>
        <w:gridCol w:w="2143"/>
        <w:gridCol w:w="696"/>
        <w:gridCol w:w="1227"/>
      </w:tblGrid>
      <w:tr>
        <w:trPr>
          <w:trHeight w:val="796" w:hRule="atLeast"/>
        </w:trPr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az lokali użytkowych stanowiących 100% własność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miny Końskie</w:t>
            </w:r>
          </w:p>
        </w:tc>
        <w:tc>
          <w:tcPr>
            <w:tcW w:w="1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Ilość lokali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lokalu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²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1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,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 Dom Wnuczą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cztowa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,5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Pocztowa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,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4,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1,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751,2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/>
        <w:t>do umowy</w:t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5161"/>
        <w:gridCol w:w="3110"/>
      </w:tblGrid>
      <w:tr>
        <w:trPr>
          <w:trHeight w:val="36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garaży stanowiących 100% własność Gminy Końskie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garażu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²</w:t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-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7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,6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5,38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 pod garażami stanowiących 100% własność Gminy Końskie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Powierzchnia 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1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  <w:lang w:eastAsia="pl-P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²</w:t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 .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1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rtyzantów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5,50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1:00Z</dcterms:created>
  <dc:creator>akarbownik</dc:creator>
  <dc:description/>
  <cp:keywords/>
  <dc:language>en-US</dc:language>
  <cp:lastModifiedBy>akarbownik</cp:lastModifiedBy>
  <cp:lastPrinted>2017-01-30T14:48:00Z</cp:lastPrinted>
  <dcterms:modified xsi:type="dcterms:W3CDTF">2017-01-31T07:01:00Z</dcterms:modified>
  <cp:revision>2</cp:revision>
  <dc:subject/>
  <dc:title/>
</cp:coreProperties>
</file>