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Załącznik Nr 1 do umowy Nr _________________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ZEDMIOT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zwa zadania</w:t>
      </w:r>
      <w:r>
        <w:rPr>
          <w:sz w:val="22"/>
          <w:szCs w:val="22"/>
        </w:rPr>
        <w:t>: Przeglądy stanu technicznego dróg gminnych na terenie zamiejskim gminy Końsk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Przedmiotem zamówienia jest wykonanie przeglądów pięcioletnich stanu technicznego dróg gminnych o łącznej długości ok. 57 km, położonych na terenie zamiejskim gminy Końskie, przeglądów pięcioletnich stanu technicznego 6 obiektów mostowych zlokalizowanych w ciągu dróg gminnych </w:t>
        <w:br/>
        <w:t xml:space="preserve">w miejscowościach: Wąsosz (2szt.), Szabelnia (1szt.), Barycz (2szt.), Baczyna (1szt.) oraz przeglądu pięcioletniego kładki dla pieszych zlokalizowanej nad linią kolejową nr 25 w Końskich.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zakres zamówienia wchodz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przegląd pięcioletni dróg gminnych i wewnętrznych o łącznej długości ok. 57 km (zgodnie z załącznikiem nr 2) z wprowadzeniem danych do systemu EWIDR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przegląd pięcioletni stanu technicznego 6 obiektów mostowych zlokalizowanych w ciągu dróg gminnych w miejscowościach: Wąsosz (2szt.), Szabelnia (1szt.), Barycz (2szt. – mosty drewniane), Baczyna (1szt.) </w:t>
      </w:r>
      <w:r>
        <w:rPr>
          <w:sz w:val="22"/>
          <w:szCs w:val="22"/>
        </w:rPr>
        <w:t>z wprowadzeniem danych do systemu EWIDR. W zakres wchodzi również wyznaczenie wojskowej klasy (klasy MLC) obciążenia obiektów mostowych zgodnie z rozporządzeniem Ministra Infrastruktury z dnia 16 lutego 2005r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przegląd </w:t>
      </w:r>
      <w:r>
        <w:rPr>
          <w:bCs/>
          <w:sz w:val="22"/>
          <w:szCs w:val="22"/>
        </w:rPr>
        <w:t xml:space="preserve">pięcioletni kładki dla pieszych łączącą ulicę 1-go Maja z ul. Fabryczną w Końskich, </w:t>
        <w:br/>
        <w:t xml:space="preserve">zlokalizowaną nad linią kolejową nr 25. W zakres wchodzi również założenia książki obiektu, opracowanie przedmiarów i kosztorysów: inwestorskiego i ofertowego z opisem niezbędnych robót do przeprowadzenia remontu. Zamawiający posiada szczątkową dokumentację techniczną kładki w wersji papierowej do wglądu w Wydziale Inwestycji. Załącznik nr 2 – mapa syt.- wys. 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2"/>
          <w:szCs w:val="22"/>
        </w:rPr>
        <w:t xml:space="preserve">Przeglądy dróg obejmują wykonanie oceny stanu technicznego wszystkich elementów drogi, opracowanie protokołów z kontroli dla każdej drogi, podpisanych przez osoby posiadające odpowiednie uprawnienia budowlane wraz z załączeniem danych z przeglądów, przekazanie materiałów w postaci papierowej i elektronicznej. Przeglądy obiektów mostowych obejmują ocenę stanu technicznego i przydatności do użytkowania obiektu, ocenę jego estetyki oraz otoczenia, stwierdzenie wszystkich widocznych uszkodzeń obiektu i jego wyposażenia, stwierdzenie ewentualnej konieczności wykonania ekspertyzy stanu technicznego, opracowanie protokołów z kontroli dla każdego obiektu, podpisanych przez osoby posiadające odpowiednie uprawnienia budowlane wraz z załączeniem danych z przeglądów, przekazanie materiałów w postaci papierowej i elektronicznej.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2"/>
          <w:szCs w:val="22"/>
        </w:rPr>
        <w:t>W ramach kontroli zostanie dokonan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  wizualna ocena stanu technicznego nawierzchni jezdni,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  wizualna ocena stanu technicznego pozostałych elementów pasa drogowego i jego wyposażenia, tj. chodniki, ścieżki rowerowe, zatoki postojowe i autobusowe, pobocza, skarpy, nasypy, elementy odwodnienia wraz z przepustami, oświetlenie, elementy stałej organizacji,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  dokumentacja fotograficzna poszczególnych obiektów mostowych,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  wizualna ocena stanu technicznego obiektów mostowych i ich przydatności do użytkowania,</w:t>
        <w:br/>
        <w:t>-  ocena estetyki i otoczenia obiektów mostowych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  ocena wszystkich widocznych uszkodzeń poszczególnych obiektów i ich wyposażenia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  ocena zmian powstałych w czasie użytkowania obiektów,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  ocena konieczności wykonania ewentualnej ekspertyzy stanu technicznego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ab/>
        <w:t>Każda ocena, określająca stan techniczny wybranej grupy elementów występujących na danym odcinku referencyjnym drogi, dodatkowo powinna być opatrzona indywidualnym, odpowiednim dla danej sytuacji, opisem oraz ewentualnym komentarzem lub zaleceniem. W czasie kontroli stanu technicznego oprócz oględzin i podstawowych pomiarów, należy wykonać dokumentację fotograficzną miejsc krytycznych zagrażających bezpieczeństwu użytkowników dróg. W przypadku stwierdzenia uszkodzeń, które mogą spowodować zagrożenie życia lub zdrowia ludzi, bezpieczeństwa mienia lub środowiska albo katastrofę budowlaną należy bezzwłocznie poinformować Zamawiającego i przekazać mu kopię protokołu kontroli celem podjęcia odpowiednich działań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2"/>
          <w:szCs w:val="22"/>
        </w:rPr>
        <w:t>Przegląd dróg musi być przeprowadzony przez osobę (osoby) posiadającą uprawnienia budowlane w odpowiedniej specjalności, upoważniające do kontrolowania stanu technicznego dróg, należącą w okresie wykonywania kontroli do odpowiedniej izby inżynierów budownictwa i legitymującą się aktualnym zaświadczeniem wydanym przez tę izbę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2"/>
          <w:szCs w:val="22"/>
        </w:rPr>
        <w:t>Kontrola okresowa ma być przeprowadzona z podziałem na poszczególne obiekty mostowe i drogi, z zastosowaniem ocen punktowych, nadawanych według kryteriów, wag i przyjętej skali punktowej, uzgodnionej z Zamawiającym przed rozpoczęciem prac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2"/>
          <w:szCs w:val="22"/>
        </w:rPr>
        <w:t>Wykonawca zobowiązuje się wykonać usługę, zgodnie z wymaganiami i w sposób, wynikający z obowiązujących przepisów prawa, dotyczących przeprowadzania przeglądów, a w szczególności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ustawa z dnia 7 lipca 1994 r. Prawo Budowlane (Dz. U. z 2013 r. poz. 1409 z późn. zm.) wraz z przepisami wykonawczymi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ustawa o drogach publicznych z dnia 21 marca 1985 r. (Dz. U. z 2013 r. poz. 260 z późn. zm.),</w:t>
        <w:br/>
        <w:t>- ustawy prawo o ruchu drogowym z dnia 20 czerwca 1997r. (Dz. U. z 2012 r. poz. 1137z późn. zm.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rozporządzenia Ministra Infrastruktury z dnia 16 lutego 2005r. w sprawie sposobu numeracji i ewidencji dróg publicznych, obiektów mostowych, tuneli, przepustów i promów oraz rejestru numerów nadanych drogom, obiektom mostowym i tunelom (Dz. U. Nr 67, poz. 582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rozporządzenia Ministra Infrastruktury z dnia 23 września 2003 r. w sprawie szczegółowych warunków zarządzania ruchem na drogach oraz wykonywania nadzoru nad tym zarządzaniem (Dz. U. Nr 177, poz. 1729 z późn. zm.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rozporządzenia Ministra Transportu i Gospodarki Morskiej z 2 marca 1999 r. w sprawie warunków technicznych, jakim powinny odpowiadać drogi publiczne i ich usytuowanie (Dz. U. Nr 43, poz.430 </w:t>
        <w:br/>
        <w:t>z późn. zm.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rozporządzenia Ministra Transportu i Gospodarki Morskiej z 30 maja 2000 r.. w sprawie warunków technicznych, jakim powinny odpowiadać drogowe obiekty inżynierskie i ich usytuowanie (Dz. U. Nr 63, poz.735 z późn. zm.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Instrukcja przeprowadzania przeglądów drogowych obiektów inżynierskich – załącznik do zarządzenia nr 14 z dnia 7 lipca 2005 r. Generalnego Dyrektora Dróg Krajowych</w:t>
      </w:r>
    </w:p>
    <w:sectPr>
      <w:type w:val="nextPage"/>
      <w:pgSz w:w="11906" w:h="16838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8"/>
      <w:szCs w:val="32"/>
    </w:rPr>
  </w:style>
  <w:style w:type="paragraph" w:styleId="Tekstpodstawowy2">
    <w:name w:val="Tekst podstawowy 2"/>
    <w:basedOn w:val="Normal"/>
    <w:qFormat/>
    <w:pPr>
      <w:jc w:val="both"/>
    </w:pPr>
    <w:rPr>
      <w:bCs/>
      <w:szCs w:val="32"/>
    </w:rPr>
  </w:style>
  <w:style w:type="paragraph" w:styleId="Tekstpodstawowy3">
    <w:name w:val="Tekst podstawowy 3"/>
    <w:basedOn w:val="Normal"/>
    <w:qFormat/>
    <w:pPr>
      <w:jc w:val="both"/>
    </w:pPr>
    <w:rPr>
      <w:bCs/>
      <w:sz w:val="28"/>
      <w:szCs w:val="32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b/>
      <w:sz w:val="28"/>
      <w:szCs w:val="3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2:00Z</dcterms:created>
  <dc:creator>Pracownik</dc:creator>
  <dc:description/>
  <cp:keywords/>
  <dc:language>en-US</dc:language>
  <cp:lastModifiedBy>mfaras</cp:lastModifiedBy>
  <cp:lastPrinted>2016-02-22T09:04:00Z</cp:lastPrinted>
  <dcterms:modified xsi:type="dcterms:W3CDTF">2017-01-18T08:42:00Z</dcterms:modified>
  <cp:revision>2</cp:revision>
  <dc:subject/>
  <dc:title/>
</cp:coreProperties>
</file>