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XXIX/302/2016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29 grudnia 2016 r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7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Rozwoju i Finansów z dnia 14 października 2016 roku znak ST3.4750.31.201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1 października 2016 r. znak </w:t>
      </w:r>
      <w:r>
        <w:rPr>
          <w:sz w:val="24"/>
          <w:szCs w:val="24"/>
          <w:lang w:eastAsia="pl-PL"/>
        </w:rPr>
        <w:t>FN.I.3110.19.2016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17 października 2016 r. znak DKC-3101-16/201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7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7 rok otrzyma z budżetu państwa subwencję ogólną składającą się      z części oświatowej w kwocie 22 167 791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szkół podstawowych i gimnazjów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7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26 429 802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16 189 802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10 240 000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6 o kwotę 21 419 433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6 rok oraz możliwość uzyskania wpływów w 2017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uzyskała wsparcie w formie pomocy finansowej od Powiatu Konec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7 rok przedstawiają się następująco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6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6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2 04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u terytorialnego na dofinansowanie własnych zadań inwestycyjnych i zakupów inwestycyjnych             w kwocie</w:t>
        <w:tab/>
        <w:tab/>
        <w:tab/>
        <w:tab/>
        <w:tab/>
        <w:tab/>
        <w:tab/>
        <w:t xml:space="preserve">- </w:t>
        <w:tab/>
        <w:t xml:space="preserve">   19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</w:t>
        <w:tab/>
        <w:t>1 845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9 02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   9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trwały zarząd, użytkowanie i służebność w kwocie</w:t>
        <w:tab/>
        <w:t>-        8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płat za użytkowanie wieczyste nieruchomości</w:t>
        <w:tab/>
        <w:tab/>
        <w:tab/>
        <w:t>-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   5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2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8 1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ab/>
        <w:t>-    1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4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72 89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 359 89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 w kwocie</w:t>
        <w:tab/>
        <w:tab/>
        <w:tab/>
        <w:tab/>
        <w:tab/>
        <w:t>-          3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10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33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5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0 697 631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3 770 63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1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1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9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7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9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45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2 282 79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2 167 79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10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549 16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100 8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    325 03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    496 4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363 786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3 1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   26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2 841 57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4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7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62 52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453 055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5 – RODZINA – 33 278 208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33 132 208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12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3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y związane z realizacją zadań z zleconych</w:t>
        <w:tab/>
        <w:tab/>
        <w:tab/>
        <w:t xml:space="preserve">-      10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3 720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1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  <w:tab/>
        <w:tab/>
        <w:tab/>
        <w:tab/>
        <w:t>-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e sprzedaży składników majątkowych</w:t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      1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 różnych dochodów </w:t>
        <w:tab/>
        <w:tab/>
        <w:tab/>
        <w:tab/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5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dziale tym planowana jest dotacja celowa z Powiatu Koneckiego na zadania bieżące realizowane na podstawie porozumień między jst  - zadanie przejęte przez gminę Końskie </w:t>
        <w:br/>
        <w:t>do realizacji w zakresie funkcjonowania Biblioteki Publicznej Miasta i Gminy Koński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580 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najmu i dzierżawy składników majątkowych</w:t>
        <w:tab/>
        <w:tab/>
        <w:tab/>
        <w:t>-  57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1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7 rok zamykają się kwotą </w:t>
      </w:r>
      <w:r>
        <w:rPr>
          <w:b/>
          <w:sz w:val="24"/>
          <w:szCs w:val="24"/>
        </w:rPr>
        <w:t>130 429 802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6 rok o 22 074 433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17 513 535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12 916 267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7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4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8 3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8 3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70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29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Zmiana źródeł energii na terenie miasta i gminy Końskie - wpłaty na rzecz Staropolskiego Związku Miast i Gmin” – 75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8 803 451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550 3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38 7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atniki</w:t>
        <w:tab/>
        <w:tab/>
        <w:t>-   8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  4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Koczwara</w:t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Małachów</w:t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bo</w:t>
        <w:tab/>
        <w:tab/>
        <w:t>-   7 46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  9 3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Sielpia</w:t>
        <w:tab/>
        <w:tab/>
        <w:t>-   2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7 253 08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obwodnicy Końskich od miejscowości Kornica do miejscowości Młynek Nieświński w ciągu DW 749 i od miejscowości Młynek Nieświński do miejscowości Piła w ciągu DW 746/DP (na parametrach GP)” - pomoc rzeczowa dla Woj. Świętokrzyskiego</w:t>
        <w:tab/>
        <w:tab/>
        <w:t>-    200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chodnika w ciągu drogi powiatowej Nr 0417T Wincentów - Nowy Dziebałtów - Stary Sokołów - Strzęboszów - Dęba  - Koliszowy w km 1+710 - 2+700 na długości 990 mb w m. Nowy Dziebałtów - dofinansowanie dla Powiatu Koneckiego”</w:t>
        <w:tab/>
        <w:tab/>
        <w:tab/>
        <w:t>-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ogi powiatowej nr 0421T Końskie –Sierosławice –Bedlenko -Bedlno- gr. Woj. Świętokrzyskiego (Wierzchowisko) w km 0+035 - 0+499 na dł. 464 mb (ul. Gimnazjalna                    w Końskich) i km 1+830 - 2+626 na dł. 796 mb (ul. Karolinowska w Modliszewicach)na łącznej dł. </w:t>
        <w:br/>
        <w:t>1 260 mb. - dofinansowanie inwestycji Powiatu Koneckiego”</w:t>
        <w:tab/>
        <w:tab/>
        <w:t>-    52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ul. Majora Hubala w Końskich”</w:t>
        <w:tab/>
        <w:tab/>
        <w:tab/>
        <w:tab/>
        <w:t>- 1 8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ul. Mechanicznej, Ceramicz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 Odlewniczej w Końskich”</w:t>
        <w:tab/>
        <w:tab/>
        <w:tab/>
        <w:tab/>
        <w:tab/>
        <w:tab/>
        <w:t>- 2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ul. Pułaskiego w Końskich”</w:t>
        <w:tab/>
        <w:tab/>
        <w:tab/>
        <w:tab/>
        <w:tab/>
        <w:t>- 1 04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i modernizacja dróg i parkingów gminnych”</w:t>
        <w:tab/>
        <w:tab/>
        <w:tab/>
        <w:t>-    6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, przebudowa infrastruktury drogow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terenie miasta i gminy Końskie”</w:t>
        <w:tab/>
        <w:tab/>
        <w:tab/>
        <w:tab/>
        <w:tab/>
        <w:t>-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nfrastruktury drogowej na potrzeby utworzen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trum przesiadkowego przy ul Wojska Polskiego w Końskich</w:t>
        <w:tab/>
        <w:tab/>
        <w:t>-      2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13 082,00 zł realizowana będzie w ramach funduszu sołeckiego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budowa chodnika przy drodze gminnej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rody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21 32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budowa chodnika na terenie sołectwa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Izabelów</w:t>
        <w:tab/>
        <w:tab/>
        <w:tab/>
        <w:tab/>
        <w:tab/>
        <w:t>-   9 35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Koczwara</w:t>
        <w:tab/>
        <w:tab/>
        <w:tab/>
        <w:tab/>
        <w:t>-   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ul. Źródlanej w Kornic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rnica</w:t>
        <w:tab/>
        <w:tab/>
        <w:tab/>
        <w:tab/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- ul. Nadstawna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</w:t>
        <w:tab/>
        <w:tab/>
        <w:tab/>
        <w:t>- 1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ieświń</w:t>
        <w:tab/>
        <w:tab/>
        <w:tab/>
        <w:tab/>
        <w:tab/>
        <w:t>- 1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rzebudowa drogi gminnej na terenie sołectwa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iła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budowa chodnika przy ul. Polnej w Proćwinie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roćwin</w:t>
        <w:tab/>
        <w:tab/>
        <w:tab/>
        <w:tab/>
        <w:tab/>
        <w:t>- 16 18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ul. Podmiejskiej w Rogowie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Rogów</w:t>
        <w:tab/>
        <w:tab/>
        <w:tab/>
        <w:tab/>
        <w:tab/>
        <w:t>- 19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ul. Wschodniej w Rogow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  7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Sierosławice</w:t>
        <w:tab/>
        <w:tab/>
        <w:tab/>
        <w:tab/>
        <w:t>- 2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chodnika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Kazanów</w:t>
        <w:tab/>
        <w:tab/>
        <w:tab/>
        <w:tab/>
        <w:t>- 1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Trzemoszna</w:t>
        <w:tab/>
        <w:tab/>
        <w:tab/>
        <w:tab/>
        <w:t>- 12 02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rzebudowa drogi na terenie sołect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ab/>
        <w:tab/>
        <w:tab/>
        <w:t>- 1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6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 oraz wydatki związane z pozostałą działalnością w zakresie turystyki – 16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4 141 5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441 5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 70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Uzbrojenie terenów pod zabudowę mieszkaniową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siedle przy ul. Południowej w Końskich”</w:t>
        <w:tab/>
        <w:tab/>
        <w:tab/>
        <w:tab/>
        <w:tab/>
        <w:t>- 2 55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576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7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5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Rozbudowa cmentarza grzebalnego w Końskich” </w:t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 6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j kwoty realizowane będą zadania inwestycyjne pn.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„Przeniesienie węzła głównego sieci światłowodowej do budynku MGOPS w Końskich” – 50 0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„Podłączenie sieci światłowodowej do sieci szerokopasmowej Polski Wschodniej” – 10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0 224 034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5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481 1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na realizację zadań zleconych </w:t>
        <w:tab/>
        <w:tab/>
        <w:tab/>
        <w:t>-    359 8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6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spólną obsługę jednostek gminy</w:t>
        <w:tab/>
        <w:tab/>
        <w:tab/>
        <w:tab/>
        <w:t>- 1 092 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34 41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33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183 654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13 1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funkcjonowanie Straży Miejskiej</w:t>
        <w:tab/>
        <w:tab/>
        <w:tab/>
        <w:tab/>
        <w:tab/>
        <w:t>- 379 60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5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38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Dofinansowanie do wydatków inwestycyjnych OSP Kazanów - przebudowa wraz z termomodernizacją strażnicy”</w:t>
        <w:tab/>
        <w:tab/>
        <w:tab/>
        <w:t>- 9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Dofinansowanie do zakupu 2 aparatów powietrznych FENZY dla OSP Nieświń”</w:t>
        <w:tab/>
        <w:tab/>
        <w:tab/>
        <w:tab/>
        <w:tab/>
        <w:tab/>
        <w:tab/>
        <w:tab/>
        <w:t>-   8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Przeniesienie punktu dostępowego monitoringu miejskiego PD-A z KSM w Końskich do MGOPS w Końskich”</w:t>
        <w:tab/>
        <w:tab/>
        <w:tab/>
        <w:tab/>
        <w:t>- 20 000,00 zł,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Przygotowanie dokumentacji na budowę i przebudowę strażnic OSP”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>- 20 000,00 zł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65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1 65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80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30 000,00 zł na realizację zadań             w ramach inicjatywy lokalnej oraz środki na zapłatę podatku od towarów i usług za miesiąc grudzień 2016 r. w kwocie 27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1 571 321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7 456 65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262 0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6 176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760 58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  9 073 4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   81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84 1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441 80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   212 0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, gimnazjach, liceach ogólnokształcących, liceach profilowanych i szkołach zawodowych oraz szkołach artystycznyc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  1 258 11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2 86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patelni elektrycznej na potrzeby stołówki przy PS Nr 4 w Końskich”</w:t>
        <w:tab/>
        <w:t>-        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>Termomodernizacja budynków ZPO Kazanów, ZPO Nieświń, ZPO Pomyków, SP Modliszewice      i ZS Rogów - dokumentacja, audyty i wykonanie”</w:t>
        <w:tab/>
        <w:t xml:space="preserve"> </w:t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zkoły Podstawowej w Kopaninach”</w:t>
        <w:tab/>
        <w:tab/>
        <w:tab/>
        <w:tab/>
        <w:tab/>
        <w:t>-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hali gimnastycznej przy SP w Dziebałtowie 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sz w:val="24"/>
          <w:szCs w:val="24"/>
        </w:rPr>
        <w:t>- dokumentacja i wykonanie”</w:t>
        <w:tab/>
        <w:tab/>
        <w:tab/>
        <w:tab/>
        <w:tab/>
        <w:tab/>
        <w:t>- 2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Przedszkola w Pomykowie”</w:t>
        <w:tab/>
        <w:tab/>
        <w:tab/>
        <w:tab/>
        <w:tab/>
        <w:tab/>
        <w:t>-   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u Gimnazjum Nr 2 w Koński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audyt, dokumentacja i wykonanie”</w:t>
        <w:tab/>
        <w:tab/>
        <w:tab/>
        <w:tab/>
        <w:tab/>
        <w:tab/>
        <w:t>-      1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5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>-     3 000,00 zł.</w:t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8 220 804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1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dania w zakresie przeciwdziałan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mocy w rodzinie</w:t>
        <w:tab/>
        <w:tab/>
        <w:tab/>
        <w:tab/>
        <w:tab/>
        <w:t>-        20 2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306 79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291 47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208 6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39 89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państwa w zakresie dożywiania</w:t>
        <w:tab/>
        <w:tab/>
        <w:tab/>
        <w:t>-      9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401 72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10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Wymiana instalacji okablowania strukturalnego w MGOPS w Końskich w ramach przystosowania budynku MGOPS w Końskich - modernizacja infrastruktury teleinformatycznej i elektrycznej”</w:t>
        <w:tab/>
        <w:tab/>
        <w:tab/>
        <w:tab/>
        <w:tab/>
        <w:tab/>
        <w:t>- 8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Termomodernizacja budynku MGOPS w Końskich – audyty, dokumentacja, wykonanie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2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319 85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131 16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90 7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7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7 949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33 622 621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wiadczenie wychowawcze</w:t>
        <w:tab/>
        <w:tab/>
        <w:tab/>
        <w:tab/>
        <w:tab/>
        <w:t>- 18 757 46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414 74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100 41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ych żłobków</w:t>
        <w:tab/>
        <w:tab/>
        <w:tab/>
        <w:t>- 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niepublicznego klubu dziecięcego</w:t>
        <w:tab/>
        <w:t>-        2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225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11 079 279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14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090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w ramach funduszu sołeckiego w kwocie: 3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edlno</w:t>
        <w:tab/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25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7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188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w kwocie: 8 5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świń</w:t>
        <w:tab/>
        <w:tab/>
        <w:tab/>
        <w:t>-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zybyszowy</w:t>
        <w:tab/>
        <w:tab/>
        <w:t>-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ab/>
        <w:t>- 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287 23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22 233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4 1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5 1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 2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 79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a Kuźnica</w:t>
        <w:tab/>
        <w:tab/>
        <w:t>- 3 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 2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3 412 646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zbiornika wodnego w Sierosławica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raz z wykonaniem odwodnienia terenu”</w:t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rogram ograniczenia niskiej emisj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dla miasta i gminy Końskie”</w:t>
        <w:tab/>
        <w:tab/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1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kapitalizowanie Spółki PWiK w Koński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z siedzibą w Modliszewicach”</w:t>
        <w:tab/>
        <w:tab/>
        <w:tab/>
        <w:tab/>
        <w:tab/>
        <w:tab/>
        <w:t>-    750 000,00 zł,</w:t>
        <w:tab/>
      </w:r>
      <w:r>
        <w:rPr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we wsi Koczwara i siłowni dla dorosłych”</w:t>
        <w:tab/>
        <w:t xml:space="preserve">-      99 529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ozbudowa placu zabaw przy ul. Robotniczej w Końskich”</w:t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kreacyjne zagospodarowanie placu w msc. Pomyków”</w:t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Plac zabaw dla dzieci i 50+ przy zbiorniku wodnym na Starym Młynie” -    9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Siłownia zewnętrzna w Końskich na osiedlu 3-go Maja”</w:t>
        <w:tab/>
        <w:tab/>
        <w:tab/>
        <w:t>-      68 1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Odbudowa zbiornika wodnego w Sielpi wraz z turystyczno-rekreacyjnym zagospodarowaniem jego terenu i obszaru funkcjonalnie z nim związanego”</w:t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196 017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wykonanie oświetlenia placu zabaw (dokumentacja i wykonanie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Wincentów</w:t>
        <w:tab/>
        <w:t>- 1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zakup i montaż urządzeń na plac zabaw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Baczyna</w:t>
        <w:tab/>
        <w:tab/>
        <w:tab/>
        <w:t>-   9 30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budowa ogrodzenia terenu rekreacyjnego na terenie sołectwa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Górny Młyn</w:t>
        <w:tab/>
        <w:t>-   7 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doposażenie placu zabaw wraz z wykonaniem ogrodzenia (zabezpieczenia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Modliszewice</w:t>
        <w:tab/>
        <w:t>- 27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doposażenie placu zabaw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Nieświń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siłowni zewnętrznej - zakup i montaż urządzeń sportowo- rekreacyjnych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Nowy Dziebałtów</w:t>
        <w:tab/>
        <w:tab/>
        <w:t>- 21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Nowy Kazanów</w:t>
        <w:tab/>
        <w:t>- 19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(dokumentacja i wykonanie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aruchy</w:t>
        <w:tab/>
        <w:tab/>
        <w:t>-   9 43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gospodarowanie placu rekreacyjnego w Pomykowie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yków</w:t>
        <w:tab/>
        <w:t>- 17 12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omorzany</w:t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- wykonanie ogrodzeni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rzybyszowy</w:t>
        <w:tab/>
        <w:t>-   5 009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siłowni zewnętrznej na terenie sołectw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ielpia</w:t>
        <w:tab/>
        <w:tab/>
        <w:t>-   7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zabawowych oraz wykonanie altany rekreacyjnej na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y Dziebałtów – 14 908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do ćwiczeń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a Kuźnica</w:t>
        <w:tab/>
        <w:t>-     7 81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doposażenie placu zabaw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y Sokołów</w:t>
        <w:tab/>
        <w:t>-    5 531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rekreacyjnych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dnicka Wola</w:t>
        <w:tab/>
        <w:t>- 14 79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altany rekreacyjn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worzyce</w:t>
        <w:tab/>
        <w:t>-   6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831 168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236 05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45 057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2 35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8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4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Sokołów</w:t>
        <w:tab/>
        <w:tab/>
        <w:t>- 10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12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07 2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38 008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3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edlenko</w:t>
        <w:tab/>
        <w:tab/>
        <w:tab/>
        <w:t>-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 67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1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 50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1 92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ałachów</w:t>
        <w:tab/>
        <w:tab/>
        <w:tab/>
        <w:t>-   1 235,00 zł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1 6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  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3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   35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1 22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 20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 82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2 06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2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327 90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ab/>
        <w:t>-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ów pałacowych”</w:t>
        <w:tab/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Termomodernizacja budynków Zespołu Parkowo- Pałac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Końskich (audyty, dokumentacja i wykonanie)”</w:t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lapidarium (dokumentacja i wykonanie)”</w:t>
        <w:tab/>
        <w:t>-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  27 90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zakup i montaż klimatyzatorów do budynku świetlicy wiejskiej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Dyszów</w:t>
        <w:tab/>
        <w:tab/>
        <w:t>- 10 78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rozbudowa świetlicy wiejski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Gracuch</w:t>
        <w:tab/>
        <w:tab/>
        <w:t>- 10 1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udowa ogrodzenia świetlicy wiejskiej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undusz sołecki sołectwa Pomorzany</w:t>
        <w:tab/>
        <w:t>-   7 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3 191 287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2 159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otacja dla Pływalni Miejskiej w Końskich </w:t>
        <w:tab/>
        <w:t>- 87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4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Jeżów</w:t>
        <w:tab/>
        <w:tab/>
        <w:t>- 4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308 2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datki bieżące w ramach funduszu sołeckiego – 3 283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 83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łynek Nieświński</w:t>
        <w:tab/>
        <w:t>-    9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1 500,00 zł,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73 50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boksów garażowych na potrzeby ZOSiR w Końskich”</w:t>
        <w:tab/>
        <w:t>- 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7 50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wykonanie ogrodzenia boiska sportowego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Sworzyce</w:t>
        <w:tab/>
        <w:t>-  7 504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5-11-06T10:09:00Z</cp:lastPrinted>
  <dcterms:modified xsi:type="dcterms:W3CDTF">2016-12-30T09:55:00Z</dcterms:modified>
  <cp:revision>94</cp:revision>
  <dc:subject/>
  <dc:title>U Z A S A D N I E N I E</dc:title>
</cp:coreProperties>
</file>