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 XXIX/302/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9 grudnia 2016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7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6 r. poz. 446, 1579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2, 3, art. 258 ust. 1 pkt 1, 2, 3, art. 264 ust. 3 i 4 ustawy z dnia </w:t>
        <w:br/>
        <w:t xml:space="preserve">27 sierpnia 2009 r. o finansach publicznych (Dz. U. z 2016 r. poz. 1870, 1948 i 1984) </w:t>
      </w:r>
      <w:r>
        <w:rPr>
          <w:szCs w:val="24"/>
        </w:rPr>
        <w:t xml:space="preserve">Rada Miejska </w:t>
        <w:br/>
        <w:t>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7 r. w wysokości 126 429 802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16 189 802,00 złot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10 240 000,00 złot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7 r. w wysokości </w:t>
      </w:r>
      <w:r>
        <w:rPr>
          <w:sz w:val="24"/>
          <w:szCs w:val="24"/>
        </w:rPr>
        <w:t>130 429 802,00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12 916 267,00 złotych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17 513 535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7 zgodnie z załącznikiem nr 3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4 000 000,00 złotych, który zostanie pokryty przychodami pochodzącymi z:</w:t>
      </w:r>
    </w:p>
    <w:p>
      <w:pPr>
        <w:pStyle w:val="Tekstpodstawowywcity2"/>
        <w:numPr>
          <w:ilvl w:val="0"/>
          <w:numId w:val="6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4 00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4 0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1 000 000,00 złotych, rozchody w wysokości 7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780</w:t>
      </w:r>
      <w:r>
        <w:rPr>
          <w:color w:val="FF0000"/>
          <w:szCs w:val="24"/>
        </w:rPr>
        <w:t> </w:t>
      </w:r>
      <w:r>
        <w:rPr>
          <w:szCs w:val="24"/>
        </w:rPr>
        <w:t>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35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3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20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/>
      </w:pPr>
      <w:r>
        <w:rPr>
          <w:szCs w:val="24"/>
        </w:rPr>
        <w:t>świetlice szkolne</w:t>
        <w:tab/>
        <w:tab/>
        <w:tab/>
        <w:tab/>
        <w:tab/>
        <w:tab/>
        <w:tab/>
        <w:t>-   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oraz pomocą rzeczową realizowaną na podstawie porozumień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50 000,00 złotych z tytułu wydawania zezwoleń na sprzedaż napojów alkoholowych oraz wydatki w kwocie 75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50 000,00 złotych z tytułu opłat pobieranych na podstawie przepisów ustawy z dnia 27 kwietnia 2001 r. Prawo ochrony środowiska (Dz. U. z 2016 r. poz. 672 </w:t>
        <w:br/>
        <w:t>z późn. zm.) oraz wydatki w kwocie 450 000,00 zł na realizację zadań określonych w ustawie z dnia 27 kwietnia 2001 r.– Prawo ochrony środowiska (Dz. U. z 2016 r. poz. 672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1 990 000,00 zł,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1 990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4 000 000,00 z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4 0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4 000 000,00 zł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7 000 000,00 złotych, w tym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7 00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7 0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 xml:space="preserve">Wydatki w ramach funduszu sołeckiego w wysokości 605 356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7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6-12-23T08:55:00Z</cp:lastPrinted>
  <dcterms:modified xsi:type="dcterms:W3CDTF">2016-12-30T07:49:00Z</dcterms:modified>
  <cp:revision>101</cp:revision>
  <dc:subject/>
  <dc:title>PROJEKT</dc:title>
</cp:coreProperties>
</file>