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</w:rPr>
        <w:t>UCHWAŁA  Nr</w:t>
      </w:r>
      <w:r>
        <w:rPr>
          <w:rFonts w:cs="Tahoma" w:ascii="Tahoma" w:hAnsi="Tahoma"/>
          <w:b/>
          <w:sz w:val="24"/>
          <w:szCs w:val="24"/>
          <w:lang w:val="pl-PL"/>
        </w:rPr>
        <w:t xml:space="preserve"> XXIX/300/</w:t>
      </w:r>
      <w:r>
        <w:rPr>
          <w:rFonts w:cs="Tahoma" w:ascii="Tahoma" w:hAnsi="Tahoma"/>
          <w:b/>
          <w:sz w:val="24"/>
          <w:szCs w:val="24"/>
        </w:rPr>
        <w:t>201</w:t>
      </w:r>
      <w:r>
        <w:rPr>
          <w:rFonts w:cs="Tahoma" w:ascii="Tahoma" w:hAnsi="Tahoma"/>
          <w:b/>
          <w:sz w:val="24"/>
          <w:szCs w:val="24"/>
          <w:lang w:val="pl-PL"/>
        </w:rPr>
        <w:t>6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MIEJSKIEJ W KOŃSKICH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</w:t>
      </w:r>
      <w:r>
        <w:rPr>
          <w:rFonts w:cs="Tahoma" w:ascii="Tahoma" w:hAnsi="Tahoma"/>
          <w:b/>
          <w:sz w:val="24"/>
          <w:szCs w:val="24"/>
          <w:lang w:val="pl-PL"/>
        </w:rPr>
        <w:t xml:space="preserve"> 29 </w:t>
      </w:r>
      <w:r>
        <w:rPr>
          <w:rFonts w:cs="Tahoma" w:ascii="Tahoma" w:hAnsi="Tahoma"/>
          <w:b/>
          <w:sz w:val="24"/>
          <w:szCs w:val="24"/>
        </w:rPr>
        <w:t>grudnia 201</w:t>
      </w:r>
      <w:r>
        <w:rPr>
          <w:rFonts w:cs="Tahoma" w:ascii="Tahoma" w:hAnsi="Tahoma"/>
          <w:b/>
          <w:sz w:val="24"/>
          <w:szCs w:val="24"/>
          <w:lang w:val="pl-PL"/>
        </w:rPr>
        <w:t>6</w:t>
      </w:r>
      <w:r>
        <w:rPr>
          <w:rFonts w:cs="Tahoma" w:ascii="Tahoma" w:hAnsi="Tahoma"/>
          <w:b/>
          <w:sz w:val="24"/>
          <w:szCs w:val="24"/>
        </w:rPr>
        <w:t xml:space="preserve"> r.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w sprawie przyjęcia planów pracy Rady Miejskiej w Końskich </w:t>
        <w:br/>
        <w:t>oraz Komisji na 201</w:t>
      </w:r>
      <w:r>
        <w:rPr>
          <w:rFonts w:cs="Tahoma" w:ascii="Tahoma" w:hAnsi="Tahoma"/>
          <w:b/>
          <w:sz w:val="24"/>
          <w:szCs w:val="24"/>
          <w:lang w:val="pl-PL"/>
        </w:rPr>
        <w:t>7</w:t>
      </w:r>
      <w:r>
        <w:rPr>
          <w:rFonts w:cs="Tahoma" w:ascii="Tahoma" w:hAnsi="Tahoma"/>
          <w:b/>
          <w:sz w:val="24"/>
          <w:szCs w:val="24"/>
        </w:rPr>
        <w:t xml:space="preserve"> r.</w:t>
      </w:r>
    </w:p>
    <w:p>
      <w:pPr>
        <w:pStyle w:val="Heading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Na   podstawie  art. 21 ust. 1 i 3  ustawy  z  dnia 8 marca 1990 r. o samorządzie </w:t>
        <w:br/>
        <w:t>gminnym  (Dz. U. z 201</w:t>
      </w:r>
      <w:r>
        <w:rPr>
          <w:rFonts w:cs="Tahoma" w:ascii="Tahoma" w:hAnsi="Tahoma"/>
          <w:sz w:val="24"/>
          <w:szCs w:val="24"/>
          <w:lang w:val="pl-PL"/>
        </w:rPr>
        <w:t>6 r. poz. 446, 1579</w:t>
      </w:r>
      <w:r>
        <w:rPr>
          <w:rFonts w:cs="Tahoma" w:ascii="Tahoma" w:hAnsi="Tahoma"/>
          <w:sz w:val="24"/>
          <w:szCs w:val="24"/>
        </w:rPr>
        <w:t>) Rada Miejska w Końskich uchwala, co następuje: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firstLine="708"/>
        <w:rPr/>
      </w:pPr>
      <w:r>
        <w:rPr>
          <w:rFonts w:cs="Tahoma" w:ascii="Tahoma" w:hAnsi="Tahoma"/>
          <w:b/>
          <w:sz w:val="24"/>
          <w:szCs w:val="24"/>
        </w:rPr>
        <w:t>§  1.</w:t>
      </w:r>
      <w:r>
        <w:rPr>
          <w:rFonts w:cs="Tahoma" w:ascii="Tahoma" w:hAnsi="Tahoma"/>
          <w:sz w:val="24"/>
          <w:szCs w:val="24"/>
        </w:rPr>
        <w:t xml:space="preserve">   Przyjmuje  się  plany  pracy  Rady  Miejskiej  w  Końskich  i  Komisji Rady </w:t>
        <w:br/>
        <w:t>w brzmieniu stanowiącym załączniki od Nr 1 do Nr 6 niniejszej uchwały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§  2.   </w:t>
      </w:r>
      <w:r>
        <w:rPr>
          <w:rFonts w:cs="Tahoma" w:ascii="Tahoma" w:hAnsi="Tahoma"/>
          <w:sz w:val="24"/>
          <w:szCs w:val="24"/>
        </w:rPr>
        <w:t>Wykonanie  uchwały  powierza  się   Przewodniczącemu   Rady  Miejskiej,   Przewodniczącym poszczególnych Komisji oraz Burmistrzowi Miasta i Gminy Końskie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§  3.</w:t>
      </w:r>
      <w:r>
        <w:rPr>
          <w:rFonts w:cs="Tahoma" w:ascii="Tahoma" w:hAnsi="Tahoma"/>
          <w:sz w:val="24"/>
          <w:szCs w:val="24"/>
        </w:rPr>
        <w:t xml:space="preserve">  Uchwała wchodzi w życie z dniem powzięcia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Miejskiej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Zbigniew Kowalczyk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lang w:val="pl-PL"/>
        </w:rPr>
        <w:t xml:space="preserve">     </w:t>
      </w:r>
      <w:r>
        <w:rPr>
          <w:b/>
          <w:sz w:val="24"/>
        </w:rPr>
        <w:t xml:space="preserve"> </w:t>
      </w:r>
      <w:r>
        <w:rPr>
          <w:sz w:val="24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do Uchwały Nr XXIX/300/20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29 grudnia 2016 r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</w:t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pracy Rady Miejskiej w Końskich na 201</w:t>
      </w:r>
      <w:r>
        <w:rPr>
          <w:rFonts w:cs="Arial" w:ascii="Arial" w:hAnsi="Arial"/>
          <w:b/>
          <w:sz w:val="24"/>
          <w:szCs w:val="24"/>
          <w:lang w:val="pl-PL"/>
        </w:rPr>
        <w:t>7</w:t>
      </w:r>
      <w:r>
        <w:rPr>
          <w:rFonts w:cs="Arial" w:ascii="Arial" w:hAnsi="Arial"/>
          <w:b/>
          <w:sz w:val="24"/>
          <w:szCs w:val="24"/>
        </w:rPr>
        <w:t xml:space="preserve"> 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198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Główne</w:t>
            </w:r>
          </w:p>
          <w:p>
            <w:pPr>
              <w:pStyle w:val="Heading1"/>
              <w:jc w:val="center"/>
              <w:rPr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maty ses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pl-PL" w:eastAsia="pl-PL"/>
              </w:rPr>
            </w:pPr>
            <w:r>
              <w:rPr>
                <w:rFonts w:cs="Arial" w:ascii="Arial" w:hAnsi="Arial"/>
                <w:b/>
                <w:sz w:val="28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opiniuj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stanie bezrobocia na terenie Miasta   </w:t>
              <w:br/>
              <w:t xml:space="preserve">     i Gminy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interpelacji i zapytań </w:t>
              <w:br/>
              <w:t xml:space="preserve">    radnych zgłoszonych w roku 201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Rozpatrzenie projektów uchwa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P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 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szCs w:val="24"/>
              </w:rPr>
              <w:t xml:space="preserve"> Informacja nt. prac nad rewitalizacją Sielp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Sprawozdanie z realizacji Programu dla rodzin </w:t>
              <w:br/>
              <w:t xml:space="preserve">    wielodzietnych Karta Dużej Rodziny za rok </w:t>
              <w:br/>
              <w:t xml:space="preserve">    20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Informacja o stanie przygotowania Gminy </w:t>
              <w:br/>
              <w:t xml:space="preserve">    Końskie do reformy oświaty w 2017 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</w:rPr>
              <w:t xml:space="preserve"> Rozpatrzenie projektów uchwa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  <w:br/>
              <w:t xml:space="preserve">Maj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. Sprawozdanie z realizacji Programu współpracy </w:t>
              <w:br/>
              <w:t xml:space="preserve">    Gminy Końskie z organizacjami pozarządowymi </w:t>
              <w:br/>
              <w:t xml:space="preserve">    oraz innymi podmiotami prowadzącymi </w:t>
              <w:br/>
              <w:t xml:space="preserve">    działalność pożytku publicznego w roku 2016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. Informacja nt. funkcjonowania systemu </w:t>
              <w:br/>
              <w:t xml:space="preserve">    zagospodarowania odpadami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. Informacja nt. funkcjonowania ZOSiR oraz </w:t>
              <w:br/>
              <w:t xml:space="preserve">    przygotowania do sezonu obiektów będących </w:t>
              <w:br/>
              <w:t xml:space="preserve">    w jego zarządzie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ZPSiO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sprawozdania z realizacji budże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6 r., sprawozdania finansowego za 2016 r.  </w:t>
              <w:br/>
              <w:t xml:space="preserve">    - udzielenie absolutorium dla Burmistrza MiG za </w:t>
              <w:br/>
              <w:t xml:space="preserve">   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przygotowania Sielpi do sezonu </w:t>
              <w:br/>
              <w:t xml:space="preserve">    turystyczno – wypoczynkow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przygotowania placówe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światowych do roku szkolnego 2017/201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stanu zagospodarowania terenów </w:t>
              <w:br/>
              <w:t xml:space="preserve">    inwestycyjnych na terenie Gminy Koński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  <w:szCs w:val="24"/>
              </w:rPr>
              <w:t xml:space="preserve"> Informacja nt. funkcjonowania systemu       </w:t>
              <w:br/>
              <w:t xml:space="preserve">    zagospodarowania odpada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  <w:r>
              <w:rPr>
                <w:sz w:val="22"/>
                <w:szCs w:val="22"/>
              </w:rPr>
              <w:t>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 xml:space="preserve">Komisj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-rnik </w:t>
              <w:br/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Informacja o stanie ładu, bezpieczeństwa </w:t>
              <w:br/>
              <w:t xml:space="preserve">    i porządku publicznego na terenie miasta </w:t>
              <w:br/>
              <w:t xml:space="preserve">    i gminy Końsk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realizacji zadań   </w:t>
              <w:br/>
              <w:t xml:space="preserve">    oświatowych w Gminie Końskie za rok szkolny </w:t>
              <w:br/>
              <w:t xml:space="preserve">     2016/2017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endant Policji oraz Straży Miejskiej Prezes Sądu Rej. Prokurator Rej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  <w:br/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P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LGD w zakresie dotyczącym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</w:t>
              <w:br/>
              <w:t>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Grudzień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inwestycji </w:t>
              <w:br/>
              <w:t xml:space="preserve">    przewidzianych do wykonania w roku 2017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projektu budżetu na 2018 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nnych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Opracowanie planu pracy Rady Miejskiej na </w:t>
              <w:br/>
              <w:t xml:space="preserve">   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zewodniczą-cy Ra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e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an pracy Rady Miejskiej oraz Komisji Rady w trakcie roku może ulegać zmianie na wniosek uprawnionych podmiotów.</w:t>
      </w:r>
    </w:p>
    <w:p>
      <w:pPr>
        <w:pStyle w:val="Normal"/>
        <w:rPr>
          <w:i/>
          <w:i/>
          <w:sz w:val="36"/>
          <w:szCs w:val="24"/>
        </w:rPr>
      </w:pPr>
      <w:r>
        <w:rPr>
          <w:i/>
          <w:sz w:val="36"/>
          <w:szCs w:val="24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spacing w:lineRule="auto" w:line="480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Załącznik Nr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do Uchwały Nr XXIX/300/2016                                                                                                                 Rady Miejskiej w Koński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z dnia 29 grudnia 2016 r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lan pracy </w:t>
        <w:br/>
        <w:t xml:space="preserve">Komisji Rewizyjnej Rady Miejskiej </w:t>
        <w:br/>
        <w:t>w Końskich na 2017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126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Tematy posie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Udział           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Powołanie Zespołu Kontrolnego do kontroli    </w:t>
              <w:br/>
              <w:t xml:space="preserve">    funkcjonowania Zarządu Obiektami Sportowymi </w:t>
              <w:br/>
              <w:t xml:space="preserve">    i Rekreacyjnymi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Powołanie Zespołów Kontrolnych do kontroli </w:t>
              <w:br/>
              <w:t xml:space="preserve">    realizacji budżetu za 2016 r. w zakresie działania </w:t>
              <w:br/>
              <w:t xml:space="preserve">    Komisj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funkcjonowania </w:t>
              <w:br/>
              <w:t xml:space="preserve">    Zarządu Obiektami Sportowymi i Rekreacyjny-</w:t>
              <w:br/>
              <w:t xml:space="preserve">    mi w Koński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realizacji budżetu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6 r., zaopiniowanie wykonania budżetu za </w:t>
              <w:br/>
              <w:t xml:space="preserve">    2016 r. - opracowanie opinii Komisji celem </w:t>
              <w:br/>
              <w:t xml:space="preserve">     przedłożenia na sesji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Opracowanie wniosku w sprawie absolutorium  </w:t>
              <w:br/>
              <w:t xml:space="preserve">    dla Burmistrza MiG za 2016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Powołanie Zespołów Kontrolnych do kontroli </w:t>
              <w:br/>
              <w:t xml:space="preserve">    realizacji budżetu za I półrocze 2017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Powołanie Zespołu Kontrolnego do kontroli  </w:t>
              <w:br/>
              <w:t xml:space="preserve">    funkcjonowania M-G Ośrodka Pomocy </w:t>
              <w:br/>
              <w:t xml:space="preserve">    Społecznej w Koński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zesień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za I półrocze 2017 r. - opracowanie opinii </w:t>
              <w:br/>
              <w:t xml:space="preserve">    Komisji na sesję Rady Miejski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funkcjonowania </w:t>
              <w:br/>
              <w:t xml:space="preserve">    M-G Ośrodka Pomocy Społecznej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Powołanie Zespołu Kontrolnego do kontroli </w:t>
              <w:br/>
              <w:t xml:space="preserve">    funkcjonowania Straży Miejskiej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 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r-nik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lang w:val="pl-PL" w:eastAsia="pl-PL"/>
              </w:rPr>
              <w:t xml:space="preserve">1. Omówienie wyników kontroli funkcjonowania </w:t>
              <w:br/>
              <w:t xml:space="preserve">    Straży Miejskiej w Końskich. 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. Powołanie Zespołu Kontrolnego do kontroli </w:t>
              <w:br/>
              <w:t xml:space="preserve">    funkcjonowania M-G Domu Kultury </w:t>
              <w:br/>
              <w:t xml:space="preserve">    w Końskich w świetle uchwały Rady Miejskiej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. Powołanie Zespołu Kontrolnego do kontroli    </w:t>
              <w:br/>
              <w:t xml:space="preserve">    funkcjonowania Pływalni Miejskiej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. Omówienie wyników </w:t>
            </w:r>
            <w:r>
              <w:rPr>
                <w:sz w:val="24"/>
                <w:szCs w:val="24"/>
              </w:rPr>
              <w:t xml:space="preserve">kontroli funkcjonowania </w:t>
              <w:br/>
              <w:t xml:space="preserve">    M-G Domu Kultury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Omówienie wyników kontroli funkcjonowania </w:t>
              <w:br/>
              <w:t xml:space="preserve">    Pływalni Miejskiej w Końskich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8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D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wal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spacing w:lineRule="auto" w:line="48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</w:p>
    <w:p>
      <w:pPr>
        <w:pStyle w:val="Normal"/>
        <w:spacing w:lineRule="auto" w:line="4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788" w:hanging="0"/>
        <w:rPr/>
      </w:pPr>
      <w:r>
        <w:rPr>
          <w:sz w:val="24"/>
        </w:rPr>
        <w:t xml:space="preserve">           </w:t>
      </w:r>
      <w:r>
        <w:rPr>
          <w:sz w:val="24"/>
        </w:rPr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do Uchwały Nr XXIX/300/20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z dnia 29 grudnia 2016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  <w:szCs w:val="24"/>
        </w:rPr>
        <w:t>Plan</w:t>
        <w:br/>
        <w:t xml:space="preserve">pracy Komisji Rozwoju Gospodarczego, Budżetu </w:t>
        <w:br/>
        <w:t>i Finansów Rady Miejskiej w Końskich na 201</w:t>
      </w:r>
      <w:r>
        <w:rPr>
          <w:rFonts w:cs="Arial" w:ascii="Arial" w:hAnsi="Arial"/>
          <w:b/>
          <w:sz w:val="24"/>
          <w:szCs w:val="24"/>
          <w:lang w:val="pl-PL"/>
        </w:rPr>
        <w:t>7</w:t>
      </w:r>
      <w:r>
        <w:rPr>
          <w:rFonts w:cs="Arial" w:ascii="Arial" w:hAnsi="Arial"/>
          <w:b/>
          <w:sz w:val="24"/>
          <w:szCs w:val="24"/>
        </w:rPr>
        <w:t xml:space="preserve"> r.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212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l-PL" w:eastAsia="pl-PL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Udział bior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Sprawozdanie z realizacji Programu dla rodzin </w:t>
              <w:br/>
              <w:t xml:space="preserve"> wielodzietnych Karta Dużej Rodziny za rok </w:t>
              <w:br/>
              <w:t xml:space="preserve"> 2016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Informacja nt. funkcjonowania Zakładu Gospodarki Mieszkaniowej w Końskich za rok 2016 (od 01.01.2017 r. Przedsiębiorstwo Gospodarki Mieszkaniowej w Końskich spółka </w:t>
              <w:br/>
              <w:t>|z o.o.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owołanie Zespołu Kontrolnego do kontroli realizacji budżetu za 2016 r. w zakresie działania Komisj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Rozpatrzenie i zaopiniowanie projekt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arbnik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P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Kwiecień/Maj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Omówienie wyników kontroli realizacji budżetu </w:t>
              <w:br/>
              <w:t xml:space="preserve"> oraz zaopiniowanie wykonania budżetu za </w:t>
              <w:br/>
              <w:t xml:space="preserve"> 2016 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espół Kontrol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 Rozpatrzenie i zaopiniowanie projektów   </w:t>
              <w:br/>
              <w:t xml:space="preserve"> 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7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nt. funkcjonowania systemu   </w:t>
              <w:br/>
              <w:t xml:space="preserve">     zagospodarowania odpadami.</w:t>
              <w:br/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-</w:t>
              <w:br/>
              <w:t xml:space="preserve">rni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arbnik Mi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istopad     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 LGD w zakresie dotyczącym </w:t>
              <w:br/>
              <w:t xml:space="preserve">    Gminy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 Rozpatrzenie projektu budżetu na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Informacja o realizacji inwestycji </w:t>
              <w:br/>
              <w:t xml:space="preserve">     przewidzianych do wykonania w roku 2017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Opracowanie planu pracy Komisji na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Sprawy różne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spacing w:lineRule="auto" w:line="480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788" w:hanging="0"/>
        <w:rPr/>
      </w:pPr>
      <w:r>
        <w:rPr>
          <w:sz w:val="24"/>
        </w:rPr>
        <w:t xml:space="preserve">         </w:t>
      </w:r>
      <w:r>
        <w:rPr>
          <w:sz w:val="24"/>
          <w:lang w:val="pl-PL"/>
        </w:rPr>
        <w:t xml:space="preserve">  </w:t>
      </w:r>
      <w:r>
        <w:rPr>
          <w:sz w:val="24"/>
        </w:rPr>
        <w:t>Załącznik Nr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do Uchwały Nr XXIX/300/20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z dnia 29 grudnia 2016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acy Komisji Prawa i Praworządności Rady Miejskiej </w:t>
        <w:br/>
        <w:t>w Końskich na 201</w:t>
      </w:r>
      <w:r>
        <w:rPr>
          <w:rFonts w:cs="Arial" w:ascii="Arial" w:hAnsi="Arial"/>
          <w:b/>
          <w:sz w:val="24"/>
          <w:szCs w:val="24"/>
          <w:lang w:val="pl-PL"/>
        </w:rPr>
        <w:t>7</w:t>
      </w:r>
      <w:r>
        <w:rPr>
          <w:rFonts w:cs="Arial" w:ascii="Arial" w:hAnsi="Arial"/>
          <w:b/>
          <w:sz w:val="24"/>
          <w:szCs w:val="24"/>
        </w:rPr>
        <w:t xml:space="preserve"> r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lang w:val="pl-PL" w:eastAsia="pl-PL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 xml:space="preserve">Udział       </w:t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l-PL" w:eastAsia="pl-PL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   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Gminnego Programu </w:t>
              <w:br/>
              <w:t xml:space="preserve">    Profilaktyki i Rozwiązywania Problemów </w:t>
              <w:br/>
              <w:t xml:space="preserve">    Alkoholowych i Przeciwdziałania Narkomanii </w:t>
              <w:br/>
              <w:t xml:space="preserve">   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Powołanie Zespołów Kontrolnych do kontroli </w:t>
              <w:br/>
              <w:t xml:space="preserve">    realizacji budżetu za 2016 r. w zakresie działania </w:t>
              <w:br/>
              <w:t xml:space="preserve">    Komisj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Sprawy różne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-GOPS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,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 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wykonania budżetu za </w:t>
              <w:br/>
              <w:t xml:space="preserve">    2016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i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,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zerwiec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ździer-nik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. 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, Prezes Sądu Rejonowego, 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S.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stanu przygotowania budynków  </w:t>
              <w:br/>
              <w:t xml:space="preserve">    Strażnic OSP do sezonu zimowego oraz </w:t>
              <w:br/>
              <w:t xml:space="preserve">    wyposażenia jednostek w sprzęt   </w:t>
              <w:br/>
              <w:t xml:space="preserve">    przeciwpożarow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nnych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spacing w:lineRule="auto" w:line="480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Załącznik Nr 5</w:t>
      </w:r>
      <w:r>
        <w:rPr>
          <w:b/>
          <w:sz w:val="24"/>
        </w:rPr>
        <w:t xml:space="preserve"> </w:t>
      </w:r>
    </w:p>
    <w:p>
      <w:pPr>
        <w:pStyle w:val="Normal"/>
        <w:ind w:left="6372" w:hanging="0"/>
        <w:rPr/>
      </w:pPr>
      <w:r>
        <w:rPr/>
        <w:t xml:space="preserve">                   </w:t>
      </w:r>
      <w:r>
        <w:rPr/>
        <w:t>do Uchwały Nr XXIX/300/2016</w:t>
      </w:r>
    </w:p>
    <w:p>
      <w:pPr>
        <w:pStyle w:val="Normal"/>
        <w:ind w:left="6372" w:hanging="0"/>
        <w:rPr>
          <w:sz w:val="24"/>
        </w:rPr>
      </w:pPr>
      <w:r>
        <w:rPr/>
        <w:t xml:space="preserve">                          </w:t>
      </w:r>
      <w:r>
        <w:rPr/>
        <w:t>Rady Miejskiej w Końskich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ab/>
        <w:t xml:space="preserve">                              z dnia 29 grudnia 2016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prac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isji Oświaty, Kultury, Sportu i Turystyki Rady Miejskiej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w Końskich na 2017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Heading1"/>
              <w:rPr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Udział       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 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Powołanie Zespołów Kontrolnych do kontroli </w:t>
              <w:br/>
              <w:t xml:space="preserve">    realizacji budżetu za 2016 r. w zakresie działania </w:t>
              <w:br/>
              <w:t xml:space="preserve">    Komisj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Informacja o stanie przygotowania Gm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Końskie do reformy oświaty w 2017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Sprawozdanie z realizacji Programu współpracy Gminy Końskie z organizacjami pozarządowymi oraz innymi podmiotami prowadzącymi działalność pożytku publicznego w roku 201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t. funkcjonowania ZOSiR oraz przygotowania do sezonu obiektów będących w jego zarządz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</w:rPr>
              <w:t>Omówienie wyników kontroli realizacji budżetu oraz zaopiniowanie wykonania  budżetu za 2016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e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 stanu przygotowania Sielpi do </w:t>
              <w:br/>
              <w:t xml:space="preserve">    sezonu turystyczno – wypoczynkowego 201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prac remontowych w placówkach </w:t>
              <w:br/>
              <w:t xml:space="preserve">    oświatowych w okresie wakacj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Powołanie Zespołów Kontrolnych do kontroli </w:t>
              <w:br/>
              <w:t xml:space="preserve">    stanu przygotowania placówek oświatowych do </w:t>
              <w:br/>
              <w:t xml:space="preserve">    roku szkolnego 2017/201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Sprawy różne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przygotowania </w:t>
              <w:br/>
              <w:t xml:space="preserve">    placówek oświatowych do roku szkolnego </w:t>
              <w:br/>
              <w:t xml:space="preserve">    2017/2018 – opracowanie informacji na sesję </w:t>
              <w:br/>
              <w:t xml:space="preserve">    Rady Miejski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</w:t>
              <w:br/>
              <w:t xml:space="preserve">    I półrocze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         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stanie realizacji zadań  </w:t>
              <w:br/>
              <w:t xml:space="preserve">    oświatowych w Gminie Końskie za rok szkolny </w:t>
              <w:br/>
              <w:t xml:space="preserve">    2016/201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Kontrola stanu obiektów sportowych (hala, </w:t>
              <w:br/>
              <w:t xml:space="preserve">    pływalnia, boiska piłkarskie) – powołanie  </w:t>
              <w:br/>
              <w:t xml:space="preserve">    Zespołów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z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yrektorz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wal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obiektów </w:t>
              <w:br/>
              <w:t xml:space="preserve">    sportowych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</w:t>
              <w:br/>
              <w:t xml:space="preserve">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zy 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wal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innych projektów  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 xml:space="preserve">                                                                                   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 xml:space="preserve">Załącznik Nr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do Uchwały Nr XXIX/300/20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29 grud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acy Komisji Ochrony Zdrowia, Pomocy Społecznej i Ochrony Środowiska </w:t>
      </w:r>
      <w:r>
        <w:rPr>
          <w:rFonts w:cs="Arial" w:ascii="Arial" w:hAnsi="Arial"/>
          <w:b/>
          <w:sz w:val="24"/>
          <w:szCs w:val="24"/>
          <w:lang w:val="pl-PL"/>
        </w:rPr>
        <w:br/>
      </w:r>
      <w:r>
        <w:rPr>
          <w:rFonts w:cs="Arial" w:ascii="Arial" w:hAnsi="Arial"/>
          <w:b/>
          <w:sz w:val="24"/>
          <w:szCs w:val="24"/>
        </w:rPr>
        <w:t>Rady Miejskiej w Końskich na 201</w:t>
      </w:r>
      <w:r>
        <w:rPr>
          <w:rFonts w:cs="Arial" w:ascii="Arial" w:hAnsi="Arial"/>
          <w:b/>
          <w:sz w:val="24"/>
          <w:szCs w:val="24"/>
          <w:lang w:val="pl-PL"/>
        </w:rPr>
        <w:t>7</w:t>
      </w:r>
      <w:r>
        <w:rPr>
          <w:rFonts w:cs="Arial" w:ascii="Arial" w:hAnsi="Arial"/>
          <w:b/>
          <w:sz w:val="24"/>
          <w:szCs w:val="24"/>
        </w:rPr>
        <w:t xml:space="preserve">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 xml:space="preserve">Udział       </w:t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l-PL" w:eastAsia="pl-PL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lności M-G Ośrodka  </w:t>
              <w:br/>
              <w:t xml:space="preserve">    Pomocy Społecznej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>2. Rozpatrzenie i zaopiniowanie projektów uchwał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. Powołanie Zespołów Kontrolnych do kontroli </w:t>
              <w:br/>
              <w:t xml:space="preserve">    realizacji budżetu za 2016 r. w zakresie działania </w:t>
              <w:br/>
              <w:t xml:space="preserve">    Komisj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Sprawy różn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wykonania budżetu za </w:t>
              <w:br/>
              <w:t xml:space="preserve">   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funkcjonowania systemu  </w:t>
              <w:br/>
              <w:t xml:space="preserve">    zagospodarowania odpadam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Powołanie Zespołu Kontrolnego do kontroli    </w:t>
              <w:br/>
              <w:t xml:space="preserve">    stanu sanitarno-higienicznego miasta </w:t>
              <w:br/>
              <w:t xml:space="preserve">    i gminy (składowisko odpadów komunalnych,   </w:t>
              <w:br/>
              <w:t xml:space="preserve">    dzikie wysypiska śmieci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zesień     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sanitarno- </w:t>
              <w:br/>
              <w:t xml:space="preserve">    higienicznego miasta i gminy (składowisko  </w:t>
              <w:br/>
              <w:t xml:space="preserve">    odpadów komunalnych, dzikie wysypiska </w:t>
              <w:br/>
              <w:t xml:space="preserve">   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I półrocze </w:t>
              <w:br/>
              <w:t xml:space="preserve">   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nik  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funkcjonowania podstawowej </w:t>
              <w:br/>
              <w:t xml:space="preserve">    opieki zdrowotnej na terenie miasta i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 </w:t>
              <w:br/>
              <w:t xml:space="preserve">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7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Rozpatrzenie i zaopiniowanie projektu budżetu  </w:t>
              <w:br/>
              <w:t xml:space="preserve">    na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innych projektów 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Informacja o realizacji inwestycji w zakresie </w:t>
              <w:br/>
              <w:t xml:space="preserve">    ochrony środowiska przewidzianych do    </w:t>
              <w:br/>
              <w:t xml:space="preserve">    wykonania w roku 2017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Opracowanie planu pracy Komisji na 2018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spacing w:lineRule="auto" w:line="48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480"/>
        <w:jc w:val="right"/>
        <w:rPr/>
      </w:pPr>
      <w:r>
        <w:rPr/>
        <w:t xml:space="preserve"> </w:t>
      </w: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Heading7"/>
        <w:spacing w:lineRule="auto" w:line="480"/>
        <w:ind w:left="4248" w:firstLine="708"/>
        <w:rPr>
          <w:b w:val="false"/>
          <w:b w:val="false"/>
          <w:i/>
          <w:i/>
          <w:iCs/>
          <w:sz w:val="24"/>
          <w:szCs w:val="28"/>
        </w:rPr>
      </w:pPr>
      <w:r>
        <w:rPr>
          <w:b w:val="false"/>
          <w:i/>
          <w:iCs/>
          <w:sz w:val="2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6" w:hanging="113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48:00Z</dcterms:created>
  <dc:creator>Rafał Kuba</dc:creator>
  <dc:description/>
  <cp:keywords/>
  <dc:language>en-US</dc:language>
  <cp:lastModifiedBy>NTT</cp:lastModifiedBy>
  <cp:lastPrinted>2017-01-02T15:11:00Z</cp:lastPrinted>
  <dcterms:modified xsi:type="dcterms:W3CDTF">2017-01-02T14:17:00Z</dcterms:modified>
  <cp:revision>17</cp:revision>
  <dc:subject/>
  <dc:title>plany pracy RM i Komisji na 2004 r. -uchwała</dc:title>
</cp:coreProperties>
</file>