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XIX/297/2016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9 grudnia 2016 r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cs="Times New Roman" w:ascii="Times New Roman" w:hAnsi="Times New Roman"/>
          <w:b/>
          <w:sz w:val="24"/>
          <w:szCs w:val="24"/>
        </w:rPr>
        <w:t xml:space="preserve">zmiany części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ego planu zagospodarowania przestrzennego fragmentu terenu miasta Końskie dla funkcji produkcyjnych i towarzyszących oraz poprzemysłowych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, 157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. 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planowani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i zagospodarowaniu przestrzennym (Dz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r. poz. 778, 904, 961, 1250, 1579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ind w:firstLine="340"/>
        <w:jc w:val="both"/>
        <w:rPr>
          <w:bCs/>
          <w:kern w:val="2"/>
        </w:rPr>
      </w:pPr>
      <w:r>
        <w:rPr>
          <w:b/>
        </w:rPr>
        <w:t>§ 1.</w:t>
      </w:r>
      <w:r>
        <w:rPr/>
        <w:t>1.</w:t>
      </w:r>
      <w:r>
        <w:rPr>
          <w:b/>
        </w:rPr>
        <w:t> </w:t>
      </w:r>
      <w:r>
        <w:rPr>
          <w:rFonts w:eastAsia="Lucida Sans Unicode" w:cs="Arial"/>
          <w:bCs/>
          <w:lang w:eastAsia="zxx" w:bidi="zxx"/>
        </w:rPr>
        <w:t>Przystępuje się do sporządzenia zmiany części miejscowego planu zagospodarowania przestrzennego obejmującego fragment terenu miasta Końskie</w:t>
        <w:br/>
        <w:t xml:space="preserve">dla funkcji produkcyjnych i towarzyszących oraz poprzemysłowych </w:t>
      </w:r>
      <w:r>
        <w:rPr>
          <w:bCs/>
          <w:kern w:val="2"/>
        </w:rPr>
        <w:t>uchwalonego uchwałą</w:t>
        <w:br/>
        <w:t>Nr XXV/180/2008 Rady Miejskiej w Końskich z dnia 25 września 2008 r. (Dz. Urz. Woj. Świętokrzyskiego Nr 249 poz. 3359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b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Integralną częścią niniejszej uchwały jest załącznik graficzny przedstawiający granice opracowania zmiany części miejscowego planu zagospodarowania przestrzennego obejmującego fragment terenu miasta Końskie dla funkcji produkcyjnych i towarzyszących oraz poprzemysłow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W związku ze zmianą układu komunikacyjnego w obrębie ulicy Armii Krajowej</w:t>
        <w:br/>
        <w:t xml:space="preserve">w Końskich oraz wnioskami mieszkańców osiedla Armii Krajowej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o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 xml:space="preserve">przeznaczenie części terenu pod zabudowę wielorodzinną, usługową i garażową zasadnym stała się zmiana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obejmującego fragment terenu miasta Końskie</w:t>
        <w:br/>
        <w:t>dla funkcji produkcyjnych i towarzyszących oraz poprzemysłowych uchwalonego uchwałą</w:t>
        <w:br/>
        <w:t xml:space="preserve">Nr XXV/180/2008 Rady Miejskiej w Końskich z dnia 25 września 2008 r. (Dz. Urz. Woj. Świętokrzyskiego Nr 249 poz. 3359). 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4:00Z</dcterms:created>
  <dc:creator>Anna Głębocka</dc:creator>
  <dc:description/>
  <cp:keywords/>
  <dc:language>en-US</dc:language>
  <cp:lastModifiedBy>Anna Głębocka</cp:lastModifiedBy>
  <cp:lastPrinted>2016-12-15T10:28:00Z</cp:lastPrinted>
  <dcterms:modified xsi:type="dcterms:W3CDTF">2017-01-03T06:31:00Z</dcterms:modified>
  <cp:revision>13</cp:revision>
  <dc:subject/>
  <dc:title/>
</cp:coreProperties>
</file>