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 xml:space="preserve">Załącznik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do uchwały Nr</w:t>
      </w:r>
      <w:r>
        <w:rPr>
          <w:b/>
          <w:bCs/>
        </w:rPr>
        <w:t xml:space="preserve"> </w:t>
      </w:r>
      <w:r>
        <w:rPr>
          <w:b/>
          <w:bCs/>
          <w:sz w:val="20"/>
        </w:rPr>
        <w:t>XXIX/292/2016</w:t>
      </w:r>
      <w:r>
        <w:rPr>
          <w:b/>
          <w:sz w:val="20"/>
        </w:rPr>
        <w:t xml:space="preserve">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Rady Miejskiej w Końskich</w:t>
      </w:r>
    </w:p>
    <w:p>
      <w:pPr>
        <w:pStyle w:val="Normal"/>
        <w:ind w:left="5664" w:firstLine="708"/>
        <w:rPr/>
      </w:pPr>
      <w:r>
        <w:rPr>
          <w:b/>
          <w:sz w:val="20"/>
        </w:rPr>
        <w:t xml:space="preserve">z dnia </w:t>
      </w:r>
      <w:r>
        <w:rPr>
          <w:b/>
          <w:bCs/>
          <w:sz w:val="20"/>
        </w:rPr>
        <w:t>29 grudnia 2016 r.</w:t>
      </w:r>
    </w:p>
    <w:p>
      <w:pPr>
        <w:pStyle w:val="Normal"/>
        <w:ind w:left="5664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Cs/>
          <w:sz w:val="24"/>
        </w:rPr>
      </w:pPr>
      <w:r>
        <w:rPr>
          <w:bCs/>
          <w:sz w:val="24"/>
        </w:rPr>
        <w:t>Wieloletni program gospodarowania mieszkaniowym zasobem</w:t>
      </w:r>
    </w:p>
    <w:p>
      <w:pPr>
        <w:pStyle w:val="Heading4"/>
        <w:jc w:val="center"/>
        <w:rPr>
          <w:bCs/>
          <w:sz w:val="24"/>
        </w:rPr>
      </w:pPr>
      <w:r>
        <w:rPr>
          <w:bCs/>
          <w:sz w:val="24"/>
        </w:rPr>
        <w:t>Gminy Końskie na lata 2017–202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Rozdział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stanowienia ogól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720" w:leader="none"/>
        </w:tabs>
        <w:ind w:firstLine="340"/>
        <w:rPr>
          <w:b w:val="false"/>
          <w:b w:val="false"/>
          <w:bCs/>
          <w:sz w:val="24"/>
        </w:rPr>
      </w:pPr>
      <w:r>
        <w:rPr>
          <w:sz w:val="24"/>
        </w:rPr>
        <w:t>§</w:t>
      </w:r>
      <w:r>
        <w:rPr>
          <w:bCs/>
          <w:spacing w:val="-2"/>
          <w:sz w:val="24"/>
        </w:rPr>
        <w:t> </w:t>
      </w:r>
      <w:r>
        <w:rPr>
          <w:sz w:val="24"/>
        </w:rPr>
        <w:t>1</w:t>
      </w:r>
      <w:r>
        <w:rPr>
          <w:b w:val="false"/>
          <w:sz w:val="24"/>
        </w:rPr>
        <w:t>.1.</w:t>
      </w:r>
      <w:r>
        <w:rPr>
          <w:bCs/>
          <w:spacing w:val="-2"/>
          <w:sz w:val="24"/>
        </w:rPr>
        <w:t> </w:t>
      </w:r>
      <w:r>
        <w:rPr>
          <w:b w:val="false"/>
          <w:sz w:val="24"/>
        </w:rPr>
        <w:t xml:space="preserve">Głównym celem </w:t>
      </w:r>
      <w:r>
        <w:rPr>
          <w:b w:val="false"/>
          <w:bCs/>
          <w:sz w:val="24"/>
        </w:rPr>
        <w:t>Wieloletniego programu gospodarowania mieszkaniowym zasobem Gminy Końskie na lata 2017–2021, zwanego dalej „Programem”, jest określenie podstawowych kierunków oraz prognoz działania gospodarki mieszkaniowej w dążeniu</w:t>
        <w:br/>
        <w:t>do racjonalnego i efektywnego gospodarowania posiadanym zasobem mieszkaniowym,</w:t>
        <w:br/>
        <w:t>w celu realizacji zadań nałożonych przez art. 75 Konstytucji RP oraz art. 4 i art. 4a</w:t>
      </w:r>
      <w:r>
        <w:rPr>
          <w:bCs/>
          <w:sz w:val="24"/>
        </w:rPr>
        <w:t xml:space="preserve"> </w:t>
      </w:r>
      <w:r>
        <w:rPr>
          <w:b w:val="false"/>
          <w:bCs/>
          <w:sz w:val="24"/>
        </w:rPr>
        <w:t>ustawy</w:t>
        <w:br/>
        <w:t>z dnia 21 czerwca 2001 r. o ochronie praw lokatorów, mieszkaniowym zasobie gminy</w:t>
        <w:br/>
        <w:t>i o zmianie Kodeksu cywilnego (</w:t>
      </w:r>
      <w:r>
        <w:rPr>
          <w:b w:val="false"/>
          <w:sz w:val="24"/>
        </w:rPr>
        <w:t>Dz. U. z 2016 r. poz. 1610</w:t>
      </w:r>
      <w:r>
        <w:rPr>
          <w:b w:val="false"/>
          <w:bCs/>
          <w:sz w:val="24"/>
        </w:rPr>
        <w:t>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jc w:val="both"/>
        <w:rPr/>
      </w:pPr>
      <w:r>
        <w:rPr>
          <w:b/>
        </w:rPr>
        <w:t>§ 2</w:t>
      </w:r>
      <w:r>
        <w:rPr/>
        <w:t>. Ilekroć w Programie jest mowa 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minie – należy przez to rozumieć Gminę Końskie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ieszkaniowym zasobie – należy przez to rozumieć mieszkaniowy zasób Gminy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rzędzie – należy przez to rozumieć Urząd Miasta i Gminy w Końskich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urmistrzu – należy przez to rozumieć Burmistrza Miasta i Gminy Końsk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ministratorze – należy przez to rozumieć podmiot gospodarczy zarządzający mieszkaniowym zasobem Gminy Końsk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stawie – należy przez to rozumieć ustawę </w:t>
      </w:r>
      <w:r>
        <w:rPr>
          <w:bCs/>
        </w:rPr>
        <w:t xml:space="preserve">z dnia 21 czerwca 2001 r. o ochronie praw lokatorów, mieszkaniowym zasobie gminy i o zmianie Kodeksu cywilnego </w:t>
        <w:br/>
        <w:t>(</w:t>
      </w:r>
      <w:r>
        <w:rPr/>
        <w:t>Dz. U. z 2016 r. poz. 1610</w:t>
      </w:r>
      <w:r>
        <w:rPr>
          <w:bCs/>
        </w:rPr>
        <w:t>).</w:t>
      </w:r>
    </w:p>
    <w:p>
      <w:pPr>
        <w:pStyle w:val="Normal"/>
        <w:ind w:firstLine="340"/>
        <w:rPr/>
      </w:pPr>
      <w:r>
        <w:rPr>
          <w:b/>
        </w:rPr>
        <w:t>§ 3</w:t>
      </w:r>
      <w:r>
        <w:rPr/>
        <w:t xml:space="preserve">.1. Zadania określone w Programie realizują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łaściwy wydział ds. gospodarki komunalnej Urzędu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ministrator. </w:t>
      </w:r>
    </w:p>
    <w:p>
      <w:pPr>
        <w:pStyle w:val="Normal"/>
        <w:ind w:left="357" w:firstLine="340"/>
        <w:jc w:val="both"/>
        <w:rPr/>
      </w:pPr>
      <w:r>
        <w:rPr/>
        <w:t>2. Koordynatorem Programu jest Burmistrz za pośrednictwem właściwego wydziału   Urzędu oraz administrato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§ 4</w:t>
      </w:r>
      <w:r>
        <w:rPr/>
        <w:t xml:space="preserve">. Działania dotyczące gospodarki mieszkaniowej mają za zadani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prawę stanu technicznego i standardu posiadanego mieszkaniowego zasob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worzenie warunków do poprawy sytuacji mieszkaniowej w Gmi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pokajanie niezbędnych potrzeb mieszkaniowych przez Gmin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ynkowienie wysokości stawek czynszowych w mieszkaniowym zasobie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>
          <w:spacing w:val="-4"/>
        </w:rPr>
      </w:pPr>
      <w:r>
        <w:rPr>
          <w:b/>
        </w:rPr>
        <w:t>§ 5.</w:t>
      </w:r>
      <w:r>
        <w:rPr/>
        <w:t>1.</w:t>
      </w:r>
      <w:r>
        <w:rPr>
          <w:color w:val="FF0000"/>
        </w:rPr>
        <w:t xml:space="preserve"> </w:t>
      </w:r>
      <w:r>
        <w:rPr>
          <w:spacing w:val="-4"/>
        </w:rPr>
        <w:t xml:space="preserve">Program obejmuje: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ognozę wielkości oraz stanu technicznego mieszkaniowego</w:t>
      </w:r>
      <w:r>
        <w:rPr>
          <w:sz w:val="24"/>
        </w:rPr>
        <w:t xml:space="preserve"> </w:t>
      </w:r>
      <w:r>
        <w:rPr>
          <w:b w:val="false"/>
          <w:sz w:val="24"/>
        </w:rPr>
        <w:t>zasobu,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</w:rPr>
        <w:t xml:space="preserve">analizę potrzeb remontowych i modernizacji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lanowaną sprzedaż lokali,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</w:rPr>
        <w:t>zasady polityki czynszowej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posób i zasady zarządzania mieszkaniowym zasobem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źródła finansowania gospodarki mieszkaniowej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sokość wydatków na utrzymanie zasobu mieszkaniowego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0"/>
          <w:szCs w:val="20"/>
        </w:rPr>
      </w:pPr>
      <w:r>
        <w:rPr>
          <w:b w:val="false"/>
          <w:sz w:val="24"/>
        </w:rPr>
        <w:t>opis innych działań mających na celu racjonalizację gospodarowania mieszkaniowym zasobem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Rozdział 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noza dotycząca wielkości oraz stanu technicznego mieszkaniowego zasobu w latach 2017–2021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</w:t>
      </w:r>
      <w:r>
        <w:rPr>
          <w:bCs w:val="false"/>
          <w:spacing w:val="-2"/>
          <w:sz w:val="24"/>
        </w:rPr>
        <w:t> </w:t>
      </w:r>
      <w:r>
        <w:rPr>
          <w:sz w:val="24"/>
        </w:rPr>
        <w:t>6.</w:t>
      </w:r>
      <w:r>
        <w:rPr>
          <w:b w:val="false"/>
          <w:sz w:val="24"/>
        </w:rPr>
        <w:t xml:space="preserve">1. </w:t>
      </w:r>
      <w:r>
        <w:rPr>
          <w:b w:val="false"/>
          <w:bCs w:val="false"/>
          <w:sz w:val="24"/>
        </w:rPr>
        <w:t xml:space="preserve">Mieszkaniowy zasób stanowią lokale mieszkalne znajdujące się w budynkach będących własnością Gminy oraz w budynkach, których Gmina jest współwłaścicielem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Według stanu na dzień 12 grudnia 2016 r. Gmina posiada 419 lokali mieszkalnych</w:t>
        <w:br/>
        <w:t>o powierzchni użytkowej 16.226,13 m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, w tym: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27 lokali mieszkalnych, o powierzchni użytkowej 9.056,06 m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 xml:space="preserve">zlokalizowanych w 47 budynkach stanowiących współwłasność Gminy, 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2 lokale mieszkalne, o powierzchni użytkowej 7.170,07 m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 xml:space="preserve">zlokalizowane </w:t>
        <w:br/>
        <w:t>w 30 budynkach będących w 100% własnością Gminy, z czego 62 lokale wynajmowane jako lokale socjalne oraz 1 tymczasowe pomieszczenie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sz w:val="24"/>
        </w:rPr>
        <w:t>§ 7.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Wielkość i stan techniczny mieszkaniowego zasobu przedstawia tabela nr 1. 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Tabela nr 1. Wielkość i stan techniczny mieszkaniowego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zasobu, według stanu na dzień 12.12.2016 r. 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930"/>
        <w:gridCol w:w="900"/>
        <w:gridCol w:w="1080"/>
        <w:gridCol w:w="730"/>
        <w:gridCol w:w="720"/>
        <w:gridCol w:w="975"/>
        <w:gridCol w:w="730"/>
        <w:gridCol w:w="975"/>
        <w:gridCol w:w="784"/>
      </w:tblGrid>
      <w:tr>
        <w:trPr>
          <w:trHeight w:val="60" w:hRule="atLeast"/>
        </w:trPr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uli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k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>bud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budow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w 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 własności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chnicz. **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asność gminy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łasność osób fizycznych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lok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lok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wo Odrowąż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wo Odrowąż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wo Odrowąż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wo Odrowąż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A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warcz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8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</w:t>
            </w:r>
            <w:r>
              <w:rPr>
                <w:color w:val="000000"/>
                <w:sz w:val="20"/>
                <w:szCs w:val="20"/>
              </w:rPr>
              <w:t xml:space="preserve">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</w:t>
            </w:r>
            <w:r>
              <w:rPr>
                <w:color w:val="000000"/>
                <w:sz w:val="20"/>
                <w:szCs w:val="20"/>
              </w:rPr>
              <w:t xml:space="preserve">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Majora</w:t>
            </w:r>
            <w:r>
              <w:rPr>
                <w:color w:val="000080"/>
                <w:sz w:val="20"/>
                <w:szCs w:val="20"/>
              </w:rPr>
              <w:t xml:space="preserve">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a</w:t>
            </w:r>
            <w:r>
              <w:rPr>
                <w:color w:val="000000"/>
                <w:sz w:val="20"/>
                <w:szCs w:val="20"/>
              </w:rPr>
              <w:t xml:space="preserve"> Huba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–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l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6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3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. Pol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Maj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–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Maj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Maja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Maj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4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Maj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5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Maja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zantów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zantów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zantów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iłsudskiego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iłsudskiego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B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iłsudskiego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C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D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iłsudskiego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E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B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A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iłsudskiego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D*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A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Piłsudski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iłsudskiego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C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iłsudskiego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D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t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9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,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,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5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udniowa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3,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udni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udni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udni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udni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Styczni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Styczni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,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Styczni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Kościuszki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Kościuszki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żack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żack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żack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ska***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ztatowa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ów***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 w:val="20"/>
                <w:szCs w:val="20"/>
                <w:rtl w:val="true"/>
              </w:rPr>
              <w:t>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kowsk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A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ow.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ow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217,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226,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991,4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Wydziału Urbanistyki, Gospodarki Komunalnej i Ochrony Środowiska w oparciu o dane </w:t>
        <w:br/>
        <w:t xml:space="preserve">z Zakładu Gospodarki Mieszkaniowej w Końskich sporządzona wg stanu na dzień 12.12.2016 r. </w:t>
      </w:r>
    </w:p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16"/>
          <w:szCs w:val="16"/>
        </w:rPr>
        <w:t>*</w:t>
      </w:r>
      <w:r>
        <w:rPr>
          <w:b w:val="false"/>
          <w:bCs w:val="false"/>
          <w:sz w:val="20"/>
          <w:szCs w:val="20"/>
        </w:rPr>
        <w:t>Budynek należący do zasobu Gminy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16"/>
          <w:szCs w:val="16"/>
        </w:rPr>
        <w:t>**</w:t>
      </w:r>
      <w:r>
        <w:rPr>
          <w:b w:val="false"/>
          <w:bCs w:val="false"/>
          <w:sz w:val="20"/>
          <w:szCs w:val="20"/>
        </w:rPr>
        <w:t xml:space="preserve">Stan techniczny poszczególnych budynków sporządzony został w oparciu o protokóły z okresowych kontroli przeglądu stanu technicznego danego budynku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harakterystyka stanu technicznego budynków jest dokonana w czterech grupach klasyfikacyjnych: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obry - elementy budynku (lub rodzaj konstrukcji, wykończenia, wyposażenia) – jest dobrze utrzymany, konserwowany, nie wykazuje zużycia i uszkodzeń. Cechy i właściwości wbudowanych materiałów odpowiadają wymaganiom normowym,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  <w:sz w:val="20"/>
          <w:szCs w:val="20"/>
        </w:rPr>
        <w:t>zadowalający – element budynku utrzymany jest należycie. Celowy jest remont bieżący polegający</w:t>
        <w:br/>
        <w:t xml:space="preserve">na drobnych naprawach, uzupełnieniach, konserwacji, impregnacji,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  <w:sz w:val="20"/>
          <w:szCs w:val="20"/>
        </w:rPr>
        <w:t xml:space="preserve">średni – w elementach budynku występują niewielkie uszkodzenia i ubytki niezagrażające bezpieczeństwu użytkowania. Celowy jest częściowy remont,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ły – w elementach budynku występują znaczne uszkodzenia i ubytki. Cechy i właściwości wbudowanych materiałów mają obniżoną klasę. Wymagany jest kompleksowy remont kapitalny, względnie wymiana. </w:t>
      </w:r>
    </w:p>
    <w:p>
      <w:pPr>
        <w:pStyle w:val="TextBody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16"/>
          <w:szCs w:val="16"/>
        </w:rPr>
        <w:t>***</w:t>
      </w:r>
      <w:r>
        <w:rPr>
          <w:b w:val="false"/>
          <w:color w:val="000000"/>
          <w:sz w:val="20"/>
          <w:szCs w:val="20"/>
        </w:rPr>
        <w:t xml:space="preserve">Budynki, w których istnieje pustostan. </w:t>
      </w:r>
    </w:p>
    <w:p>
      <w:pPr>
        <w:pStyle w:val="TextBody"/>
        <w:ind w:firstLine="34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</w:t>
      </w:r>
      <w:r>
        <w:rPr>
          <w:bCs w:val="false"/>
          <w:spacing w:val="-2"/>
          <w:sz w:val="24"/>
        </w:rPr>
        <w:t> </w:t>
      </w:r>
      <w:r>
        <w:rPr>
          <w:b w:val="false"/>
          <w:bCs w:val="false"/>
          <w:sz w:val="24"/>
        </w:rPr>
        <w:t xml:space="preserve">W budynkach będących w 100 % własnością Gminy wydzielono 62 lokale socjalne wynajmowane na podstawie indywidualnych umów najmu. Lokalizację lokali </w:t>
        <w:br/>
        <w:t>oraz ich liczbę przedstawia tabela nr 2.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ab/>
        <w:t xml:space="preserve">Tabela nr 2. Liczba i lokalizacja lokali socjalnych wg stanu na dzień 12 grudnia 2016 r. 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81"/>
        <w:gridCol w:w="22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licy i nr budynku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lokal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 Odrowąża 12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szałka Piłsudskiego 57A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szałka Piłsudskiego 57A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57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57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57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57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szałka Piłsudskiego 6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żacka 2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Kościuszki 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warczna 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ja 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zawska 4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F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zawska 4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A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A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A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awska 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załka Piłsudskiego 124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TextBody"/>
        <w:ind w:firstLine="340"/>
        <w:rPr>
          <w:b w:val="false"/>
          <w:b w:val="false"/>
          <w:bCs w:val="false"/>
          <w:spacing w:val="-4"/>
          <w:sz w:val="24"/>
        </w:rPr>
      </w:pPr>
      <w:r>
        <w:rPr>
          <w:b w:val="false"/>
          <w:bCs w:val="false"/>
          <w:spacing w:val="-4"/>
          <w:sz w:val="24"/>
        </w:rPr>
        <w:t xml:space="preserve">3. Prognozowaną liczbę lokali w mieszkaniowym zasobie w latach 2017–2021 przedstawia tabela nr 3. </w:t>
      </w:r>
    </w:p>
    <w:p>
      <w:pPr>
        <w:pStyle w:val="TextBody"/>
        <w:rPr>
          <w:b w:val="false"/>
          <w:b w:val="false"/>
          <w:bCs w:val="false"/>
          <w:spacing w:val="-4"/>
          <w:sz w:val="20"/>
          <w:szCs w:val="20"/>
        </w:rPr>
      </w:pPr>
      <w:r>
        <w:rPr>
          <w:b w:val="false"/>
          <w:bCs w:val="false"/>
          <w:spacing w:val="-4"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Tabela nr 3. Prognoza dotycząca wielkości mieszkaniowego zasobu na lata 2017–2021</w:t>
      </w:r>
      <w:r>
        <w:rPr/>
        <w:t xml:space="preserve"> 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38"/>
        <w:gridCol w:w="850"/>
        <w:gridCol w:w="794"/>
        <w:gridCol w:w="794"/>
        <w:gridCol w:w="794"/>
        <w:gridCol w:w="737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lokal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n na dzień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12.2016 r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iczba lokali w budynkach wspólnot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7</w:t>
            </w:r>
            <w:r>
              <w:rPr>
                <w:b w:val="false"/>
                <w:b w:val="false"/>
                <w:sz w:val="20"/>
                <w:sz w:val="20"/>
                <w:szCs w:val="20"/>
                <w:rtl w:val="true"/>
              </w:rPr>
              <w:t>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iczba lokali w budynkach będących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 100% własnością Gmin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٭</w:t>
            </w:r>
            <w:r>
              <w:rPr>
                <w:sz w:val="20"/>
                <w:szCs w:val="20"/>
              </w:rPr>
              <w:t>4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</w:tbl>
    <w:p>
      <w:pPr>
        <w:pStyle w:val="TextBody"/>
        <w:rPr>
          <w:b w:val="false"/>
          <w:b w:val="false"/>
          <w:sz w:val="20"/>
          <w:szCs w:val="20"/>
        </w:rPr>
      </w:pPr>
      <w:r>
        <w:rPr>
          <w:sz w:val="24"/>
          <w:sz w:val="24"/>
          <w:rtl w:val="true"/>
        </w:rPr>
        <w:t>٭</w:t>
      </w:r>
      <w:r>
        <w:rPr>
          <w:b w:val="false"/>
          <w:b w:val="false"/>
          <w:sz w:val="2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lanuje się wydzielenie 10 lokali mieszkalnych w budynku położonym przy ul. Warszawskiej 4.</w:t>
      </w:r>
    </w:p>
    <w:p>
      <w:pPr>
        <w:pStyle w:val="TextBody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340"/>
        <w:rPr/>
      </w:pPr>
      <w:r>
        <w:rPr>
          <w:sz w:val="24"/>
        </w:rPr>
        <w:t>§ 8.</w:t>
      </w:r>
      <w:r>
        <w:rPr>
          <w:b w:val="false"/>
          <w:sz w:val="24"/>
        </w:rPr>
        <w:t>1.</w:t>
      </w:r>
      <w:r>
        <w:rPr>
          <w:b w:val="false"/>
          <w:bCs w:val="false"/>
          <w:sz w:val="24"/>
        </w:rPr>
        <w:t xml:space="preserve"> Celem podjęcia działań zmierzających do powiększenia liczby lokali socjalnych oraz pomieszczeń tymczasowych wyznaczone zostały budynki gminne, w których lokale zwolnione przez dotychczasowych najemców przeznaczone będą na lokale socjalne </w:t>
        <w:br/>
        <w:t>lub pomieszczenia tymczasowe.</w:t>
      </w:r>
    </w:p>
    <w:p>
      <w:pPr>
        <w:pStyle w:val="TextBody"/>
        <w:ind w:firstLine="340"/>
        <w:rPr>
          <w:b w:val="false"/>
          <w:b w:val="false"/>
          <w:bCs w:val="false"/>
          <w:spacing w:val="-6"/>
          <w:sz w:val="24"/>
        </w:rPr>
      </w:pPr>
      <w:r>
        <w:rPr>
          <w:b w:val="false"/>
          <w:bCs w:val="false"/>
          <w:spacing w:val="-6"/>
          <w:sz w:val="24"/>
        </w:rPr>
        <w:t xml:space="preserve">2. Wykaz budynków, o których mowa w ust. 1 oraz ich lokalizację przedstawia tabela nr 4. </w:t>
      </w:r>
    </w:p>
    <w:p>
      <w:pPr>
        <w:pStyle w:val="TextBody"/>
        <w:ind w:left="1416" w:firstLine="708"/>
        <w:jc w:val="left"/>
        <w:rPr>
          <w:b w:val="false"/>
          <w:b w:val="false"/>
          <w:bCs w:val="false"/>
          <w:spacing w:val="-6"/>
          <w:sz w:val="20"/>
          <w:szCs w:val="20"/>
        </w:rPr>
      </w:pPr>
      <w:r>
        <w:rPr>
          <w:b w:val="false"/>
          <w:bCs w:val="false"/>
          <w:spacing w:val="-6"/>
          <w:sz w:val="20"/>
          <w:szCs w:val="20"/>
        </w:rPr>
      </w:r>
    </w:p>
    <w:p>
      <w:pPr>
        <w:pStyle w:val="TextBody"/>
        <w:ind w:left="1416" w:firstLine="708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abela nr 4. Wykaz budynków i ich lokalizacja</w:t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11"/>
        <w:gridCol w:w="122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dres nieruchomośc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Folwarczna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Iwo Odrowąża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C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D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E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Marszałka Piłsudskiego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Plac Kościuszki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Plac Kościuszki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Strażacka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Strażacka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Strażacka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ońskie ul. Warszawska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>
          <w:b/>
        </w:rPr>
        <w:t>§ 9</w:t>
      </w:r>
      <w:r>
        <w:rPr/>
        <w:t xml:space="preserve">. Powiększenie mieszkaniowego zasobu, będzie realizowane w szczególności poprzez: 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sz w:val="24"/>
        </w:rPr>
        <w:t xml:space="preserve">budownictwo komunalne,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zejęcie budynków na podstawie obowiązujących przepisów, celem adaptacji</w:t>
        <w:br/>
        <w:t>na lokale mieszkalne i lokale socjalne oraz pomieszczenia tymczasowe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sz w:val="24"/>
        </w:rPr>
        <w:t xml:space="preserve">przejmowanie od dłużników Gminy zabudowanych nieruchomości i adaptowanie </w:t>
        <w:br/>
        <w:t xml:space="preserve">ich na cele mieszkalne,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najmowaniu lokali od innych właścicieli i podnajmowaniu ich osobom, których gospodarstwa domowe osiągają niski dochód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III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aliza potrzeb oraz plan remontów i modernizacji wynikający ze stanu technicznego budynków i lokali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 10</w:t>
      </w:r>
      <w:r>
        <w:rPr>
          <w:b w:val="false"/>
          <w:sz w:val="24"/>
        </w:rPr>
        <w:t>.1. Budynki będące w 100 % własnością Gminy z uwagi na wiek podzielić można</w:t>
        <w:br/>
        <w:t xml:space="preserve">na dwie grupy: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pacing w:val="-6"/>
          <w:sz w:val="24"/>
        </w:rPr>
        <w:t>wybudowane przed 1945 r. – 23 budynki, co stanowi 75 % mieszkaniowego zasobu</w:t>
      </w:r>
      <w:r>
        <w:rPr>
          <w:b w:val="false"/>
          <w:sz w:val="24"/>
        </w:rPr>
        <w:t xml:space="preserve">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4"/>
        </w:rPr>
        <w:t xml:space="preserve">wybudowane po 1945 r.   – 7 budynków, co stanowi 25 % </w:t>
      </w:r>
      <w:r>
        <w:rPr>
          <w:b w:val="false"/>
          <w:spacing w:val="-6"/>
          <w:sz w:val="24"/>
        </w:rPr>
        <w:t>mieszkaniowego</w:t>
      </w:r>
      <w:r>
        <w:rPr>
          <w:b w:val="false"/>
          <w:sz w:val="24"/>
        </w:rPr>
        <w:t xml:space="preserve"> zasobu.</w:t>
      </w:r>
    </w:p>
    <w:p>
      <w:pPr>
        <w:pStyle w:val="TextBody"/>
        <w:ind w:firstLine="340"/>
        <w:rPr/>
      </w:pPr>
      <w:r>
        <w:rPr>
          <w:b w:val="false"/>
          <w:spacing w:val="-6"/>
          <w:sz w:val="24"/>
        </w:rPr>
        <w:t xml:space="preserve">2. Stan techniczny budynków będących w 100 % własnością Gminy przedstawia tabela nr 5. </w:t>
      </w:r>
    </w:p>
    <w:p>
      <w:pPr>
        <w:pStyle w:val="TextBody"/>
        <w:ind w:firstLine="360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</w:rPr>
      </w:r>
    </w:p>
    <w:p>
      <w:pPr>
        <w:pStyle w:val="TextBody"/>
        <w:rPr/>
      </w:pPr>
      <w:r>
        <w:rPr>
          <w:spacing w:val="-6"/>
          <w:sz w:val="20"/>
          <w:szCs w:val="20"/>
        </w:rPr>
        <w:t>Tabela nr 5. Charakterystyka aktualnego stanu technicznego budynków będących w 100 % własnością Gminy.</w:t>
      </w:r>
      <w:r>
        <w:rPr/>
        <w:t xml:space="preserve">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  <w:gridCol w:w="82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podziału budynków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k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obry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dowalającym stanie 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średni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ym stanie techniczny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budowane przed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budowa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Źródło danych: informacja Wydziału Urbanistyki, Gospodarki Komunalnej i Ochrony środowiska w oparciu </w:t>
        <w:br/>
        <w:t xml:space="preserve">o dane z Zakładu Gospodarki Mieszkaniowej w Końskich wg stanu na dzień 12.12.2016 r. </w:t>
      </w:r>
    </w:p>
    <w:p>
      <w:pPr>
        <w:pStyle w:val="TextBody"/>
        <w:ind w:firstLine="340"/>
        <w:rPr>
          <w:b w:val="false"/>
          <w:b w:val="false"/>
          <w:bCs w:val="false"/>
          <w:spacing w:val="-6"/>
          <w:sz w:val="24"/>
          <w:szCs w:val="20"/>
        </w:rPr>
      </w:pPr>
      <w:r>
        <w:rPr>
          <w:b w:val="false"/>
          <w:bCs w:val="false"/>
          <w:spacing w:val="-6"/>
          <w:sz w:val="24"/>
          <w:szCs w:val="20"/>
        </w:rPr>
      </w:r>
    </w:p>
    <w:p>
      <w:pPr>
        <w:pStyle w:val="TextBody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</w:rPr>
      </w:r>
    </w:p>
    <w:p>
      <w:pPr>
        <w:pStyle w:val="TextBody"/>
        <w:ind w:firstLine="340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</w:rPr>
        <w:t xml:space="preserve">3. Stan techniczny budynków </w:t>
      </w:r>
      <w:r>
        <w:rPr>
          <w:b w:val="false"/>
          <w:bCs w:val="false"/>
          <w:spacing w:val="-6"/>
          <w:sz w:val="24"/>
        </w:rPr>
        <w:t xml:space="preserve">stanowiących współwłasność Gminy </w:t>
      </w:r>
      <w:r>
        <w:rPr>
          <w:b w:val="false"/>
          <w:spacing w:val="-6"/>
          <w:sz w:val="24"/>
        </w:rPr>
        <w:t xml:space="preserve">przedstawia tabela nr 6. </w:t>
      </w:r>
    </w:p>
    <w:p>
      <w:pPr>
        <w:pStyle w:val="TextBody"/>
        <w:rPr>
          <w:b w:val="false"/>
          <w:b w:val="false"/>
          <w:spacing w:val="-4"/>
          <w:sz w:val="20"/>
          <w:szCs w:val="20"/>
        </w:rPr>
      </w:pPr>
      <w:r>
        <w:rPr>
          <w:b w:val="false"/>
          <w:spacing w:val="-4"/>
          <w:sz w:val="20"/>
          <w:szCs w:val="20"/>
        </w:rPr>
      </w:r>
    </w:p>
    <w:p>
      <w:pPr>
        <w:pStyle w:val="TextBody"/>
        <w:rPr/>
      </w:pPr>
      <w:r>
        <w:rPr>
          <w:spacing w:val="-4"/>
          <w:sz w:val="20"/>
          <w:szCs w:val="20"/>
        </w:rPr>
        <w:t>Tabela nr 6. Charakterystyka aktualnego stanu technicznego budynków</w:t>
      </w:r>
      <w:r>
        <w:rPr>
          <w:bCs w:val="false"/>
          <w:spacing w:val="-4"/>
          <w:sz w:val="20"/>
          <w:szCs w:val="20"/>
        </w:rPr>
        <w:t xml:space="preserve"> stanowiących współwłasność Gminy</w:t>
      </w:r>
      <w:r>
        <w:rPr/>
        <w:t>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  <w:gridCol w:w="82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podziału budynków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obry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dowalającym stanie technicz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średni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ym stanie techniczny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ybudowane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d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budowane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</w:rPr>
              <w:t>po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Źródło danych: informacja Wydziału Urbanistyki, Gospodarki Komunalnej i Ochrony Środowiska w oparciu </w:t>
        <w:br/>
        <w:t xml:space="preserve">o dane z Zakładu Gospodarki Mieszkaniowej w Końskich wg stanu na dzień 12.12.2016 r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340"/>
        <w:rPr/>
      </w:pPr>
      <w:r>
        <w:rPr>
          <w:sz w:val="24"/>
        </w:rPr>
        <w:t>§</w:t>
      </w:r>
      <w:r>
        <w:rPr>
          <w:b w:val="false"/>
        </w:rPr>
        <w:t> </w:t>
      </w:r>
      <w:r>
        <w:rPr>
          <w:sz w:val="24"/>
        </w:rPr>
        <w:t>11</w:t>
      </w:r>
      <w:r>
        <w:rPr>
          <w:b w:val="false"/>
          <w:sz w:val="24"/>
        </w:rPr>
        <w:t>.1.</w:t>
      </w:r>
      <w:r>
        <w:rPr>
          <w:b w:val="false"/>
        </w:rPr>
        <w:t> </w:t>
      </w:r>
      <w:r>
        <w:rPr>
          <w:b w:val="false"/>
          <w:sz w:val="24"/>
        </w:rPr>
        <w:t xml:space="preserve">Szczegółowe potrzeby remontowe nieruchomości stanowiących własność i współwłasność Gminy określane będą w oparciu o przeglądy stanu technicznego budynków odrębnie w każdym kolejnym roku kalendarzowym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. Zakres prac, jakie wynikają ze stanu technicznego budynków, wykonywany będzie</w:t>
        <w:br/>
      </w:r>
      <w:r>
        <w:rPr>
          <w:b w:val="false"/>
          <w:bCs w:val="false"/>
          <w:sz w:val="24"/>
        </w:rPr>
        <w:t xml:space="preserve">w oparciu o protokoły z okresowych kontroli przeglądu stanu technicznego danego budynku oraz w celu usunięcia awarii zgłoszonych przez lokatorów. Zakres prac </w:t>
      </w:r>
      <w:r>
        <w:rPr>
          <w:b w:val="false"/>
          <w:sz w:val="24"/>
        </w:rPr>
        <w:t>w budynkach</w:t>
      </w:r>
      <w:r>
        <w:rPr>
          <w:b w:val="false"/>
          <w:bCs w:val="false"/>
          <w:sz w:val="24"/>
        </w:rPr>
        <w:t xml:space="preserve"> wspólnot mieszkaniowych, w których znajdują się lokale gminne wykonywany będzie zgodnie z treścią uchwał podjętych na zebraniach właścicieli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</w:t>
      </w:r>
      <w:r>
        <w:rPr>
          <w:b w:val="false"/>
        </w:rPr>
        <w:t> </w:t>
      </w:r>
      <w:r>
        <w:rPr>
          <w:b w:val="false"/>
          <w:bCs w:val="false"/>
          <w:sz w:val="24"/>
        </w:rPr>
        <w:t xml:space="preserve">Priorytetowym celem planowanych remontów jest zapewnienie bezpieczeństwa najemcom. W pierwszej kolejności winny być realizowane zadania mające na celu wzmocnienie i zabezpieczenie konstrukcji budynków, przemurowywanie i uszczelnianie przewodów kominowych, zapewnienie prawidłowego funkcjonowania instalacji i urządzeń wyposażenia budynków. Zaplanowano rownież sukcesywne malowanie klatek schodowych. </w:t>
      </w:r>
    </w:p>
    <w:p>
      <w:pPr>
        <w:pStyle w:val="TextBody"/>
        <w:ind w:firstLine="340"/>
        <w:rPr/>
      </w:pPr>
      <w:r>
        <w:rPr>
          <w:b w:val="false"/>
          <w:bCs w:val="false"/>
          <w:sz w:val="24"/>
        </w:rPr>
        <w:t>4. W zakresie standardu lokali realizowane będą przede wszystkim zadania mające na celu wyposażenie lokali w podstawowe instalacje i urządzenia, zapewnienie ich sprawnego działania oraz sukcesywna wymiana stolarki okiennej i drzwiowej. Czynności te pozwolą utrzymać substancję mieszkaniową w niepogorszonym stanie technicznym i wpłyną</w:t>
        <w:br/>
        <w:t xml:space="preserve">na poprawę warunków mieszkaniowych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sz w:val="24"/>
        </w:rPr>
        <w:t>§ 12.</w:t>
      </w:r>
      <w:r>
        <w:rPr>
          <w:b w:val="false"/>
          <w:sz w:val="24"/>
        </w:rPr>
        <w:t>1. Planowane koszty remontów i modernizacji mieszkaniowego zasobu będącego</w:t>
        <w:br/>
        <w:t>w 100 % własnością Gminy w latach 2017–2021 przedstawia tabela nr 7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abela nr 7. Rodzaj robót i planowane koszty ich wykonania w tys. złotych.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158"/>
        <w:gridCol w:w="1134"/>
        <w:gridCol w:w="1275"/>
        <w:gridCol w:w="1134"/>
        <w:gridCol w:w="1229"/>
        <w:gridCol w:w="1308"/>
      </w:tblGrid>
      <w:tr>
        <w:trPr>
          <w:trHeight w:val="134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robó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mont dachów, kominów, rynien, rur spustowych, obróbek blacharskich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elewacji i balkon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>
          <w:trHeight w:val="51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stolarki okien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rzwiowej na klatkach schod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 instalacji wod.- kan, c.o., elektrycznych, gazowych, odgromowych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mieszczeń przynależnych, budynków przynależnych , komórek, garaży, toalet suchych, zbiorników na nieczystości płynne, obiektów małej architektu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rzewodów kominowych: wentylacyjnych, spalinowych, dymow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i zakup pie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</w:tr>
      <w:tr>
        <w:trPr>
          <w:trHeight w:val="10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i malowanie klatek schodowych, pomieszczeń ogólnego użytku: węzłów sanitarnych, pralni, suszarni, rowerowni, piwnic, węzłów ciepłow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miana stolarki okiennej i drzwiowej ,podłóg, posadzek,tynków w mieszkaniach lokatorskich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65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Wydziału Urbanistyki, Gospodarki Komunalnej i Ochrony Środowiska w oparciu o dane </w:t>
        <w:br/>
        <w:t xml:space="preserve">z Zakładu Gospodarki Mieszkaniowej w Końskich. </w:t>
      </w:r>
    </w:p>
    <w:p>
      <w:pPr>
        <w:pStyle w:val="TextBody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Wysokość kosztów w latach 2017 – 2021 wyliczona została w budynkach ze 100 % udziałem Gminy na podstawie planowanych remontów w 2015 r. pozostałe lata - z uwzględnieniem średniego wskaźnika inflacji za ostatnie 5 lat (1,60%). </w:t>
      </w:r>
    </w:p>
    <w:p>
      <w:pPr>
        <w:pStyle w:val="TextBody"/>
        <w:ind w:firstLine="708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340"/>
        <w:rPr>
          <w:b w:val="false"/>
          <w:b w:val="false"/>
          <w:bCs w:val="false"/>
          <w:color w:val="FF0000"/>
          <w:sz w:val="24"/>
        </w:rPr>
      </w:pPr>
      <w:r>
        <w:rPr>
          <w:sz w:val="24"/>
        </w:rPr>
        <w:t>§</w:t>
      </w:r>
      <w:r>
        <w:rPr>
          <w:b w:val="false"/>
          <w:bCs w:val="false"/>
          <w:spacing w:val="-2"/>
          <w:sz w:val="24"/>
        </w:rPr>
        <w:t> </w:t>
      </w:r>
      <w:r>
        <w:rPr>
          <w:sz w:val="24"/>
        </w:rPr>
        <w:t xml:space="preserve">13. </w:t>
      </w:r>
      <w:r>
        <w:rPr>
          <w:b w:val="false"/>
          <w:bCs w:val="false"/>
          <w:sz w:val="24"/>
        </w:rPr>
        <w:t>W budynkach, w których część lokali została wykupiona przez najemców, prace remontowe i modernizacyjne wspólnych części nieruchomości są finansowane ze środków funduszu remontowego utworzonego uchwałą wspólnoty mieszkaniowej.</w:t>
      </w:r>
    </w:p>
    <w:p>
      <w:pPr>
        <w:pStyle w:val="TextBody"/>
        <w:jc w:val="center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IV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lanowana sprzedaż lokali w kolejnych lata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>
          <w:color w:val="000000"/>
          <w:sz w:val="24"/>
        </w:rPr>
      </w:pPr>
      <w:r>
        <w:rPr>
          <w:sz w:val="24"/>
        </w:rPr>
        <w:t>§</w:t>
      </w:r>
      <w:r>
        <w:rPr>
          <w:spacing w:val="-2"/>
          <w:sz w:val="24"/>
        </w:rPr>
        <w:t> </w:t>
      </w:r>
      <w:r>
        <w:rPr>
          <w:sz w:val="24"/>
        </w:rPr>
        <w:t>14.</w:t>
      </w:r>
      <w:r>
        <w:rPr>
          <w:spacing w:val="-2"/>
          <w:sz w:val="24"/>
        </w:rPr>
        <w:t> </w:t>
      </w:r>
      <w:r>
        <w:rPr>
          <w:b w:val="false"/>
          <w:bCs w:val="false"/>
          <w:sz w:val="24"/>
        </w:rPr>
        <w:t>Sprzedaż lokali mieszkalnych wchodzących w skład mieszkaniowego zasobu odbywać się będzie na zasadach określonych uchwałą Nr VII/46/2015 Rady Miejskiej</w:t>
        <w:br/>
        <w:t xml:space="preserve">w Końskich z dnia 27 marca 2015r. </w:t>
      </w:r>
      <w:r>
        <w:rPr>
          <w:b w:val="false"/>
          <w:sz w:val="24"/>
        </w:rPr>
        <w:t xml:space="preserve">w sprawie wyrażenia zgody na sprzedaż lokali mieszkalnych i zasad udzielania bonifikat przy sprzedaży tych lokali w budynkach stanowiących </w:t>
      </w:r>
      <w:r>
        <w:rPr>
          <w:b w:val="false"/>
          <w:color w:val="000000"/>
          <w:sz w:val="24"/>
        </w:rPr>
        <w:t>własność lub współwłasność Gminy Końskie.</w:t>
      </w:r>
    </w:p>
    <w:p>
      <w:pPr>
        <w:pStyle w:val="TextBody"/>
        <w:ind w:firstLine="34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ind w:firstLine="340"/>
        <w:rPr/>
      </w:pPr>
      <w:r>
        <w:rPr>
          <w:spacing w:val="-4"/>
          <w:sz w:val="24"/>
        </w:rPr>
        <w:t>§ 15.</w:t>
      </w:r>
      <w:r>
        <w:rPr>
          <w:b w:val="false"/>
          <w:spacing w:val="-4"/>
          <w:sz w:val="24"/>
        </w:rPr>
        <w:t>1.</w:t>
      </w:r>
      <w:r>
        <w:rPr>
          <w:spacing w:val="-4"/>
          <w:sz w:val="24"/>
        </w:rPr>
        <w:t xml:space="preserve"> </w:t>
      </w:r>
      <w:r>
        <w:rPr>
          <w:b w:val="false"/>
          <w:bCs w:val="false"/>
          <w:spacing w:val="-4"/>
          <w:sz w:val="24"/>
        </w:rPr>
        <w:t xml:space="preserve">Ilość lokali przeznaczonych do sprzedaży w kolejnych latach określa się na podstawie wniosków lub deklaracji najemców stale zamieszkujących w tych lokalach. </w:t>
      </w:r>
    </w:p>
    <w:p>
      <w:pPr>
        <w:pStyle w:val="TextBody"/>
        <w:ind w:firstLine="340"/>
        <w:rPr/>
      </w:pPr>
      <w:r>
        <w:rPr>
          <w:b w:val="false"/>
          <w:bCs w:val="false"/>
          <w:sz w:val="24"/>
        </w:rPr>
        <w:t>2. Przewiduje się do zbycia w poszczególnych latach następującą liczbę lokali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708"/>
        <w:rPr/>
      </w:pPr>
      <w:r>
        <w:rPr>
          <w:bCs w:val="false"/>
          <w:sz w:val="20"/>
          <w:szCs w:val="20"/>
        </w:rPr>
        <w:t>Tabela nr 8. Sprzedaż lokali.</w:t>
      </w:r>
      <w:r>
        <w:rPr/>
        <w:t xml:space="preserve"> 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361"/>
        <w:gridCol w:w="1361"/>
        <w:gridCol w:w="1361"/>
        <w:gridCol w:w="1361"/>
        <w:gridCol w:w="1361"/>
      </w:tblGrid>
      <w:tr>
        <w:trPr>
          <w:trHeight w:val="3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1</w:t>
            </w:r>
          </w:p>
        </w:tc>
      </w:tr>
      <w:tr>
        <w:trPr>
          <w:trHeight w:val="3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Liczba lokal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</w:tr>
    </w:tbl>
    <w:p>
      <w:pPr>
        <w:pStyle w:val="TextBody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>§</w:t>
      </w:r>
      <w:r>
        <w:rPr>
          <w:spacing w:val="-2"/>
          <w:sz w:val="24"/>
        </w:rPr>
        <w:t> </w:t>
      </w:r>
      <w:r>
        <w:rPr>
          <w:sz w:val="24"/>
        </w:rPr>
        <w:t>16.</w:t>
      </w:r>
      <w:r>
        <w:rPr>
          <w:b w:val="false"/>
          <w:sz w:val="24"/>
        </w:rPr>
        <w:t>1.</w:t>
      </w:r>
      <w:r>
        <w:rPr>
          <w:spacing w:val="-2"/>
          <w:sz w:val="24"/>
        </w:rPr>
        <w:t> </w:t>
      </w:r>
      <w:r>
        <w:rPr>
          <w:b w:val="false"/>
          <w:bCs w:val="false"/>
          <w:sz w:val="24"/>
        </w:rPr>
        <w:t>Ze względu na stale rosnące wydatki na utrzymanie w stanie niepogorszonym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budynków stanowiących zasoby tzw. „starego budownictwa” należy uwzględnić sprzedaż tych budynków (bądź posiadanych w nich udziałów), a uzyskane środki przeznaczyć</w:t>
        <w:br/>
        <w:t>na budowę lokali socjalnych. Dotyczy to budynków położonych przy ulicach: Marszałka Piłsudskiego, Strażackiej, Iwo Odrowąża, Plac Kościuszki, Folwarcznej, Warsztatowej.</w:t>
      </w:r>
    </w:p>
    <w:p>
      <w:pPr>
        <w:pStyle w:val="TextBody"/>
        <w:ind w:firstLine="340"/>
        <w:rPr>
          <w:b w:val="false"/>
          <w:b w:val="false"/>
          <w:bCs w:val="false"/>
          <w:spacing w:val="-4"/>
          <w:sz w:val="24"/>
        </w:rPr>
      </w:pPr>
      <w:r>
        <w:rPr>
          <w:b w:val="false"/>
          <w:spacing w:val="-4"/>
          <w:sz w:val="24"/>
        </w:rPr>
        <w:t>2.</w:t>
      </w:r>
      <w:r>
        <w:rPr>
          <w:spacing w:val="-4"/>
          <w:sz w:val="24"/>
        </w:rPr>
        <w:t xml:space="preserve"> </w:t>
      </w:r>
      <w:r>
        <w:rPr>
          <w:b w:val="false"/>
          <w:bCs w:val="false"/>
          <w:spacing w:val="-4"/>
          <w:sz w:val="24"/>
        </w:rPr>
        <w:t xml:space="preserve">Najemcom zamieszkującym w budynkach, o których mowa w ust. 1, proponowane bedą lokale zamienne, a opuszczone budynki sprzedawane będą w drodze przetargu nieograniczonego. </w:t>
      </w:r>
    </w:p>
    <w:p>
      <w:pPr>
        <w:pStyle w:val="TextBody"/>
        <w:rPr>
          <w:b w:val="false"/>
          <w:b w:val="false"/>
          <w:bCs w:val="false"/>
          <w:spacing w:val="-4"/>
          <w:sz w:val="24"/>
        </w:rPr>
      </w:pPr>
      <w:r>
        <w:rPr>
          <w:b w:val="false"/>
          <w:bCs w:val="false"/>
          <w:spacing w:val="-4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V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Zasady polityki czynszowej oraz warunki obniżania czynszu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sz w:val="24"/>
        </w:rPr>
        <w:t xml:space="preserve">§ 17. </w:t>
      </w:r>
      <w:r>
        <w:rPr>
          <w:b w:val="false"/>
          <w:sz w:val="24"/>
        </w:rPr>
        <w:t xml:space="preserve">Program reformowania czynszów jest jednym z kluczowych zagadnień w zakresie gospodarki mieszkaniowym zasobem. Bez podnoszenia czynszów za mieszkania do poziomu, który pozwoli na pokrycie pełnych kosztów ich utrzymania, Gmina będzie narażona na dalszą degradację swojego zasobu. 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</w:t>
      </w:r>
      <w:r>
        <w:rPr>
          <w:spacing w:val="-2"/>
          <w:sz w:val="24"/>
        </w:rPr>
        <w:t> </w:t>
      </w:r>
      <w:r>
        <w:rPr>
          <w:sz w:val="24"/>
        </w:rPr>
        <w:t>18.</w:t>
      </w:r>
      <w:r>
        <w:rPr>
          <w:spacing w:val="-2"/>
          <w:sz w:val="24"/>
        </w:rPr>
        <w:t> </w:t>
      </w:r>
      <w:r>
        <w:rPr>
          <w:b w:val="false"/>
          <w:bCs w:val="false"/>
          <w:sz w:val="24"/>
        </w:rPr>
        <w:t>Polityka czynszowa zmierzać powinna do takiego kształtowania stawek czynszu</w:t>
        <w:br/>
        <w:t xml:space="preserve">w latach 2017–2021, które zapewniłyby samowystarczalność finansową gospodarki mieszkaniowej. Należy dążyć do takiego stanu, aby zminimalizować dopłaty z budżetu Gminy do utrzymania zasobu.  </w:t>
      </w:r>
    </w:p>
    <w:p>
      <w:pPr>
        <w:pStyle w:val="Tekstpodstawowywcity2"/>
        <w:ind w:left="0" w:firstLine="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firstLine="340"/>
        <w:jc w:val="both"/>
        <w:rPr/>
      </w:pPr>
      <w:r>
        <w:rPr>
          <w:sz w:val="24"/>
        </w:rPr>
        <w:t>§</w:t>
      </w:r>
      <w:r>
        <w:rPr>
          <w:spacing w:val="-2"/>
          <w:sz w:val="24"/>
        </w:rPr>
        <w:t> </w:t>
      </w:r>
      <w:r>
        <w:rPr>
          <w:sz w:val="24"/>
        </w:rPr>
        <w:t>19.</w:t>
      </w:r>
      <w:r>
        <w:rPr>
          <w:spacing w:val="-2"/>
          <w:sz w:val="24"/>
        </w:rPr>
        <w:t> </w:t>
      </w:r>
      <w:r>
        <w:rPr>
          <w:b w:val="false"/>
          <w:bCs w:val="false"/>
          <w:sz w:val="24"/>
        </w:rPr>
        <w:t xml:space="preserve">Podwyżka czynszu lub innych opłat za używanie lokalu, z wyjątkiem opłat niezależnych od właściciela, ustalana będzie w oparciu o poniesione koszty eksploatacji, remontów i administrowania mieszkaniowym zasobem za rok poprzedni, z uwzględnieniem  średniorocznego wzrostu cen towarów i usług konsumpcyjnych ogółem w roku poprzednim. </w:t>
      </w:r>
    </w:p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wcity2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Tabela nr 9. Czynniki wpływające na poziom czynszu.</w:t>
      </w:r>
    </w:p>
    <w:tbl>
      <w:tblPr>
        <w:tblW w:w="7068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649"/>
        <w:gridCol w:w="1984"/>
      </w:tblGrid>
      <w:tr>
        <w:trPr>
          <w:trHeight w:val="340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tan wyposażenia mieszkań w instalacj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tosunku do stawki bazowej</w:t>
            </w:r>
          </w:p>
        </w:tc>
      </w:tr>
      <w:tr>
        <w:trPr>
          <w:trHeight w:val="23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ieszkanie o współczesnym standardzie (c.o.- miejskie lub gazowe, gaz, wod. – kan., łazienka, WC) położone w budynkach wielorodzin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urządzenia (bez c.o. miejskiego lub gazoweg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szystkie urządzenia (bez gazu i c.o - miejskiego lub gazoweg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lko z wod. – kan. bez gazu i c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 wodą poza lokalem, bez gazu i c.o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%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 instal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C na korytarzu (wspól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</w:tr>
    </w:tbl>
    <w:p>
      <w:pPr>
        <w:pStyle w:val="Tekstpodstawowywcity2"/>
        <w:ind w:left="0" w:firstLine="34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40"/>
        <w:jc w:val="both"/>
        <w:rPr>
          <w:b w:val="false"/>
          <w:b w:val="false"/>
        </w:rPr>
      </w:pPr>
      <w:r>
        <w:rPr>
          <w:sz w:val="24"/>
        </w:rPr>
        <w:t>§ 20.</w:t>
      </w:r>
      <w:r>
        <w:rPr>
          <w:b w:val="false"/>
          <w:sz w:val="24"/>
        </w:rPr>
        <w:t xml:space="preserve">1. Osoby zobowiązane do zapłaty czynszu w wysokości 3% wartości odtworzeniowej lokalu ustalonej na dzień zawarcia umowy mogą występować z wnioskiem o obniżkę czynszu naliczonego według obowiązujących stawek. </w:t>
      </w:r>
    </w:p>
    <w:p>
      <w:pPr>
        <w:pStyle w:val="Tekstpodstawowywcity2"/>
        <w:ind w:left="0" w:firstLine="340"/>
        <w:jc w:val="both"/>
        <w:rPr/>
      </w:pPr>
      <w:r>
        <w:rPr>
          <w:b w:val="false"/>
          <w:sz w:val="24"/>
        </w:rPr>
        <w:t xml:space="preserve">2. Stawka czynszu po obniżce nie może być niższa niż stawka czynszu za wynajmowany lokal socjalny. </w:t>
      </w:r>
    </w:p>
    <w:p>
      <w:pPr>
        <w:pStyle w:val="Tekstpodstawowywcity2"/>
        <w:ind w:left="0" w:firstLine="3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</w:t>
      </w:r>
      <w:r>
        <w:rPr>
          <w:b w:val="false"/>
          <w:bCs w:val="false"/>
          <w:spacing w:val="-2"/>
          <w:sz w:val="24"/>
        </w:rPr>
        <w:t> </w:t>
      </w:r>
      <w:r>
        <w:rPr>
          <w:b w:val="false"/>
          <w:sz w:val="24"/>
        </w:rPr>
        <w:t xml:space="preserve">Wnioski, o których mowa w ust. 1, rozpatrywane będą zgodnie z art. 7 ust. 3–10 ustawy. 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VI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posób i zasady zarządzania lokalami i budynkami wchodzącymi w skład mieszkaniowego zasobu oraz przewidywane zmiany w zakresie zarządzania mieszkaniowym zasobem w latach 2017–2021</w:t>
      </w:r>
    </w:p>
    <w:p>
      <w:pPr>
        <w:pStyle w:val="Tekstpodstawowywcity2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firstLine="340"/>
        <w:jc w:val="both"/>
        <w:rPr/>
      </w:pPr>
      <w:r>
        <w:rPr>
          <w:sz w:val="24"/>
        </w:rPr>
        <w:t>§</w:t>
      </w:r>
      <w:r>
        <w:rPr>
          <w:b w:val="false"/>
          <w:bCs w:val="false"/>
          <w:spacing w:val="-2"/>
          <w:sz w:val="24"/>
        </w:rPr>
        <w:t> </w:t>
      </w:r>
      <w:r>
        <w:rPr>
          <w:sz w:val="24"/>
        </w:rPr>
        <w:t>21.</w:t>
      </w:r>
      <w:r>
        <w:rPr>
          <w:b w:val="false"/>
          <w:bCs w:val="false"/>
          <w:spacing w:val="-2"/>
          <w:sz w:val="24"/>
        </w:rPr>
        <w:t> </w:t>
      </w:r>
      <w:r>
        <w:rPr>
          <w:b w:val="false"/>
          <w:bCs w:val="false"/>
          <w:sz w:val="24"/>
        </w:rPr>
        <w:t xml:space="preserve">Lokalami i budynkami wchodzącymi w skład mieszkaniowego zasobu zarządza Zakład Gospodarki Mieszkaniowej w Końskich ul. Partyzantów 3, będący samorządowym zakładem budżetowym, powołanym na podstawie uchwały Nr XXIX/278/2005 Rady Miejskiej w Końskich z dnia 17 listopada 2005 r. </w:t>
      </w:r>
      <w:r>
        <w:rPr>
          <w:b w:val="false"/>
          <w:bCs w:val="false"/>
          <w:iCs/>
          <w:sz w:val="24"/>
        </w:rPr>
        <w:t>w sprawie utworzenia zakładu budżetowego pod nazwą „Zakład Gospodarki Mieszkaniowej” w Końskich</w:t>
      </w:r>
      <w:r>
        <w:rPr>
          <w:b w:val="false"/>
          <w:bCs w:val="false"/>
          <w:i/>
          <w:iCs/>
          <w:sz w:val="24"/>
        </w:rPr>
        <w:t xml:space="preserve">. </w: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§ 22. </w:t>
      </w:r>
      <w:r>
        <w:rPr>
          <w:b w:val="false"/>
          <w:bCs w:val="false"/>
          <w:sz w:val="24"/>
        </w:rPr>
        <w:t>W okresie obowiązywania Programu przewiduje się zmianę istniejącego sposobu zarządzania mieszkaniowym zasobem Gminy Końskie polegającą na zleceniu zarządzania wyspecjalizowanemu podmiotowi (zarządcy) wyłonionemu zgodnie z przepisami ustawy - Prawo zamówień publicznych.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VII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Źródła finansowania gospodarki mieszkaniowej w kolejnych latach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</w:t>
      </w:r>
      <w:r>
        <w:rPr>
          <w:b w:val="false"/>
        </w:rPr>
        <w:t> </w:t>
      </w:r>
      <w:r>
        <w:rPr>
          <w:sz w:val="24"/>
        </w:rPr>
        <w:t>23.</w:t>
      </w:r>
      <w:r>
        <w:rPr>
          <w:spacing w:val="-2"/>
          <w:sz w:val="24"/>
        </w:rPr>
        <w:t> </w:t>
      </w:r>
      <w:r>
        <w:rPr>
          <w:b w:val="false"/>
          <w:bCs w:val="false"/>
          <w:sz w:val="24"/>
        </w:rPr>
        <w:t>Podstawowym źródłem finansowania gospodarki mieszkaniowej są przychody</w:t>
        <w:br/>
        <w:t xml:space="preserve">z czynszu za lokale mieszkalne, przychody z opłat za dzierżawę lokali użytkowych i garaży oraz środki budżetowe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>§ 24.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Wzrost wielkości dochodów na finansowanie gospodarki mieszkaniowej wynikać będzie ze wzrostu stawki czynszu za 1m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 xml:space="preserve">pow. użytkowej lokali mieszkalnych, ustalonej przez Burmistrza, zgodnie z zasadami zawartymi w Rozdziale IV niniejszego Programu.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Planowane środki na pokrycie kosztów utrzymania mieszkaniowego zasobu ogółem przedstawia tabela nr 10.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Tabela nr 10. Planowane środki na pokrycie kosztów utrzymania mieszkaniowego zasobu ogółem (w złotych).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266"/>
        <w:gridCol w:w="1324"/>
        <w:gridCol w:w="1266"/>
        <w:gridCol w:w="1266"/>
        <w:gridCol w:w="1266"/>
      </w:tblGrid>
      <w:tr>
        <w:trPr>
          <w:trHeight w:val="397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przychod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rzychody z czynszów za wynajem lokali mieszkal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4 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8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2 000,0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rzychody z czynszów za wynajem lokali użytkow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2 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4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4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4 000,0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Koszty utrzymania budynków i lokali w 100% gmin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0 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6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2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9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6 000,0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Dopłata z budżetu Gminy do kosztów utrzymania lokali gminnych we wspólnota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2 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8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 000,00</w:t>
            </w:r>
          </w:p>
        </w:tc>
      </w:tr>
      <w:tr>
        <w:trPr>
          <w:trHeight w:val="397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 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9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 000,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Wydziału Urbanistyki, Gospodarki Komunalnej i Ochrony Środowiska w oparciu o dane </w:t>
        <w:br/>
        <w:t xml:space="preserve">z Zakładu Gospodarki Mieszkaniowej w Końskich. </w:t>
      </w:r>
    </w:p>
    <w:p>
      <w:pPr>
        <w:pStyle w:val="TextBody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Wysokość środków </w:t>
      </w:r>
      <w:r>
        <w:rPr>
          <w:b w:val="false"/>
          <w:sz w:val="18"/>
          <w:szCs w:val="18"/>
        </w:rPr>
        <w:t xml:space="preserve">na pokrycie kosztów utrzymania zasobu Gminy </w:t>
      </w:r>
      <w:r>
        <w:rPr>
          <w:b w:val="false"/>
          <w:bCs w:val="false"/>
          <w:sz w:val="18"/>
          <w:szCs w:val="18"/>
        </w:rPr>
        <w:t xml:space="preserve">w latach 2017 – 2021 wyliczona została  na podstawie przychodów z czynszu za lokale mieszkalne i użytkowe za miesiąc czerwiec 2016 r. oraz planowanej kwoty należności </w:t>
        <w:br/>
        <w:t xml:space="preserve">za 2015r. i dopłat ze środków budżetu Miasta i Gminy za 2015 r., pozostałe lata - z uwzględnieniem średniego wskaźnika inflacji za ostatnie 5 lat (1,60%).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Planowane środki na pokrycie kosztów utrzymania zasobów w budynkach będących</w:t>
        <w:br/>
        <w:t>w 100 % własnością Gminy przedstawia tabela nr 11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pacing w:val="-2"/>
          <w:sz w:val="20"/>
          <w:szCs w:val="20"/>
        </w:rPr>
        <w:t>Tabela nr 11. Planowane środki na pokrycie kosztów utrzymania</w:t>
      </w:r>
      <w:r>
        <w:rPr>
          <w:bCs w:val="false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budynków będących w 100 % własnością Gminy (w złotych).</w:t>
      </w:r>
      <w:r>
        <w:rPr/>
        <w:t xml:space="preserve">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16"/>
        <w:gridCol w:w="1116"/>
        <w:gridCol w:w="1116"/>
        <w:gridCol w:w="1116"/>
        <w:gridCol w:w="1116"/>
      </w:tblGrid>
      <w:tr>
        <w:trPr>
          <w:trHeight w:val="35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a przychodó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mieszkaln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4 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7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9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1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3 000,00</w:t>
            </w:r>
          </w:p>
        </w:tc>
      </w:tr>
      <w:tr>
        <w:trPr>
          <w:trHeight w:val="3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użytkow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0 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1 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 000,0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Dopłatę do kosztów utrzymania budynków i lokali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6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9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6 000,00</w:t>
            </w:r>
          </w:p>
        </w:tc>
      </w:tr>
      <w:tr>
        <w:trPr>
          <w:trHeight w:val="2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000,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Wydziału Urbanistyki, Gospodarki Komunalnej i Ochrony Środowiska w oparciu o dane </w:t>
        <w:br/>
        <w:t xml:space="preserve">z Zakładu Gospodarki Mieszkaniowej w Końskich. </w:t>
      </w:r>
    </w:p>
    <w:p>
      <w:pPr>
        <w:pStyle w:val="TextBody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Wysokość środków na pokrycie kosztów utrzymania zasobu Gminy w latach 2017 – 2021 wyliczona została na podstawie przychodów z czynszu za lokale mieszkalne i użytkowe za miesiąc czerwiec 2016 r. </w:t>
      </w:r>
      <w:r>
        <w:rPr>
          <w:b w:val="false"/>
          <w:sz w:val="18"/>
          <w:szCs w:val="18"/>
        </w:rPr>
        <w:t>w budynkach będących w 100 % własnością Gminy</w:t>
      </w:r>
      <w:r>
        <w:rPr>
          <w:b w:val="false"/>
          <w:bCs w:val="false"/>
          <w:sz w:val="18"/>
          <w:szCs w:val="18"/>
        </w:rPr>
        <w:t xml:space="preserve"> oraz planowanej kwoty należności z budżetu Miasta i Gminy za 2015 r., pozostałe lata - </w:t>
        <w:br/>
        <w:t xml:space="preserve">z uwzględnieniem średniego wskaźnika inflacji za ostatnie 5 lat (1,60%).  </w:t>
      </w:r>
    </w:p>
    <w:p>
      <w:pPr>
        <w:pStyle w:val="TextBody"/>
        <w:ind w:firstLine="340"/>
        <w:rPr>
          <w:b w:val="false"/>
          <w:b w:val="false"/>
          <w:sz w:val="24"/>
          <w:szCs w:val="18"/>
        </w:rPr>
      </w:pPr>
      <w:r>
        <w:rPr>
          <w:b w:val="false"/>
          <w:sz w:val="24"/>
          <w:szCs w:val="18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>4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Tabela nr 12 przedstawia planowane środki na pokrycie kosztów utrzymania części wspólnych i lokali znajdujących się w budynkach stanowiących współwłasność Gminy. </w:t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0"/>
          <w:szCs w:val="20"/>
        </w:rPr>
        <w:t>Tabela nr 12. Planowane środki na pokrycie kosztów utrzymania</w:t>
      </w:r>
      <w:r>
        <w:rPr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części wspólnych i lokali znajdujących się w budynkach stanowiących współwłasność Gminy (w złotych).</w:t>
      </w:r>
      <w:r>
        <w:rPr/>
        <w:t xml:space="preserve">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16"/>
        <w:gridCol w:w="1116"/>
        <w:gridCol w:w="1116"/>
        <w:gridCol w:w="1116"/>
        <w:gridCol w:w="1116"/>
      </w:tblGrid>
      <w:tr>
        <w:trPr>
          <w:trHeight w:val="68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a przychodó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>
          <w:trHeight w:val="68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mieszkaln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9 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4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9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4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9 000,00</w:t>
            </w:r>
          </w:p>
        </w:tc>
      </w:tr>
      <w:tr>
        <w:trPr>
          <w:trHeight w:val="68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użytkow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000,00</w:t>
            </w:r>
          </w:p>
        </w:tc>
      </w:tr>
      <w:tr>
        <w:trPr>
          <w:trHeight w:val="68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płata z budżetu Gminy do kosztów utrzymania lokali gminnych we wspólnota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5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8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 000,00</w:t>
            </w:r>
          </w:p>
        </w:tc>
      </w:tr>
      <w:tr>
        <w:trPr>
          <w:trHeight w:val="68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000,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Wydziału Urbanistyki, Gospodarki Komunalnej i Ochrony Środowiska w oparciu o dane </w:t>
        <w:br/>
        <w:t xml:space="preserve">z  Zakładu Gospodarki Mieszkaniowej w Końskich. </w:t>
      </w:r>
    </w:p>
    <w:p>
      <w:pPr>
        <w:pStyle w:val="TextBody"/>
        <w:rPr/>
      </w:pPr>
      <w:r>
        <w:rPr>
          <w:b w:val="false"/>
          <w:bCs w:val="false"/>
          <w:sz w:val="18"/>
          <w:szCs w:val="18"/>
        </w:rPr>
        <w:t>Wysokość środków w latach 2017–2021 wyliczona została na podstawie przychodów z czynszu za lokale mieszkalne</w:t>
        <w:br/>
        <w:t xml:space="preserve">i użytkowe za miesiąc czerwiec 2016 r. w budynkach </w:t>
      </w:r>
      <w:r>
        <w:rPr>
          <w:b w:val="false"/>
          <w:sz w:val="18"/>
          <w:szCs w:val="18"/>
        </w:rPr>
        <w:t>stanowiących współwłasność Gminy i innych podmiotów</w:t>
      </w:r>
      <w:r>
        <w:rPr>
          <w:b w:val="false"/>
          <w:bCs w:val="false"/>
          <w:sz w:val="18"/>
          <w:szCs w:val="18"/>
        </w:rPr>
        <w:t xml:space="preserve"> </w:t>
        <w:br/>
        <w:t xml:space="preserve">oraz planowanej dopłaty </w:t>
      </w:r>
      <w:r>
        <w:rPr>
          <w:b w:val="false"/>
          <w:sz w:val="18"/>
          <w:szCs w:val="18"/>
        </w:rPr>
        <w:t xml:space="preserve">z budżetu Miasta i Gminy do kosztów utrzymania lokali gminnych we wspólnotach </w:t>
        <w:br/>
        <w:t>z</w:t>
      </w:r>
      <w:r>
        <w:rPr>
          <w:b w:val="false"/>
          <w:bCs w:val="false"/>
          <w:sz w:val="18"/>
          <w:szCs w:val="18"/>
        </w:rPr>
        <w:t xml:space="preserve">a 2015 r.a w kolejnych latach - z uwzględnieniem średniego wskaźnika inflacji za ostatnie 5 lat (1,60%).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VIII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Plan wydatków w kolejnych latach związany z utrzymaniem mieszkaniowego zasobu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>§</w:t>
      </w:r>
      <w:r>
        <w:rPr>
          <w:spacing w:val="-2"/>
          <w:sz w:val="24"/>
        </w:rPr>
        <w:t> </w:t>
      </w:r>
      <w:r>
        <w:rPr>
          <w:sz w:val="24"/>
        </w:rPr>
        <w:t>25.</w:t>
      </w:r>
      <w:r>
        <w:rPr>
          <w:b w:val="false"/>
          <w:sz w:val="24"/>
        </w:rPr>
        <w:t>1</w:t>
      </w:r>
      <w:r>
        <w:rPr>
          <w:sz w:val="24"/>
        </w:rPr>
        <w:t>.</w:t>
      </w:r>
      <w:r>
        <w:rPr>
          <w:spacing w:val="-2"/>
          <w:sz w:val="24"/>
        </w:rPr>
        <w:t> </w:t>
      </w:r>
      <w:r>
        <w:rPr>
          <w:b w:val="false"/>
          <w:bCs w:val="false"/>
          <w:sz w:val="24"/>
        </w:rPr>
        <w:t xml:space="preserve">Wysokość wydatków związanych z utrzymaniem mieszkaniowego zasobu uwarunkowana jest wielkością wniesionych przez lokatorów opłat czynszowych </w:t>
        <w:br/>
        <w:t xml:space="preserve">oraz należności przyznanych z budżetu Miasta i Gminy. W skład wydatków wchodzą koszty bieżącej eksploatacji, remontów i modernizacji, zarządu nieruchomościami wspólnymi.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>2.</w:t>
      </w:r>
      <w:r>
        <w:rPr>
          <w:spacing w:val="-2"/>
          <w:sz w:val="24"/>
        </w:rPr>
        <w:t> </w:t>
      </w:r>
      <w:r>
        <w:rPr>
          <w:b w:val="false"/>
          <w:sz w:val="24"/>
        </w:rPr>
        <w:t>Wysokość wydatków związanych z utrzymaniem mieszkaniowego zasobu w latach 2017-2021 przedstawia tabela nr 13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Tabela nr 13. Plan wydatków w złotych  </w:t>
      </w:r>
    </w:p>
    <w:tbl>
      <w:tblPr>
        <w:tblW w:w="9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940"/>
        <w:gridCol w:w="940"/>
        <w:gridCol w:w="940"/>
        <w:gridCol w:w="940"/>
        <w:gridCol w:w="940"/>
      </w:tblGrid>
      <w:tr>
        <w:trPr>
          <w:cantSplit w:val="true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AN WYDATKÓW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w złotych)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17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18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19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20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21 rok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Koszty eksploatacj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75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82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89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96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503.000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szty napra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64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65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66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67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68.000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szty zarządu nieruchomościami wspólnym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21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24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27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30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33.000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Koszty remont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18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24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30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36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442.000</w:t>
            </w:r>
          </w:p>
        </w:tc>
      </w:tr>
      <w:tr>
        <w:trPr>
          <w:trHeight w:val="227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Koszty ogółe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.178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.195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.212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.229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.246.0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Wydziału Urbanistyki, Gospodarki Komunalnej i Ochrony Środowiska w oparciu o dane </w:t>
        <w:br/>
        <w:t xml:space="preserve">z Zakładu Gospodarki Mieszkaniowej w Końskich. </w:t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Wysokość wydatków w latach 2017–2021 wyliczona została w budynkach ze 100 % udziałem Gminy na podstawie rzeczywistych kosztów poniesionych w 2015 r. z uwzględnieniem średniego wskaźnika inflacji za ostatnie 5 lat (1,60%)</w:t>
        <w:br/>
        <w:t xml:space="preserve">oraz planu remontów zasobu Gminy, a w budynkach stanowiących współwłasność Gminy i innych podmiotów, według aktualnych uchwał wspólnot mieszkaniowych, z uwzględnieniem średniego wskaźnika inflacji za ostatnie 5 lat (1,60%).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IX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Działania w celu poprawy wykorzystania i racjonalizacji gospodarowania mieszkaniowym zasobem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</w:t>
      </w:r>
      <w:r>
        <w:rPr>
          <w:spacing w:val="-2"/>
          <w:sz w:val="24"/>
        </w:rPr>
        <w:t> </w:t>
      </w:r>
      <w:r>
        <w:rPr>
          <w:sz w:val="24"/>
        </w:rPr>
        <w:t>26.</w:t>
      </w:r>
      <w:r>
        <w:rPr>
          <w:spacing w:val="-2"/>
          <w:sz w:val="24"/>
        </w:rPr>
        <w:t> </w:t>
      </w:r>
      <w:r>
        <w:rPr>
          <w:b w:val="false"/>
          <w:bCs w:val="false"/>
          <w:sz w:val="24"/>
        </w:rPr>
        <w:t>W celu poprawy wykorzystania i racjonalizacji gospodarowania mieszkaniowym zasobem niezbędne są działania polegające na: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ozyskaniu zewnętrznych środków finansowych na budownictwo socjalne i komunalne,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udowa lokali komunalnych w formie partnerstwa publiczno – prywatnego, 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sz w:val="24"/>
        </w:rPr>
        <w:t xml:space="preserve">po upływie ustawowego terminu rozliczenia kosztów kontraktu zawartego przez Gminę z Bankiem Gospodarstwa Krajowego o udzielenie ze środków Funduszu Dopłat finansowego wsparcia na inwestycję polegającą na zmianie sposobu użytkowania budynku biurowego położonego w Końskich przy ul. Marszałka Piłsudskiego 124D na budynek mieszkalny z 18 lokalami socjalnymi, dopuścić zmianę przeznaczenia przedmiotowych lokali na lokale wchodzące w skład mieszkaniowego zasobu niestanowiące lokali socjalnych,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ydzieleniu w mieszkaniowym zasobie Gminy część lokali z przeznaczeniem </w:t>
        <w:br/>
        <w:t xml:space="preserve">na mieszkania chronione,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okonywaniu sprzedaży lokali mieszkalnych z przyznaniem pierwszeństwa </w:t>
        <w:br/>
        <w:t xml:space="preserve">w ich nabyciu dotychczasowym najemcom, szczególnie w budynkach, w których powstały wspólnoty mieszkaniowe,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okresie obowiązywania Programu planuje się dokonać wykwaterowania najemców lokali znajdujących się w budynkach tzw. „starego budownictwa” z jednoczesnym wskazaniem lokalu zamiennego: 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  <w:sz w:val="24"/>
        </w:rPr>
        <w:t xml:space="preserve">w 2017 r. - z 2 lokali (ul. Marszałka Piłsudskiego 20, Krakowska 62A), 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18 r. - z 3 lokali (ul. Marszałka Piłsudskiego 24, 30)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19 r. - z 8 lokali (ul. Marszałka Piłsudskiego 13)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20 r. - z 3 lokali (ul. Marszałka Piłsudskiego 66, Strażacka 4)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21 r. - z 2 lokali (ul. Plac Kościuszki 5, 5A).</w:t>
      </w:r>
    </w:p>
    <w:p>
      <w:pPr>
        <w:pStyle w:val="TextBody"/>
        <w:ind w:left="720" w:hanging="0"/>
        <w:rPr/>
      </w:pPr>
      <w:r>
        <w:rPr>
          <w:b w:val="false"/>
          <w:bCs w:val="false"/>
          <w:sz w:val="24"/>
        </w:rPr>
        <w:t xml:space="preserve">Z uwagi na stan techniczny budynków i zbyt wysokie koszty związane </w:t>
        <w:br/>
        <w:t>z ich remontem, po przekwaterowaniu lokatorów do lokali zamiennych, wolne lokale planuje się sprzedać w drodze przetargu nieograniczoneg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78"/>
        </w:tabs>
        <w:ind w:left="77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ahoma" w:hAnsi="Tahoma" w:eastAsia="ZapfDingbat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ahoma" w:hAnsi="Tahoma" w:eastAsia="ZapfDingbats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4:00Z</dcterms:created>
  <dc:creator>UMiG Konskie</dc:creator>
  <dc:description/>
  <cp:keywords/>
  <dc:language>en-US</dc:language>
  <cp:lastModifiedBy>Anna Głębocka</cp:lastModifiedBy>
  <cp:lastPrinted>2016-12-16T09:58:00Z</cp:lastPrinted>
  <dcterms:modified xsi:type="dcterms:W3CDTF">2017-01-03T07:18:00Z</dcterms:modified>
  <cp:revision>16</cp:revision>
  <dc:subject/>
  <dc:title>Uchwała Nr</dc:title>
</cp:coreProperties>
</file>