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IX/286/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9 grudnia 2016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ustalenia wykazu wydatków, które nie wygasają z upływem roku budżetowego 2016 ustalenia planu finansowego tych wydatków oraz określenia ostatecznego terminu realizacji każdego wydatku ujętego w tym wykaz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a podstawie art. 18 ust. 2 pkt 15 ustawy z dnia 8 marca 1990 r. o samorządzie gminnym </w:t>
      </w:r>
      <w:r>
        <w:rPr>
          <w:rFonts w:cs="Times New Roman" w:ascii="Times New Roman" w:hAnsi="Times New Roman"/>
          <w:sz w:val="24"/>
        </w:rPr>
        <w:t>(Dz. U. z 2016 r. poz. 446, 1579), art. 263 ust. 2, 3, 4 i 5 ustawy z dnia 27 sierpnia 2009 r. o finansach publicznych (Dz. U. z 2016 r. poz. 1870, 1948 i 1984) Rada Miejska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4"/>
        </w:rPr>
        <w:t>w Końskich uchwala, co następuje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§ 1.</w:t>
      </w:r>
      <w:r>
        <w:rPr>
          <w:rFonts w:cs="Times New Roman" w:ascii="Times New Roman" w:hAnsi="Times New Roman"/>
          <w:sz w:val="24"/>
        </w:rPr>
        <w:t xml:space="preserve"> Ustala się wykaz wydatków, które nie wygasają z upływem roku budżetowego 2016 wraz z określeniem ostatecznego terminu ich realizacji – zgodnie z załącznikiem Nr 1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§ 2.</w:t>
      </w:r>
      <w:r>
        <w:rPr>
          <w:rFonts w:cs="Times New Roman" w:ascii="Times New Roman" w:hAnsi="Times New Roman"/>
          <w:sz w:val="24"/>
        </w:rPr>
        <w:t xml:space="preserve"> Ustala się plan finansowy wydatków, które nie wygasają z upływem roku budżetowego 2016, z wyodrębnieniem wydatków majątkowych, zgodnie z załącznikiem Nr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§ 3.</w:t>
      </w:r>
      <w:r>
        <w:rPr>
          <w:rFonts w:cs="Times New Roman" w:ascii="Times New Roman" w:hAnsi="Times New Roman"/>
          <w:sz w:val="24"/>
        </w:rPr>
        <w:t xml:space="preserve"> Wykonanie uchwały powierza się Burmistrzowi Miasta i Gminy Końsk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§ 4.</w:t>
      </w:r>
      <w:r>
        <w:rPr>
          <w:rFonts w:cs="Times New Roman" w:ascii="Times New Roman" w:hAnsi="Times New Roman"/>
          <w:sz w:val="24"/>
        </w:rPr>
        <w:t xml:space="preserve"> 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  <w:tab/>
        <w:t>Zbigniew Kowalczyk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Z A S A D N I E N I 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osownie do przepisów zawartych w art. 263 ust. 2 ustawy z dnia 27 sierpnia 2009 r. </w:t>
        <w:br/>
        <w:t>o finansach publicznych organ stanowiący jednostki samorządu terytorialnego może ustalić, w drodze uchwały, wykaz wydatków, które nie wygasają z upływem roku budżetowego, oraz określić ostateczny termin dokonania każdego wydatku ujętego w tym wykazie w następnym roku budżetowym. W myśl art. 263 ust. 5 ustawy o finansach publicznych łącznie z wykazem wydatków, które nie wygasają z upływem roku budżetowego, organ stanowiący jednostki samorządu terytorialnego ustala plan finansowy tych wydatków w podziale na działy i rozdziały klasyfikacji wydatków, z wyodrębnieniem wydatków majątkowych.</w:t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wykazie wydatków, które nie wygasają z upływem roku budżetowego 2016 ujęto następujące zadania:</w:t>
      </w:r>
    </w:p>
    <w:p>
      <w:pPr>
        <w:pStyle w:val="Akapitzlist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Uzbrojenie terenów pod zabudowę mieszkaniową - osiedle przy ul. Południowej </w:t>
        <w:br/>
        <w:t>w Końskich”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nie dotyczące uzbrojenia terenów pod zabudowę mieszkaniową – osiedle przy </w:t>
        <w:br/>
        <w:t xml:space="preserve">ul. Południowej w Końskich realizowane jest na podstawie umowy Nr ZP 272.1.12.2016 </w:t>
        <w:br/>
        <w:t>z dnia 18 lipca 2016 r. przez Konsorcjum Firm: Zakład Usługowo-Handlowy TOMBET Tomasz Gwóźdź, Korytnica 10A, 28-305 Sobków – lider, DUKT Sp. z o.o., spółka komandytowa Wola Murowana, ul. Zakładowa 17, 26-052 Nowiny - partner. Planowany termin zakończenia robót określono na 330 dni od dnia podpisania umowy za kwotę 3 978 541,48 złotych.</w:t>
      </w:r>
    </w:p>
    <w:p>
      <w:pPr>
        <w:pStyle w:val="Akapitzlist"/>
        <w:spacing w:before="0" w:after="20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4:46:00Z</dcterms:created>
  <dc:creator>Ntt</dc:creator>
  <dc:description/>
  <cp:keywords/>
  <dc:language>en-US</dc:language>
  <cp:lastModifiedBy>Beata Lis</cp:lastModifiedBy>
  <cp:lastPrinted>2016-01-04T08:10:00Z</cp:lastPrinted>
  <dcterms:modified xsi:type="dcterms:W3CDTF">2017-01-02T10:20:00Z</dcterms:modified>
  <cp:revision>65</cp:revision>
  <dc:subject/>
  <dc:title/>
</cp:coreProperties>
</file>