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XXIX/285/20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9 grudni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mieniająca uchwałę w sprawie uchwalenia budżetu Miasta i Gminy Końskie n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6 r. poz. 446, 1579), art. 211, art. 212 ust. 1 pkt 1 i 2, art. 235, art. 236, art. 237 ust. 2 </w:t>
        <w:br/>
        <w:t xml:space="preserve">pkt 3 ustawy z dnia 27 sierpnia 2009 r. o finansach publicznych (Dz. U. z 2016 r. poz. 1870, 1948 </w:t>
        <w:br/>
        <w:t>i 1984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XVII/170/2015 Rady Miejskiej w Końskich z dnia 30 grudnia 2015 r.</w:t>
        <w:br/>
        <w:t xml:space="preserve">w sprawie uchwalenia budżetu Miasta i Gminy Końskie na 2016 rok, zmienionej zarządzeniami Burmistrza Miasta i Gminy Końskie Nr 7/2016 z dnia 5 stycznia 2016 r., Nr 18/2016 z dnia </w:t>
        <w:br/>
        <w:t xml:space="preserve">15 stycznia 2016 r., uchwałą Rady Miejskiej w Końskich Nr XVIII/178/2016 z dnia 21 stycznia </w:t>
        <w:br/>
        <w:t xml:space="preserve">2016 r., zarządzeniami Burmistrza Miasta i Gminy Końskie Nr 20/2016 z dnia 25 stycznia </w:t>
        <w:br/>
        <w:t xml:space="preserve">2016 r., Nr 32/2016 z dnia 5 lutego 2016 r., uchwałą Rady Miejskiej w Końskich Nr XIX/180/2016 </w:t>
        <w:br/>
        <w:t xml:space="preserve">z dnia 24 lutego 2016 r., zarządzeniem Burmistrza Miasta i Gminy Końskie Nr 53/2016 z dnia </w:t>
        <w:br/>
        <w:t xml:space="preserve">25 lutego 2016 r., uchwałą Rady Miejskiej w Końskich Nr XX/191/2016 z dnia 23 marca 2016 r., zarządzeniem Burmistrza Miasta i Gminy Końskie Nr 84/2016 z dnia 25 marca 2016 r., uchwałą Rady Miejskiej w Końskich Nr XXI/202/2016 z dnia 14 kwietnia 2016 r., zarządzeniami Burmistrza Miasta i Gminy Końskie Nr 111/2016 z dnia 18 kwietnia 2016 r., Nr 127/2016 z dnia 28 kwietnia 2016 r., </w:t>
        <w:br/>
        <w:t xml:space="preserve">Nr 129/2016 z dnia 29 kwietnia 2016 r., uchwałą Rady Miejskiej w Końskich Nr XXII/208/2016 </w:t>
        <w:br/>
        <w:t xml:space="preserve">z dnia 12 maja 2016 r., zarządzeniami Burmistrza Miasta i Gminy Końskie Nr 143/2016 z dnia </w:t>
        <w:br/>
        <w:t xml:space="preserve">12 maja 2016 r., Nr 155/2016 z dnia 25 maja 2016 r., Nr 171/2016 z dnia 10 czerwca 2016 r., uchwałą Rady Miejskiej w Końskich Nr XXIV/215/2016 z dnia 29 czerwca 2016 r., zarządzeniami Burmistrza Miasta i Gminy Końskie Nr 196/2016 z dnia 30 czerwca 2016 r., Nr 202/2016 z dnia 8 lipca 2016 r., Nr 215/2016 z dnia 20 lipca 2016 r., Nr 228/2016 z dnia 29 lipca 2016 r., Nr 235/2016 z dnia </w:t>
        <w:br/>
        <w:t xml:space="preserve">4 sierpnia 2016 r., Nr 237/2016 z dnia 5 sierpnia 2016 r., uchwałą Rady Miejskiej w Końskich </w:t>
        <w:br/>
        <w:t xml:space="preserve">Nr XXV/239/2016 z dnia 11 sierpnia 2016 r., zarządzeniami Burmistrza Miasta i Gminy Końskie </w:t>
        <w:br/>
        <w:t xml:space="preserve">Nr 246/2016 z dnia 12 sierpnia 2016 r., Nr 256/2016 z dnia 23 sierpnia 2016 r., Nr 262/2016 z dnia </w:t>
        <w:br/>
        <w:t xml:space="preserve">31 sierpnia 2016 r., uchwałą Rady Miejskiej w Końskich Nr XXVI/246/2016 z dnia 12 września </w:t>
        <w:br/>
        <w:t xml:space="preserve">2016 r., zarządzeniami Burmistrza Miasta i Gminy Końskie Nr 276/2016 z dnia 14 września 2016 r., Nr 280/2016 z dnia 21 września 2016 r., Nr 290/2016 z dnia 30 września 2016 r.,  Nr 298/2016 z dnia 10 października 2016 r., Nr 307/2016 z dnia 14 października 2016 r., uchwałą Rady Miejskiej </w:t>
        <w:br/>
        <w:t xml:space="preserve">w Końskich Nr XXVII/253/2016 z dnia 27 października 2016 r., zarządzeniami Burmistrza Miasta </w:t>
        <w:br/>
        <w:t xml:space="preserve">i Gminy Końskie Nr 315/2016 z dnia 28 października 2016 r., Nr 326/2016 z dnia 15 listopada </w:t>
        <w:br/>
        <w:t xml:space="preserve">2016 r., Nr 339/2016 z dnia 30 listopada 2016 r., Nr 345/2016 z dnia 6 grudnia 2016 r. zmienionym zarządzeniem  Nr 350/2016 z dnia 14 grudnia 2016 r. oraz zarządzeniami Burmistrza Miasta i Gminy Końskie Nr 351/2016 z dnia 14 grudnia 2016 r. i Nr 364/2016 z dnia 27 grudnia 2016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6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>W uchwale, o której mowa w § 1, załącznik Nr 4 – „Zadania inwestycyjne roczne w 2016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9 – „Dochody i wydatki związane z realizacją zadań realizowanych na podstawie porozumień (umów) między jednostkami samorządu terytorialnego w 2016 r.” otrzymuje brzmienie ustalone w załączniku Nr 5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10 – „Plan przychodów i kosztów samorządowych zakładów budżetowych na 2016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załącznik Nr 11 – „Dotacje przedmiotowe w 2016 roku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7.</w:t>
      </w:r>
      <w:r>
        <w:rPr>
          <w:sz w:val="24"/>
        </w:rPr>
        <w:t xml:space="preserve"> W uchwale, o której mowa w § 1, załącznik Nr 12 – „Dotacje podmiotowe w 2016 roku” otrzymuje brzmienie ustalone w załączniku Nr 8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8.</w:t>
      </w:r>
      <w:r>
        <w:rPr>
          <w:sz w:val="24"/>
        </w:rPr>
        <w:t xml:space="preserve"> W uchwale, o której mowa w § 1, załącznik Nr 13 – „Dotacje celowe w 2016 roku” otrzymuje brzmienie ustalone w załączniku Nr 9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9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0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5664" w:hanging="0"/>
        <w:jc w:val="left"/>
        <w:rPr/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dochodów z tytułu dotacji celowej z budżetu państwa na realizację zadań inwestycyjnych pn. „Przebudowa ul. Wjazdowej w Sielpi” oraz „Przebudowa ul. Wojska Polskiego </w:t>
        <w:br/>
        <w:t>w Końskich” – w dziale 600, rozdziale 60016, § 63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dochodów z wpływów z wpłat z tytułu odpłatnego nabycia prawa własności oraz prawa użytkowania wieczystego nieruchomości – w dziale 700, rozdziale 70005, § 07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wpływów z różnych dochodów – w dziale 700, rozdziale 70005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dochodów z tytułu wpływów z różnych dochodów – w dziale 700, rozdziale 70095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dochodów z tytułu wpływów z tytułu grzywien, mandatów i innych kar pieniężnych od osób fizycznych – w dziale 754, rozdziale 75416, § 05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wpływów z podatku od nieruchomości – w dziale 756, rozdziale 75615, § 03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dochodów z tytułu wpływów z podatku leśnego – w dziale 756, rozdziale 75615, § 03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wpływów z odsetek od nieterminowych wpłat z tytułu podatków i opłat – w dziale 756, rozdziale 75615, § 09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wpływów z podatku leśnego – w dziale 756, rozdziale 75616, § 03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wpływów z podatku od spadków i darowizn – w dziale 756, rozdziale 75616, § 03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dochodów z tytułu podatku od czynności cywilnoprawnych – w dziale 756, rozdziale 75616, § 05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dochodów z tytułu wpływów z odsetek od nieterminowych wpłat z tytułu podatków i opłat – w dziale 756, rozdziale 75616, § 09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wpływów z opłat pobieranych przez jst na podstawie odrębnych ustaw – w dziale 756, rozdziale 75618, § 04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subwencji ogólnej części oświatowej – w dziale 758, rozdziale 75801, § 29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dochodów z tytułu wpływów z różnych dochodów – w dziale 758, rozdziale 75814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wpływów z najmu składników majątkowych – w dziale 900, rozdziale 90001, § 07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dochodów z tytułu wpływów z najmu składników majątkowych – w dziale 900, rozdziale 90002, § 07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dochodów z tytułu wpływów ze sprzedaży składników majątkowych – w dziale 900, rozdziale 90002, § 08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dochodów z tytułu dotacji otrzymanej z WFOŚ i GW w Kielcach na realizację zadań z zakresu unieszkodliwiania azbestu – w dziale 900, rozdziale 90002, § 24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dotacji celowej z WFOŚ i GW w Kielcach na realizację zadania w zakresie zwalczania barszczu Sosnowskiego na terenie gminy Końskie – w dziale 900, rozdziale 90004, § 24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dochodów z tytułu wpływów z różnych dochodów – w dziale 900, rozdziale 90015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dotacji celowej otrzymanej z budżetu państwa na zadanie inwestycyjne pn. „Budowa skateparku, placu zabaw oraz boiska do siatkówki plażowej na terenie miasta Końskie” – w dziale 926, rozdziale 92695, § 6260, z jednoczesnym zmniejszeniem planu dochodów w dziale 926, rozdziale 92601, § 6330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e planu wydatków na zadanie inwestycyjne pn. „Dofinansowanie wydatków inwestycyjnych i zakupów inwestycyjnych ZEC w Końskich” – w dziale 400, rozdziale 40003, </w:t>
        <w:br/>
        <w:t>§ 6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 zmniejszenia planu wydatków na zadanie inwestycyjne pn. „Przebudowa drogi wojewódzkiej </w:t>
        <w:br/>
        <w:t>nr 746- m. Końskie, ul. Piłsudskiego od km 17+260,00 do km 17+530,00 - dofinansowanie inwestycji Województwa Świętokrzyskiego” – w dziale 600, rozdziale 60013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adanie inwestycyjne pn. „Dofinansowanie drogowych inwestycji Powiatu Koneckiego - "Przebudowa dróg powiatowych: Końskie - Wąsosz - Czarna, ul. Zachodnia w Końskich, Głupiów - Przybyszowy - Zofiówka, , Grabków - Sworzyce - Radomek, Stary Sokołów-Nowy Sokołów-Jacentów" (zmiana nazwy zadania) – w dziale 600, rozdziale 60014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adanie inwestycyjne pn. „Przebudowa ul. Wjazdowej w Sielpi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a planu wydatków na zadanie inwestycyjne pn. „Przebudowa ul. Wojska Polskiego </w:t>
        <w:br/>
        <w:t>w Końskich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zadanie inwestycyjne pn. „Budowa ul. Pułaskiego w Końskich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a planu wydatków na zadanie inwestycyjne pn. „Budowa i modernizacja dróg </w:t>
        <w:br/>
        <w:t>i parkingów gminnych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wydatków na zadanie inwestycyjne pn. „Przebudowa ul. Ogrodowej w Końskich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mniejszenia planu wydatków na zadanie inwestycyjne pn. „Budowa, przebudowa dróg gminnych, chodników i parkingów” – w dziale 600, rozdziale 60016, § 605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zadanie inwestycyjne pn. „Przebudowa infrastruktury drogowej na potrzeby utworzenia centrum przesiadkowego przy ul. Wojska Polskiego w Końskich” – w dziale 600, rozdziale 6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realizacje zadań z zakresu planów zagospodarowania przestrzennego – w dziale 710, rozdziale 71004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zadania z zakresu utrzymania cmentarzy – w dziale 710, rozdziale 71035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wynagrodzenia i składki na ubezpieczenie społeczne – w dziale 750, rozdziale 75085, §§ 4010, 4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a planu wydatków na zadania z zakresu utrzymania ochotniczych straży pożarnych – </w:t>
        <w:br/>
        <w:t>w dziale 754, rozdziale 75412, §§ 3030, 4210, 4260, 42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wydatków na zapłatę podatku od towarów i usług za grudzień 2016 r. – w dziale 758, rozdziale 75814, § 45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a planu wydatków na zadanie inwestycyjne pn. „Budowa hali gimnastycznej przy SP </w:t>
        <w:br/>
        <w:t>w Dziebałtowie – dokumentacja i wykonanie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wydatków na dotacje podmiotową dla niepublicznej jednostki systemu oświaty – w dziale 801, rozdziale 80104, § 254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a planu wydatków na zadanie inwestycyjne pn. „Termomodernizacja budynku Gimnazjum Nr 2 w Końskich – audyt, dokumentacja i wykonanie” – w dziale 801, rozdziale 80110, </w:t>
        <w:br/>
        <w:t>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dotację podmiotową dla niepublicznej jednostki systemu oświaty – w dziale 801, rozdziale 80149, § 25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wydatków na dotację podmiotową dla niepublicznej jednostki systemu oświaty – w dziale 801, rozdziale 80150, § 25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adanie inwestycyjne pn. „Termomodernizacja budynku MGOPS w Końskich – audyty i dokumentacja” – w dziale 852, rozdziale 85219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adania własne z zakresu pomocy społecznej – w dziale 852, rozdziale 85295, § 3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zadania z zakresu pomocy materialnej dla uczniów – w dziale 854, rozdziale 85415, § 32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mniejszenia planu wydatków na zadanie inwestycyjne pn. „Przebudowa zbiornika wodnego </w:t>
        <w:br/>
        <w:t xml:space="preserve">w Sierosławicach wraz z wykonaniem odwodnienia terenu” – w dziale 900, rozdziale 90001, </w:t>
        <w:br/>
        <w:t>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zadanie inwestycyjne pn. „Wykonanie koncepcji odbudowy zbiornika wodnego w Sielpi” - w dziale 900, rozdziale 900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adania z zakresu unieszkodliwiania azbestu na terenie gminy Końskie – w dziale 900, rozdziale 90002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wydatków na zadania z zakresu zwalczania barszczu Sosnowskiego na terenie gminy Końskie – w dziale 900, rozdziale 90004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zadanie inwestycyjne pn. „Przebudowa i uzupełnienie oświetlenia drogowego na terenie miasta i gminy Końskie” – w dziale 900, rozdziale 9001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pozostałe zadania z zakresu gospodarki komunalnej i ochrony środowiska – w dziale 900, rozdziale 90095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adanie inwestycyjne pn. „Rewitalizacja obszarów miasta Końskie (rewitalizacja centrum, przebudowa Parku Miejskiego, w tym Ogródka Jordanowskiego) – w dziale 900, rozdziale 9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wydatków na dotację podmiotową dla Miejsko-Gminnego Domu Kultury </w:t>
        <w:br/>
        <w:t>w Końskich – w dziale 921, rozdziale 92109, § 24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mniejszenia planu wydatków na zadanie inwestycyjne pn. „Przebudowa i rozbudowa budynku Gimnazjum Nr 2 w Końskich na potrzeby Centrum Kultury” – w dziale 921, rozdziale 92109, § 605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dotację podmiotową dla Biblioteki Publicznej Miasta i Gminy Końskie w Końskich – w dziale 921, rozdziale 92116, § 24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adanie inwestycyjne pn. „Przebudowa budynków pałacowych” –w dziale 921, rozdziale 92120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adanie inwestycyjne pn. „Termomodernizacja budynków Zespołu Parkowo – Pałacowego w Końskich (audyty, dokumentacja i wykonanie)” - w dziale 921, rozdziale 92120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wydatków na dotację przedmiotową dla Pływalni Miejskiej w Końskich – </w:t>
        <w:br/>
        <w:t>w dziale 926, rozdziale 92601, § 26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przeniesiono plan wydatków na zadanie inwestycyjne pn. „Budowa skateparku, placu zabaw oraz boiska do siatkówki plażowej na terenie miasta Końskie” z działu 926, rozdziału 92601, § 6050 </w:t>
        <w:br/>
        <w:t>do działu 926, rozdziału 92695, § 60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3 – „Limity wydatków na wieloletnie przedsięwzięcia majątkowe planowane do poniesienia w 2016 roku” dokonano następujących zmian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1 – „Dokapitalizowanie Spółki PWiK w Końskich z siedzibą w Modliszewicach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2 0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 xml:space="preserve">poz. 2 – „Wykonanie dokumentacji projektowej dla zadania polegającego na budowie linii zasilających tereny przemysłowe w energię elektryczną wraz z kontenerowymi stacjami transformatorowymi”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łączne nakłady finansowe</w:t>
        <w:tab/>
        <w:tab/>
        <w:tab/>
        <w:t>- zwiększenie o kwotę 245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poz. 5 – „Przebudowa ulicy Wjazdowej w Sielpi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zmniejszenie o kwotę 5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2016</w:t>
        <w:tab/>
        <w:tab/>
        <w:tab/>
        <w:tab/>
        <w:t>- zmniejszenie o kwotę 5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z dochodów własnych</w:t>
        <w:tab/>
        <w:tab/>
        <w:t>- zmniejszenie o kwotę 99 232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dotacje (A)</w:t>
        <w:tab/>
        <w:tab/>
        <w:tab/>
        <w:tab/>
        <w:tab/>
        <w:t>- zwiększenie o kwotę  49 232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poz. 6 – „Przebudowa ulicy Wojska Polskiego w Końskich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łączne nakłady finansowe</w:t>
        <w:tab/>
        <w:tab/>
        <w:tab/>
        <w:t>- zmniejszenie o kwotę 29 084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 xml:space="preserve">- wydatki 2016 </w:t>
        <w:tab/>
        <w:tab/>
        <w:tab/>
        <w:tab/>
        <w:t>- zmniejszenie o kwotę 29 084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z dochodów własnych</w:t>
        <w:tab/>
        <w:tab/>
        <w:t>- zmniejszenie o kwotę 281 327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 xml:space="preserve">- dotacje z budżetu państwa </w:t>
        <w:tab/>
        <w:tab/>
        <w:tab/>
        <w:t>- zwiększenie o kwotę  252 243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7 – „Budowa drogi gminnej w Koczwarze wraz z częścią ul. Gruntowej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z dochodów własnych</w:t>
        <w:tab/>
        <w:tab/>
        <w:t>- zmniejszenie o kwotę 50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kredyty, pożyczki i obligacje</w:t>
        <w:tab/>
        <w:tab/>
        <w:t>- zwiększenie o kwotę 5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8 – „Budowa ul. Pułaskiego w Końskich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zmniejszenie o kwotę 105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2016</w:t>
        <w:tab/>
        <w:tab/>
        <w:tab/>
        <w:tab/>
        <w:t>- zmniejszenie o kwotę 5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5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kredyty, pożyczki i obligacje</w:t>
        <w:tab/>
        <w:tab/>
        <w:t>- zmniejszenie o kwotę 500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 xml:space="preserve">poz. 9 – „Budowa i modernizacja dróg i parkingów gminnych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zmniejszenie o kwotę 213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2016</w:t>
        <w:tab/>
        <w:tab/>
        <w:tab/>
        <w:tab/>
        <w:t>- zmniejszenie o kwotę 213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293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10 – „Przebudowa infrastruktury drogowej na potrzeby utworzenia centrum przesiadkowego przy ul. Wojska Polskiego w Końskich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łączne nakłady finansowe</w:t>
        <w:tab/>
        <w:tab/>
        <w:tab/>
        <w:t>- zmniejszenie o kwotę 14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2016</w:t>
        <w:tab/>
        <w:tab/>
        <w:tab/>
        <w:tab/>
        <w:t>- zmniejszenie o kwotę 14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14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poz. 13 – „Uzbrojenie terenów pod zabudowę mieszkaniową – osiedle przy </w:t>
        <w:br/>
        <w:t>ul. Południowej w Końskich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1 3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kredyty, pożyczki i obligacje</w:t>
        <w:tab/>
        <w:tab/>
        <w:t>- zwiększenie o kwotę     300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poz. 17 – „Budowa hali gimnastycznej przy SP w Dziebałtowie - dokumentacja </w:t>
        <w:br/>
        <w:t>i wykonanie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ab/>
        <w:t>- zmniejszenie o kwotę   45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6</w:t>
        <w:tab/>
        <w:tab/>
        <w:tab/>
        <w:tab/>
        <w:tab/>
        <w:t>- zmniejszenie o kwotę 145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ab/>
        <w:t>- zmniejszenie o kwotę 145 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20 – „Termomodernizacja budynku Gimnazjum Nr 2 w Końskich - audyt, dokumentacja i wykonanie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ab/>
        <w:t>- zmniejszenie o kwotę 5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6</w:t>
        <w:tab/>
        <w:tab/>
        <w:tab/>
        <w:tab/>
        <w:tab/>
        <w:t>- zmniejszenie o kwotę 5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ab/>
        <w:t>- zmniejszenie o kwotę 5 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23 – „Wykonanie koncepcji odbudowa zbiornika wodnego w Sielpi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2016</w:t>
        <w:tab/>
        <w:tab/>
        <w:tab/>
        <w:tab/>
        <w:t>- zmniejszenie o kwotę 24 108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24 108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25 – „Przebudowa zbiornika wodnego w Sierosławicach wraz z wykonaniem odwodnienia terenu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zmniejszenie o kwotę 35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2016</w:t>
        <w:tab/>
        <w:tab/>
        <w:tab/>
        <w:tab/>
        <w:t>- zmniejszenie o kwotę 35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z dochodów własnych</w:t>
        <w:tab/>
        <w:tab/>
        <w:t>- zmniejszenie o kwotę 35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27 – „Przebudowa i uzupełnienie oświetlenia drogowego na terenie miasta i gminy Końskie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zmniejszenie o kwotę 5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2016</w:t>
        <w:tab/>
        <w:tab/>
        <w:tab/>
        <w:tab/>
        <w:t>- zmniejszenie o kwotę 5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5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28 – „Rewitalizacja obszarów miasta Końskie (rewitalizacja centrum, przebudowa Parku Miejskiego, w tym Ogródka Jordanowskiego)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łączne nakłady finansowe</w:t>
        <w:tab/>
        <w:tab/>
        <w:tab/>
        <w:t>- zmniejszenie o kwotę 445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2016</w:t>
        <w:tab/>
        <w:tab/>
        <w:tab/>
        <w:tab/>
        <w:t>- zmniejszenie o kwotę 445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645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kredyty, pożyczki i obligacje</w:t>
        <w:tab/>
        <w:tab/>
        <w:t>- zmniejszenie o kwotę 300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29 – „Przebudowa i rozbudowa budynku Gimnazjum Nr 2 w Końskich na potrzeby Centrum Kultury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łączne nakłady finansowe</w:t>
        <w:tab/>
        <w:tab/>
        <w:tab/>
        <w:t>- zmniejszenie o kwotę 15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2016</w:t>
        <w:tab/>
        <w:tab/>
        <w:tab/>
        <w:tab/>
        <w:t>- zmniejszenie o kwotę 15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15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poz. 30 - „Przebudowa budynków pałacowych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łączne nakłady finansowe</w:t>
        <w:tab/>
        <w:tab/>
        <w:tab/>
        <w:t>- zmniejszenie o kwotę 26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2016</w:t>
        <w:tab/>
        <w:tab/>
        <w:tab/>
        <w:tab/>
        <w:t>- zmniejszenie o kwotę 26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260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31 - „Termomodernizacja budynków Zespołu Parkowo- Pałacowego w Końskich (audyty, dokumentacja i wykonanie)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zmniejszenie o kwotę 95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2016</w:t>
        <w:tab/>
        <w:tab/>
        <w:tab/>
        <w:tab/>
        <w:t>- zmniejszenie o kwotę 95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95 000,00 zł.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4 – Zadania inwestycyjne roczne w 2016 r. dokonano następujących zmian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ykreśla się poz. 1 – „Dofinansowanie wydatków inwestycyjnych i zakupów inwestycyjnych ZEC w Końskich”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2 do 99 otrzymują numerację odpowiednio od 1 do 98,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1 – „Przebudowa drogi wojewódzkiej nr 746- m. Końskie, ul. Piłsudskiego od km 17+260,00 do km 17+530,00 - dofinansowanie inwestycji Województwa Świętokrzyskiego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2016</w:t>
        <w:tab/>
        <w:tab/>
        <w:tab/>
        <w:t>- zmniejszenie o kwotę 81 63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>- zmniejszenie o kwotę 81 63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poz. 2 (poprzednio poz. 3) – „Dofinansowanie drogowych inwestycji Powiatu Koneckiego - "Przebudowa dróg powiatowych: Końskie - Wąsosz - Czarna, ul. Zachodnia w Końskich, Głupiów - Przybyszowy - Zofiówka, , Grabków - Sworzyce - Radomek, Stary Sokołów-Nowy Sokołów-Jacentów" (zmiana nazwy zadania)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2016</w:t>
        <w:tab/>
        <w:tab/>
        <w:tab/>
        <w:t>- zmniejszenie o kwotę 219 48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>- zmniejszenie o kwotę 219 480,00 zł,</w:t>
      </w:r>
    </w:p>
    <w:p>
      <w:pPr>
        <w:pStyle w:val="Akapitzlist"/>
        <w:spacing w:before="0" w:after="0"/>
        <w:ind w:left="108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4 (poprzednio poz. 15)  – „Budowa, przebudowa dróg gminnych, chodników i parkingów” dokonano zmian w następujących kolumnach;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6</w:t>
        <w:tab/>
        <w:tab/>
        <w:tab/>
        <w:tab/>
        <w:t>- zmniejszenie o kwotę 50 6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50 60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41 (poprzednio poz. 42) – „Przebudowa ul. Ogrodowej w Końskich” dokonano zmian w następujących kolumnach:</w:t>
      </w:r>
    </w:p>
    <w:p>
      <w:pPr>
        <w:pStyle w:val="Normal"/>
        <w:spacing w:lineRule="auto" w:line="276"/>
        <w:ind w:left="1440" w:hanging="0"/>
        <w:rPr>
          <w:sz w:val="24"/>
        </w:rPr>
      </w:pPr>
      <w:r>
        <w:rPr>
          <w:sz w:val="24"/>
        </w:rPr>
        <w:t>- wydatki 2016</w:t>
        <w:tab/>
        <w:tab/>
        <w:tab/>
        <w:t>- zwiększenie o kwotę 600,00 zł,</w:t>
      </w:r>
    </w:p>
    <w:p>
      <w:pPr>
        <w:pStyle w:val="Normal"/>
        <w:spacing w:lineRule="auto" w:line="276"/>
        <w:ind w:left="1440" w:hanging="0"/>
        <w:rPr>
          <w:sz w:val="24"/>
        </w:rPr>
      </w:pPr>
      <w:r>
        <w:rPr>
          <w:sz w:val="24"/>
        </w:rPr>
        <w:t>- wydatki z dochodów własnych</w:t>
        <w:tab/>
        <w:t>- zwiększenie o kwotę 6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poz. 60 (poprzednio poz. 61) – „Termomodernizacja budynku MGOPS w Końskich – audyty i dokumentacja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2016</w:t>
        <w:tab/>
        <w:tab/>
        <w:tab/>
        <w:t>- zmniejszenie o kwotę 15 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z dochodów własnych</w:t>
        <w:tab/>
        <w:t>- zmniejszenie o kwotę 15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poz. 95 (poprzednio 96) – „Budowa skateparku, placu zabaw oraz boiska do siatkówki plażowej na terenie miasta Końskie” dokonano zmian w następujących kolumnach (zmiana klasyfikacji budżetowej – rozdział 92695)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>- zmniejszenie o kwotę 3 82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dotacje z budżetu państwa</w:t>
        <w:tab/>
        <w:tab/>
        <w:t>- zwiększenie o kwotę 3 820,00 zł.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9" w:hanging="0"/>
        <w:rPr/>
      </w:pPr>
      <w:r>
        <w:rPr>
          <w:b/>
          <w:sz w:val="24"/>
        </w:rPr>
        <w:tab/>
      </w:r>
      <w:r>
        <w:rPr>
          <w:sz w:val="24"/>
        </w:rPr>
        <w:t xml:space="preserve">W załączniku Nr 9 – „Dochody i wydatki związane z realizacją zadań realizowanych </w:t>
        <w:br/>
        <w:t>na podstawie porozumień (umów) między jednostkami samorządu terytorialnego w 2016 r.” dokonano następujących zmian: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W punkcie III - Dochody i wydatki związane z pomocą rzeczową lub finansową realizowaną na podstawie porozumień między j.s.t.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 xml:space="preserve">- w wierszu dział 600, rozdział 60013, paragraf 6300 dokonano zmniejszenia o kwotę </w:t>
        <w:br/>
        <w:t>81 630,00 zł,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- w wierszu dział 600, rozdział 60014, paragraf 6300 dokonano zmniejszenia o kwotę 219 480,00 zł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10 – Plan przychodów i kosztów samorządowych zakładów budżetowych – uaktualniono plan dla Zakładu Energetyki Cieplnej w Końskich oraz dla Pływalni Miejskiej w Końskich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Ad. 6. 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W załączniku Nr 11 – „Dotacje przedmiotowe w 2016 r.” dokonano następujących zmian: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 xml:space="preserve">- w poz. 2 – Pływalnia Miejska w Końskich zwiększono kwotę dotacji </w:t>
        <w:br/>
        <w:t>o 34 840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7.</w:t>
        <w:tab/>
      </w:r>
    </w:p>
    <w:p>
      <w:pPr>
        <w:pStyle w:val="Normal"/>
        <w:spacing w:lineRule="auto" w:line="276"/>
        <w:ind w:left="709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>W załączniku Nr 12 – „Dotacje podmiotowe w 2016 r.” dokonano zmian w części: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I. Dotacje dla jednostek sektora finansów publicznych</w:t>
      </w:r>
    </w:p>
    <w:p>
      <w:pPr>
        <w:pStyle w:val="Normal"/>
        <w:spacing w:lineRule="auto" w:line="276"/>
        <w:ind w:left="1069" w:hanging="0"/>
        <w:rPr>
          <w:sz w:val="24"/>
        </w:rPr>
      </w:pPr>
      <w:r>
        <w:rPr>
          <w:sz w:val="24"/>
        </w:rPr>
        <w:t>- poz. 1 – Miejsko Gminny Dom Kultury – 921, 92109 – zwiększenie o kwotę 10 000,00 zł,</w:t>
      </w:r>
    </w:p>
    <w:p>
      <w:pPr>
        <w:pStyle w:val="Normal"/>
        <w:spacing w:lineRule="auto" w:line="276"/>
        <w:ind w:left="1069" w:hanging="0"/>
        <w:rPr/>
      </w:pPr>
      <w:r>
        <w:rPr>
          <w:sz w:val="24"/>
        </w:rPr>
        <w:t>- poz. 2 – Biblioteka Publiczna MiG Końskie – 921, 92116 – zwiększenie o kwotę 50 000,00 zł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II. Dotacje dla jednostek spoza sektora finansów publicznych:</w:t>
      </w:r>
    </w:p>
    <w:p>
      <w:pPr>
        <w:pStyle w:val="Normal"/>
        <w:spacing w:lineRule="auto" w:line="276"/>
        <w:ind w:left="1069" w:hanging="0"/>
        <w:rPr/>
      </w:pPr>
      <w:r>
        <w:rPr>
          <w:sz w:val="24"/>
        </w:rPr>
        <w:t>- poz. 2 - Prywatna Szkoła Podstawowa 801, 80150 – zwiększenie o kwotę 3 500,00 zł,</w:t>
      </w:r>
    </w:p>
    <w:p>
      <w:pPr>
        <w:pStyle w:val="Normal"/>
        <w:spacing w:lineRule="auto" w:line="276"/>
        <w:ind w:left="709" w:hanging="0"/>
        <w:rPr/>
      </w:pPr>
      <w:r>
        <w:rPr>
          <w:color w:val="FF0000"/>
          <w:sz w:val="24"/>
        </w:rPr>
        <w:t xml:space="preserve">      </w:t>
      </w:r>
      <w:r>
        <w:rPr>
          <w:sz w:val="24"/>
        </w:rPr>
        <w:t>- poz. 3 – Niepubliczne przedszkole „Akademia Przedszkolaka” 801,  80104 - zwiększenie o kwotę 4 050,00 złotych,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 xml:space="preserve">     </w:t>
      </w:r>
      <w:r>
        <w:rPr>
          <w:sz w:val="24"/>
        </w:rPr>
        <w:t>- poz. 5 – Niepubliczne przedszkole „Z uśmiechem” – 801, 80104 – zmniejszenie o kwotę 8 000,00 zł,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 xml:space="preserve">     </w:t>
      </w:r>
      <w:r>
        <w:rPr>
          <w:sz w:val="24"/>
        </w:rPr>
        <w:t>- poz. 6 – Niepubliczne przedszkole „Miś” – 801, 80104 – zwiększenie o kwotę 250,00 złotych,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poz. 7 – Niepubliczne przedszkole „Miś” w Końskich – 801, 80149 – zmniejszenie </w:t>
        <w:br/>
        <w:t xml:space="preserve">o kwotę 3 500,00 złotych,    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- poz. 8 – Niepubliczne przedszkole „Bajkowa Kraina w Końskich” - 801, 80104 – zwiększenie o kwotę 5 200,00 złotych.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8.</w:t>
      </w:r>
    </w:p>
    <w:p>
      <w:pPr>
        <w:pStyle w:val="Normal"/>
        <w:spacing w:lineRule="auto" w:line="276"/>
        <w:ind w:left="709" w:hanging="0"/>
        <w:rPr/>
      </w:pPr>
      <w:r>
        <w:rPr>
          <w:b/>
          <w:color w:val="FF0000"/>
          <w:sz w:val="24"/>
        </w:rPr>
        <w:tab/>
      </w:r>
      <w:r>
        <w:rPr>
          <w:sz w:val="24"/>
        </w:rPr>
        <w:t xml:space="preserve">W załączniku Nr 13 – „Dotacje celowe w 2016 r.”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4"/>
        </w:rPr>
        <w:t>w części - Dotacje  dla jednostek  sektora finansów publicznych dokonano następujących zmian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poz. 2 – 600, 60014, 6300 – Powiat Konecki - zmniejszenie o kwotę 219 480,00 zł,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po. 3 – 600, 60013, 6300 – Województwo Świętokrzyskie – zmniejszenie o kwotę 81 630,00 zł,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wykreślono poz. 8 – 400, 40003, 6210 – Zakład Energetyki Cieplnej w Końskich – 235 000,00 zł.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980" w:footer="1021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Beata Lis</cp:lastModifiedBy>
  <cp:lastPrinted>2016-12-13T08:36:00Z</cp:lastPrinted>
  <dcterms:modified xsi:type="dcterms:W3CDTF">2016-12-30T10:30:00Z</dcterms:modified>
  <cp:revision>105</cp:revision>
  <dc:subject/>
  <dc:title>UCHWAŁA NR  XXXIII/        /2009 </dc:title>
</cp:coreProperties>
</file>