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X/284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grud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6-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, 1579) oraz art. 226, art. 227, art. 228, art. 229, art. 230b, art. 231 ust. 1 ustawy z dnia 27 sierpnia 2009 r. o finansach publicznych (Dz. U. </w:t>
        <w:br/>
        <w:t>z 2016 r. poz. 1870, 1948 i 1984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VII/169/2015 Rady Miejskiej w Końskich z dnia 30 grudnia 2015 r. </w:t>
        <w:br/>
        <w:t xml:space="preserve">w sprawie Wieloletniej Prognozy Finansowej Miasta i Gminy Końskie na lata 2016 – 2025, zmienionej uchwałami Rady Miejskiej w Końskich Nr XIX/179/2016 z dnia </w:t>
        <w:br/>
        <w:t xml:space="preserve">24 lutego 2016 r., Nr XX/190/2016 z dnia 23 marca 2016 r., Nr XXI/201/2016 z dnia </w:t>
        <w:br/>
        <w:t xml:space="preserve">14 kwietnia 2016 r., Nr XXII/207/2016 z dnia 12 maja 2016 r., Nr XXIV/214/2016 </w:t>
        <w:br/>
        <w:t xml:space="preserve">z dnia 29 czerwca 2016 r., Nr XXV/238/2016 z dnia 11 sierpnia 2016 r., </w:t>
        <w:br/>
        <w:t xml:space="preserve">Nr XXVI/245/2016 z dnia 12 września 2016 r. oraz Nr XXVII/252/2016 z dnia </w:t>
        <w:br/>
        <w:t>27 października 2016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5 r. Rada Miejska w Końskich podjęła uchwałę </w:t>
        <w:br/>
        <w:t xml:space="preserve">Nr XVII/169/2015 w sprawie Wieloletniej Prognozy Finansowej Miasta i Gminy Końskie </w:t>
        <w:br/>
        <w:t xml:space="preserve">na lata 2016-2025, zmienionej uchwałami Rady Miejskiej w Końskich Nr XIX/179/2016 </w:t>
        <w:br/>
        <w:t xml:space="preserve">z dnia 24 lutego 2016 r., Nr XX/190/2016 z dnia 23 marca 2016 r., Nr XXI/201/2016 z dnia 14 kwietnia 2016 r., Nr XXII/207/2016 z dnia 12 maja 2016 r., Nr XXIV/214/2016 z dnia </w:t>
        <w:br/>
        <w:t>29 czerwca 2016 r., Nr XXV/238/2016 z dnia 11 sierpnia 2016 r.</w:t>
      </w:r>
      <w:r>
        <w:rPr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r XXVI/245/2016 </w:t>
        <w:br/>
        <w:t>z dnia 12 września 2016 r. oraz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XXVII/252/2016 z dnia 27 października 2016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6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SP Nr 1 w Końskich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4 08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ab/>
        <w:t>- zwiększenie o kwotę 14 08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4 08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SP Nr 2 w Końskich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6 16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6 16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6 16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ZS Rogów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88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większenie o kwotę 88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88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ZS Stadnicka Wola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6 16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większenie o kwotę 6 16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6 160,00 zł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Oznakowanie ulic na terenie miasta Końskie” z następującymi kwotami: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57 0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57 0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57 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hali gimnastycznej przy SP w Dziebałtowie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  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1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1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213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213 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213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ul. Pułaskiego w Końskich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05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500 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395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05 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260 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260 000,00 zł,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26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rozbudowa budynku Gimnazjum Nr 2 w Końskich na potrzeby Centrum Kultury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1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 xml:space="preserve">- zmniejszenie o kwotę 15 000,00 zł,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 uzupełnienie oświetlenia drogowego na terenie miasta i gminy Końskie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nfrastruktury drogowej na potrzeby utworzenia centrum przesiadkowego przy ul. Wojska Polskiego w Koński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4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14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4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Wjazdowej w Sielpi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Wojska Polskiego w Koński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29 084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29 084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29 084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zbiornika wodnego w Sierosławicach wraz z wykonaniem odwodnienia terenu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35 000,00 zł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3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3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44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445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4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espołu Parkowo-Pałacowego w Końskich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95 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95 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9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onanie dokumentacji projektowej dla zadania polegającego na budowie linii zasilających tereny przemysłowe w energię elektryczną wraz </w:t>
        <w:br/>
        <w:t>z kontenerowymi stacjami transformatorowymi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2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większenie o kwotę 2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245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konanie koncepcji odbudowy zbiornika wodnego w Sielpi”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2016</w:t>
        <w:tab/>
        <w:tab/>
        <w:tab/>
        <w:t>- zmniejszenie o kwotę 24 108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większenie o kwotę 24 108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Gimnazjum Nr 2 w Koński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5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6</w:t>
        <w:tab/>
        <w:tab/>
        <w:t>- zmniejszenie o kwotę 5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 000,00 zł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Beata Lis</cp:lastModifiedBy>
  <cp:lastPrinted>2017-01-02T11:45:00Z</cp:lastPrinted>
  <dcterms:modified xsi:type="dcterms:W3CDTF">2017-01-02T10:45:00Z</dcterms:modified>
  <cp:revision>136</cp:revision>
  <dc:subject/>
  <dc:title/>
</cp:coreProperties>
</file>