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before="0" w:after="0"/>
        <w:ind w:left="55" w:hanging="0"/>
        <w:rPr>
          <w:rFonts w:ascii="Times New Roman" w:hAnsi="Times New Roman" w:eastAsia="Times New Roman" w:cs="Times New Roman"/>
          <w:sz w:val="26"/>
          <w:szCs w:val="26"/>
          <w:lang w:eastAsia="pl-PL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pl-PL"/>
        </w:rPr>
        <w:tab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5030470</wp:posOffset>
                </wp:positionH>
                <wp:positionV relativeFrom="paragraph">
                  <wp:posOffset>-422275</wp:posOffset>
                </wp:positionV>
                <wp:extent cx="2272665" cy="100393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72665" cy="10039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579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3579"/>
                            </w:tblGrid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579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pl-PL"/>
                                    </w:rPr>
                                    <w:t xml:space="preserve">Załącznik Nr 3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pl-PL"/>
                                    </w:rPr>
                                    <w:t>do uchwały Nr XXIX/284/2016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pl-PL"/>
                                    </w:rPr>
                                    <w:t>Rady Miejskiej w Końskich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pl-PL"/>
                                    </w:rPr>
                                    <w:t>z dnia 29 grudnia 2016 r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579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pl-PL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8.95pt;height:79.05pt;mso-wrap-distance-left:7.05pt;mso-wrap-distance-right:7.05pt;mso-wrap-distance-top:0pt;mso-wrap-distance-bottom:0pt;margin-top:-33.25pt;mso-position-vertical-relative:text;margin-left:396.1pt;mso-position-horizontal-relative:page">
                <v:fill opacity="0f"/>
                <v:textbox inset="0in,0in,0in,0in">
                  <w:txbxContent>
                    <w:tbl>
                      <w:tblPr>
                        <w:tblW w:w="3579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3579"/>
                      </w:tblGrid>
                      <w:tr>
                        <w:trPr>
                          <w:trHeight w:val="255" w:hRule="atLeast"/>
                        </w:trPr>
                        <w:tc>
                          <w:tcPr>
                            <w:tcW w:w="3579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eastAsia="pl-PL"/>
                              </w:rPr>
                              <w:t xml:space="preserve">Załącznik Nr 3 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eastAsia="pl-PL"/>
                              </w:rPr>
                              <w:t>do uchwały Nr XXIX/284/2016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eastAsia="pl-PL"/>
                              </w:rPr>
                              <w:t>Rady Miejskiej w Końskich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eastAsia="pl-PL"/>
                              </w:rPr>
                              <w:t>z dnia 29 grudnia 2016 r.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3579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eastAsia="pl-PL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before="0" w:after="0"/>
        <w:ind w:left="55" w:hanging="0"/>
        <w:rPr>
          <w:rFonts w:ascii="Times New Roman" w:hAnsi="Times New Roman" w:eastAsia="Times New Roman" w:cs="Times New Roman"/>
          <w:sz w:val="26"/>
          <w:szCs w:val="26"/>
          <w:lang w:eastAsia="pl-PL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pl-PL"/>
        </w:rPr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before="0" w:after="0"/>
        <w:ind w:left="55" w:hanging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pl-PL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pl-PL"/>
        </w:rPr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before="0" w:after="0"/>
        <w:ind w:left="55" w:hanging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pl-PL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pl-PL"/>
        </w:rPr>
        <w:t xml:space="preserve">Objaśnienia wartości przyjętych w Wieloletniej Prognozie Finansowej </w:t>
        <w:br/>
        <w:t>Miasta i Gminy Końskie na lata 2016-2025</w:t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before="0" w:after="0"/>
        <w:ind w:left="55" w:hanging="0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pl-PL"/>
        </w:rPr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before="0" w:after="0"/>
        <w:ind w:left="55" w:hanging="0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pl-PL"/>
        </w:rPr>
        <w:t>Dochody:</w:t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before="0" w:after="0"/>
        <w:ind w:left="535" w:hanging="0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pl-PL"/>
        </w:rPr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before="0" w:after="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2016 r.</w:t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before="0" w:after="0"/>
        <w:ind w:left="535" w:hanging="0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1. Zmiany w planie dochodów (łącznie zmniejszenie o kwotę 1 811 539,42,00 złotych) dotyczą:</w:t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ind w:left="415" w:hanging="131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1)</w:t>
      </w:r>
      <w:r>
        <w:rPr>
          <w:rFonts w:eastAsia="Times New Roman" w:cs="Times New Roman" w:ascii="Times New Roman" w:hAnsi="Times New Roman"/>
          <w:color w:val="FF0000"/>
          <w:sz w:val="24"/>
          <w:szCs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zwiększenia dochodów bieżących o kwotę 2 208 165,58 złotych, na którą składają się:</w:t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ind w:left="415" w:hanging="131"/>
        <w:jc w:val="both"/>
        <w:rPr>
          <w:rFonts w:ascii="Times New Roman" w:hAnsi="Times New Roman" w:eastAsia="Times New Roman" w:cs="Times New Roman"/>
          <w:color w:val="FF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FF0000"/>
          <w:sz w:val="24"/>
          <w:szCs w:val="24"/>
          <w:lang w:eastAsia="pl-PL"/>
        </w:rPr>
        <w:tab/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a)</w:t>
      </w:r>
      <w:r>
        <w:rPr>
          <w:rFonts w:eastAsia="Times New Roman" w:cs="Times New Roman" w:ascii="Times New Roman" w:hAnsi="Times New Roman"/>
          <w:color w:val="FF0000"/>
          <w:sz w:val="24"/>
          <w:szCs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zwiększenie planu dochodów z tytułu dotacji celowej na zadania własne z zakresu pomocy społecznej o kwotę: 66 189,00 złotych (w dziale 852, rozdziale 85219),</w:t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ind w:left="415" w:hanging="131"/>
        <w:jc w:val="both"/>
        <w:rPr/>
      </w:pPr>
      <w:r>
        <w:rPr>
          <w:rFonts w:eastAsia="Times New Roman" w:cs="Times New Roman" w:ascii="Times New Roman" w:hAnsi="Times New Roman"/>
          <w:color w:val="FF0000"/>
          <w:sz w:val="24"/>
          <w:szCs w:val="24"/>
          <w:lang w:eastAsia="pl-PL"/>
        </w:rPr>
        <w:tab/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b)</w:t>
      </w:r>
      <w:r>
        <w:rPr>
          <w:rFonts w:eastAsia="Times New Roman" w:cs="Times New Roman" w:ascii="Times New Roman" w:hAnsi="Times New Roman"/>
          <w:color w:val="FF0000"/>
          <w:sz w:val="24"/>
          <w:szCs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zwiększenie planu dochodów z tytułu dotacji celowej na zadania zlecone z zakresu administracji publicznej o kwotę 25 101,00 złotych (w dziale 750, rozdziale 75011),</w:t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ind w:left="415" w:hanging="131"/>
        <w:jc w:val="both"/>
        <w:rPr/>
      </w:pPr>
      <w:r>
        <w:rPr>
          <w:rFonts w:eastAsia="Times New Roman" w:cs="Times New Roman" w:ascii="Times New Roman" w:hAnsi="Times New Roman"/>
          <w:color w:val="FF0000"/>
          <w:sz w:val="24"/>
          <w:szCs w:val="24"/>
          <w:lang w:eastAsia="pl-PL"/>
        </w:rPr>
        <w:tab/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c) zmniejszenie planu dochodów z tytułu dotacji celowej na zadania zlecone z zakresu pomocy społecznej – świadczenia wychowawcze o kwotę 60 420,00 złotych (w dziale 852, rozdziale 85211),</w:t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ind w:left="415" w:hanging="131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ab/>
        <w:t>d) zwiększenie planu dochodów z tytułu dotacji celowej na zadania zlecone z zakresu pomocy społecznej o kwotę 574 205,00 złotych (w dziale 852, rozdziałach 85212, 85219, 85295),</w:t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ind w:left="415" w:hanging="131"/>
        <w:jc w:val="both"/>
        <w:rPr/>
      </w:pPr>
      <w:r>
        <w:rPr>
          <w:rFonts w:eastAsia="Times New Roman" w:cs="Times New Roman" w:ascii="Times New Roman" w:hAnsi="Times New Roman"/>
          <w:color w:val="FF0000"/>
          <w:sz w:val="24"/>
          <w:szCs w:val="24"/>
          <w:lang w:eastAsia="pl-PL"/>
        </w:rPr>
        <w:tab/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e) zwiększenie planu dochodów z tytułu dotacji celowej na zadania zlecone z zakresu oświaty </w:t>
        <w:br/>
        <w:t>i wychowania o kwotę 1 400,00 złotych (w dziale 801, rozdziale 80110),</w:t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ind w:left="415" w:hanging="131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f) zwiększenie planu dochodów z tytułu dotacji celowej na zadania z zakresu pomocy materialnej dla uczniów o kwotę 84 187,00 złotych (w dziale 854, rozdziale 85415),</w:t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ind w:left="415" w:hanging="131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ab/>
        <w:t>g) zmniejszenie planu dotacji celowej na zadania zlecone z zakresu pomocy społecznej o kwotę 9 200,00 zł (w dziale 852, rozdziale 85228),</w:t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ind w:left="415" w:hanging="131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h) zmniejszenia planu dotacji celowej na zadania własne z zakresu pomocy społecznej o kwotę 4 860,00 zł (w dziale 852, rozdziale 85216),</w:t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ind w:left="415" w:hanging="131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i) zwiększenia planu dotacji celowej na zadania zlecone z zakresu zwrotu podatku akcyzowego zawartego w cenie oleju napędowego rolnikom o kwotę 35 360,58 zł (w dziale 010, rozdziale 01095),</w:t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ind w:left="415" w:hanging="131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j) zwiększenie planu dochodów z podatku od nieruchomości o kwotę 1 200 000,00 złotych </w:t>
        <w:br/>
        <w:t xml:space="preserve">(w dziale 756, rozdziale 75615), </w:t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ind w:left="415" w:hanging="131"/>
        <w:jc w:val="both"/>
        <w:rPr/>
      </w:pPr>
      <w:r>
        <w:rPr>
          <w:rFonts w:eastAsia="Times New Roman" w:cs="Times New Roman" w:ascii="Times New Roman" w:hAnsi="Times New Roman"/>
          <w:color w:val="FF0000"/>
          <w:sz w:val="24"/>
          <w:szCs w:val="24"/>
          <w:lang w:eastAsia="pl-PL"/>
        </w:rPr>
        <w:tab/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k) zwiększenie planu dochodów z tytułu wpływów z różnych dochodów o kwotę 20 000,00 złotych (w dziale 700, rozdziale 70005),</w:t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ind w:left="415" w:hanging="131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l) zmniejszenie planu dochodów z tytułu wpływów różnych dochodów o kwotę 5 000,00 złotych (w dziale 700, rozdziale 70095),</w:t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ind w:left="415" w:hanging="131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m) zmniejszenie planu dochodów z tytułu wpływów z grzywien, kar pieniężnych od osób fizycznych o kwotę 10 000,00 złotych (w dziale 754, rozdziale 75416),</w:t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ind w:left="415" w:hanging="131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n) zmniejszenie planu dochodów z tytułu wpływów z podatku leśnego o kwotę 29 570,00 złotych (w dziale 756, rozdziale 75615),</w:t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ind w:left="415" w:hanging="131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o) zwiększenie planu dochodów z tytułu wpływów z odsetek od nieterminowych wpłat z tytułu podatków i opłat o kwotę 210 000,00 złotych (w dziale 756, rozdziale 75615),</w:t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ind w:left="415" w:hanging="131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p) zwiększenie planu dochodów z tytułu wpływów z podatku leśnego o kwotę 13 000,00 złotych (w dziale 756, rozdziale 75616),</w:t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ind w:left="415" w:hanging="131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q) zwiększenie planu dochodów z tytułu wpływów z podatku od spadków i darowizn o kwotę </w:t>
        <w:br/>
        <w:t>5 000,00 złotych (w dziale 756, rozdziale 75616),</w:t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ind w:left="415" w:hanging="131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r) zwiększenie planu dochodów z tytułu wpływów z podatku od czynności cywilnoprawnych </w:t>
        <w:br/>
        <w:t>o kwotę 17 000,00 złotych (w dziale 756, rozdziale 75616),</w:t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ind w:left="415" w:hanging="131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s) zmniejszenie planu dochodów z tytułu wpływów z odsetek od nieterminowych wpłat z tytułu podatków i opłat o kwotę 2 500,00 złotych (w dziale 756, rozdziale 75616),</w:t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ind w:left="415" w:hanging="131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t) zwiększenie planu dochodów z tytułu wpływów z innych lokalnych opłat pobieranych przez jst o kwotę 12 000,00 złotych (w dziale 756, rozdziale 75618),</w:t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ind w:left="415" w:hanging="131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u) zwiększenie planu dochodów z tytułu subwencji ogólnej części oświatowej o kwotę 108 861,00 złotych (w dziale 758, rozdziale 75801),</w:t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ind w:left="415" w:hanging="131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v) zmniejszenie planu dochodów z tytułu wpływów z różnych dochodów o kwotę 40 000,00 złotych (w dziale 758, rozdziale 75814),</w:t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ind w:left="415" w:hanging="131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w) zwiększenie planu dochodów z tytułu wpływów z najmu o kwotę 5 000,00 złotych (w dziale 900, rozdziale 90001),</w:t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ind w:left="415" w:hanging="131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x) zmniejszenie planu dochodów z tytułu wpływów z najmu o kwotę 7 000,00 złotych (w dziale 900, rozdziale 90002),</w:t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ind w:left="415" w:hanging="131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y) zmniejszenie planu dotacji z WFOŚ i GW w Kielcach o kwotę 27 524,00 złotych na realizację zadań z zakresu usuwania azbestu (w dziale 900, rozdziale 90002),</w:t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ind w:left="415" w:hanging="131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z) zwiększenie planu dotacji celowej z WFOŚ i GW w Kielcach o kwotę 36 936,00 złotych </w:t>
        <w:br/>
        <w:t>na zadania z zakresu zwalczania barszczu Sosnowskiego (w dziale 900, rozdziale 90004),</w:t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ind w:left="415" w:hanging="131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aa) zmniejszenie planu dochodów z tytułu wpływów z różnych dochodów o kwotę 10 000,00 złotych (w dziale 900, rozdziale 90015).</w:t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ind w:left="415" w:hanging="131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  </w:t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ind w:left="415" w:hanging="131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2) zmniejszenia dochodów majątkowych o kwotę 4 019 705,00 złotych, na którą składają się:</w:t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ind w:left="415" w:hanging="131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a) zmniejszenie planu dochodów ze sprzedaży majątku o kwotę 4 330 000,00 zł,</w:t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ind w:left="415" w:hanging="131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b) zwiększenie planu dochodów z tytułu dotacji celowej z budżetu państwa na zadanie inwestycyjne „Przebudowa ul. Wjazdowej w Sielpi” o kwotę 49 232,00 złotych,</w:t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ind w:left="415" w:hanging="131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c) zwiększenie planu dochodów z tytułu dotacji celowej z budżetu państwa na zadanie inwestycyjne pn. „Przebudowa ul. Wojska Polskiego w Końskich” o kwotę 252 243,00</w:t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ind w:left="415" w:hanging="131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FF0000"/>
          <w:sz w:val="24"/>
          <w:szCs w:val="24"/>
          <w:lang w:eastAsia="pl-PL"/>
        </w:rPr>
        <w:tab/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d)</w:t>
      </w:r>
      <w:r>
        <w:rPr>
          <w:rFonts w:eastAsia="Times New Roman" w:cs="Times New Roman" w:ascii="Times New Roman" w:hAnsi="Times New Roman"/>
          <w:color w:val="FF0000"/>
          <w:sz w:val="24"/>
          <w:szCs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zwiększenie planu dochodów z dotacji celowej na zadanie inwestycyjne pn. „Budowa skateparku, placu zabaw oraz boiska do siatkówki plażowej na terenie miasta Końskie” o kwotę 3 820,00 złotych,</w:t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ind w:left="415" w:hanging="131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 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e) zwiększenie planu dotacji na zadanie inwestycyjne pn. „Zakup urządzenia UTM-firewalla na potrzeby MGOPS w Końskich” o kwotę 5 000,00 zł.</w:t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ind w:left="415" w:hanging="131"/>
        <w:jc w:val="both"/>
        <w:rPr>
          <w:rFonts w:ascii="Times New Roman" w:hAnsi="Times New Roman" w:eastAsia="Times New Roman" w:cs="Times New Roman"/>
          <w:color w:val="FF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FF0000"/>
          <w:sz w:val="24"/>
          <w:szCs w:val="24"/>
          <w:lang w:eastAsia="pl-PL"/>
        </w:rPr>
        <w:t xml:space="preserve">  </w:t>
      </w:r>
    </w:p>
    <w:p>
      <w:pPr>
        <w:pStyle w:val="Normal"/>
        <w:tabs>
          <w:tab w:val="clear" w:pos="708"/>
          <w:tab w:val="left" w:pos="455" w:leader="none"/>
          <w:tab w:val="left" w:pos="993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W dochodach bieżących dokonano zmian w następujących kolumnach:</w:t>
      </w:r>
    </w:p>
    <w:p>
      <w:pPr>
        <w:pStyle w:val="Normal"/>
        <w:tabs>
          <w:tab w:val="clear" w:pos="708"/>
          <w:tab w:val="left" w:pos="455" w:leader="none"/>
          <w:tab w:val="left" w:pos="993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- dochody z podatków i opłat – zwiększenie o kwotę 1 217 450,00 złotych, w tym</w:t>
      </w:r>
    </w:p>
    <w:p>
      <w:pPr>
        <w:pStyle w:val="Normal"/>
        <w:tabs>
          <w:tab w:val="clear" w:pos="708"/>
          <w:tab w:val="left" w:pos="455" w:leader="none"/>
          <w:tab w:val="left" w:pos="993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ab/>
        <w:t>- z podatku od nieruchomości – zwiększenie o kwotę 1 200 000,00 zł,</w:t>
      </w:r>
    </w:p>
    <w:p>
      <w:pPr>
        <w:pStyle w:val="Normal"/>
        <w:tabs>
          <w:tab w:val="clear" w:pos="708"/>
          <w:tab w:val="left" w:pos="455" w:leader="none"/>
          <w:tab w:val="left" w:pos="993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- dochody z subwencji ogólnej – zwiększenie o kwotę 108 861,00 zł,</w:t>
      </w:r>
    </w:p>
    <w:p>
      <w:pPr>
        <w:pStyle w:val="Normal"/>
        <w:tabs>
          <w:tab w:val="clear" w:pos="708"/>
          <w:tab w:val="left" w:pos="455" w:leader="none"/>
          <w:tab w:val="left" w:pos="993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- dotacje i środki przeznaczone na cele bieżące – zwiększenie o kwotę 784 174,58 złotych.</w:t>
      </w:r>
    </w:p>
    <w:p>
      <w:pPr>
        <w:pStyle w:val="Normal"/>
        <w:tabs>
          <w:tab w:val="clear" w:pos="708"/>
          <w:tab w:val="left" w:pos="455" w:leader="none"/>
          <w:tab w:val="left" w:pos="709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tabs>
          <w:tab w:val="clear" w:pos="708"/>
          <w:tab w:val="left" w:pos="455" w:leader="none"/>
          <w:tab w:val="left" w:pos="709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2017 r.</w:t>
      </w:r>
    </w:p>
    <w:p>
      <w:pPr>
        <w:pStyle w:val="Normal"/>
        <w:tabs>
          <w:tab w:val="clear" w:pos="708"/>
          <w:tab w:val="left" w:pos="455" w:leader="none"/>
          <w:tab w:val="left" w:pos="709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ab/>
        <w:t xml:space="preserve">Zwiększono dochody ogółem o kwotę 1 000 000,00 złotych, w tym dochody majątkowe </w:t>
        <w:br/>
        <w:t>o kwotę 1 000 000,00 złotych.</w:t>
      </w:r>
    </w:p>
    <w:p>
      <w:pPr>
        <w:pStyle w:val="Normal"/>
        <w:tabs>
          <w:tab w:val="clear" w:pos="708"/>
          <w:tab w:val="left" w:pos="455" w:leader="none"/>
          <w:tab w:val="left" w:pos="709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tabs>
          <w:tab w:val="clear" w:pos="708"/>
          <w:tab w:val="left" w:pos="455" w:leader="none"/>
          <w:tab w:val="left" w:pos="567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pl-PL"/>
        </w:rPr>
        <w:t>Wydatki:</w:t>
      </w:r>
    </w:p>
    <w:p>
      <w:pPr>
        <w:pStyle w:val="Normal"/>
        <w:tabs>
          <w:tab w:val="clear" w:pos="708"/>
          <w:tab w:val="left" w:pos="5529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before="0" w:after="0"/>
        <w:ind w:left="55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tabs>
          <w:tab w:val="clear" w:pos="708"/>
          <w:tab w:val="left" w:pos="5529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before="0" w:after="0"/>
        <w:ind w:left="55" w:hanging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2016 r.</w:t>
      </w:r>
    </w:p>
    <w:p>
      <w:pPr>
        <w:pStyle w:val="Normal"/>
        <w:tabs>
          <w:tab w:val="clear" w:pos="708"/>
          <w:tab w:val="left" w:pos="5529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ind w:left="55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1. Zmiany w planie wydatków (łącznie zmniejszenie o kwotę 1 811 539,42 złotych) dotyczą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709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zwiększenia wydatków bieżących o kwotę 574 942,58 złotych, na którą składają się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55" w:leader="none"/>
          <w:tab w:val="left" w:pos="1134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ind w:left="1134" w:hanging="425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zwiększenie planu wydatków na realizację zadań własnych  z zakresu pomocy społecznej o kwotę 66 189,00 złotych (w dziale 852, rozdziale 85219)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55" w:leader="none"/>
          <w:tab w:val="left" w:pos="993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ind w:left="993" w:hanging="284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zwiększenie planu wydatków na zadania zlecone z zakresu administracji publicznej </w:t>
        <w:br/>
        <w:t>o kwotę 25 101,00 zł (w dziale 750, rozdziale 75011)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55" w:leader="none"/>
          <w:tab w:val="left" w:pos="1134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ind w:left="775" w:hanging="66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zmniejszenie planu wydatków na realizacje zadań z zakresu pomocy społecznej – świadczenie wychowawcze o kwotę 60 420,00 złotych (w dziale 852, rozdziale 85211)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55" w:leader="none"/>
          <w:tab w:val="left" w:pos="1134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ind w:left="775" w:hanging="66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zwiększenie planu wydatków na realizację zadań zleconych z zakresu pomocy społecznej o kwotę 574 205,00 złotych (w dziale 852, rozdziałach 85212, 85219, 85295)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55" w:leader="none"/>
          <w:tab w:val="left" w:pos="1134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ind w:left="775" w:hanging="66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zwiększenie planu wydatków na zadania zlecone z zakresu oświaty i wychowania </w:t>
        <w:br/>
        <w:t>o kwotę 1 400,00 złotych (w dziale 801, rozdziale 80110)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55" w:leader="none"/>
          <w:tab w:val="left" w:pos="1134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ind w:left="775" w:hanging="66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zwiększenie planu wydatków na zadania z zakresu pomocy materialnej dla uczniów </w:t>
        <w:br/>
        <w:t>o kwotę 84 187,00 złotych (w dziale 854, rozdziale 85415)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55" w:leader="none"/>
          <w:tab w:val="left" w:pos="1134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ind w:left="775" w:hanging="66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zmniejszenie planu wydatków na realizacje zadań zleconych z zakresu pomocy społecznej o kwotę 9 200,00 złotych (w dziale 852, rozdziale 85228)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55" w:leader="none"/>
          <w:tab w:val="left" w:pos="1134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ind w:left="775" w:hanging="66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zmniejszenie planu wydatków na zadania własne z zakresu pomocy społecznej o kwotę 94 860,00 złotych (w dziale 852, rozdziałach 85216, 85295)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55" w:leader="none"/>
          <w:tab w:val="left" w:pos="1134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ind w:left="775" w:hanging="66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zwiększenie planu wydatków na zadania zlecone z zakresu zwrotu podatku akcyzowego zawartego w cenie oleju napędowego rolnikom o kwotę 35 360,58 złotych (w dziale 010, rozdziale 01095)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55" w:leader="none"/>
          <w:tab w:val="left" w:pos="1134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ind w:left="775" w:hanging="66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zmniejszenie planu wydatków na zadania z zakresu planów zagospodarowania przestrzennego o kwotę 177 200,00 złotych (w dziale 710, rozdziale 71004)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55" w:leader="none"/>
          <w:tab w:val="left" w:pos="1134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ind w:left="775" w:hanging="66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zmniejszenie planu wydatków na zadania z zakresu utrzymania cmentarzy o kwotę 55 000,00 złotych (w dziale 710, rozdziale 71035)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55" w:leader="none"/>
          <w:tab w:val="left" w:pos="1134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ind w:left="775" w:hanging="66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zmniejszenie planu wydatków Centrum Usług Wspólnych Gminy Końskie o kwotę 19 000,00 złotych (w dziale 750, rozdziale 75085)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55" w:leader="none"/>
          <w:tab w:val="left" w:pos="1134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ind w:left="775" w:hanging="66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zmniejszenie planu wydatków na utrzymanie ochotniczych straży pożarnych o kwotę 20 000,00 złotych (w dziale 754, rozdziale 75412)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55" w:leader="none"/>
          <w:tab w:val="left" w:pos="1134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ind w:left="775" w:hanging="66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zwiększenie planu wydatków na zapłatę podatku od towarów i usług za miesiąc grudzień 2016 r. o kwotę 270 000,00 złotych (w dziale 758, rozdziale 75814)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55" w:leader="none"/>
          <w:tab w:val="left" w:pos="1134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ind w:left="775" w:hanging="66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zwiększenie planu dotacji dla niepublicznego przedszkola o kwotę 1 500,00 złotych </w:t>
        <w:br/>
        <w:t>(w dziale 801, rozdziale 80104)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55" w:leader="none"/>
          <w:tab w:val="left" w:pos="1134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ind w:left="775" w:hanging="66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zmniejszenie planu wydatków na dotację podmiotową dla niepublicznych przedszkoli </w:t>
        <w:br/>
        <w:t>o kwotę 3 500,00 złotych (w dziale 801, rozdziale 80149)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55" w:leader="none"/>
          <w:tab w:val="left" w:pos="1134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ind w:left="775" w:hanging="66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zwiększenie planu wydatków na dotację podmiotową dla niepublicznej szkoły podstawowej o kwotę 3 500,00 złotych (w dziale 801, rozdziale 80150)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55" w:leader="none"/>
          <w:tab w:val="left" w:pos="1134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ind w:left="775" w:hanging="66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zmniejszenie planu wydatków na zadania z zakresu pomocy materialnej dla uczniów </w:t>
        <w:br/>
        <w:t>o kwotę 36 000,00 złotych (w dziale 854, rozdziale 85415)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55" w:leader="none"/>
          <w:tab w:val="left" w:pos="1134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ind w:left="775" w:hanging="66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zmniejszenie planu wydatków na zadania z zakresu usuwania azbestu o kwotę 27 524,00 złotych (w dziale 900, rozdziale 90002)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55" w:leader="none"/>
          <w:tab w:val="left" w:pos="1134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ind w:left="775" w:hanging="66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zwiększenie planu wydatków na zadania z zakresu zwalczania barszczu Sosnowskiego na terenie gminy Końskie o kwotę 36 936,00 złotych (w dziale 900, rozdziale 90004)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55" w:leader="none"/>
          <w:tab w:val="left" w:pos="1134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ind w:left="775" w:hanging="66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zmniejszenie planu wydatków na zadania pozostałe z zakresu gospodarki komunalnej </w:t>
        <w:br/>
        <w:t>i ochrony środowiska o kwotę 30 752,00 złotych (w dziale 900, rozdziałach 90003, 90095)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55" w:leader="none"/>
          <w:tab w:val="left" w:pos="1134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ind w:left="775" w:hanging="66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zwiększenie planu wydatków na dotację podmiotową dla Miejsko-Gminnego Domu Kultury w Końskich o kwotę 10 000,00 złotych (w dziale 921, rozdziale 92109)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55" w:leader="none"/>
          <w:tab w:val="left" w:pos="1134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ind w:left="775" w:hanging="66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zwiększenie planu wydatków na dotację podmiotową dla Biblioteki Publicznej Miasta </w:t>
        <w:br/>
        <w:t>i Gminy Końskie o kwotę 50 000,00 złotych (w dziale 921, rozdziale 92116)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55" w:leader="none"/>
          <w:tab w:val="left" w:pos="1134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ind w:left="775" w:hanging="66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zwiększenie planu wydatków na dotację przedmiotową dla Pływalni Miejskiej </w:t>
        <w:br/>
        <w:t>w Końskich o kwotę 34 840,00 złotych (w dziale 926, rozdziale 92601)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55" w:leader="none"/>
          <w:tab w:val="left" w:pos="1134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ind w:left="775" w:hanging="66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zmniejszenie planu wydatków na zadania z zakresu gospodarki nieruchomościami </w:t>
        <w:br/>
        <w:t>o kwotę 77 000,00 złotych (w dziale 700, rozdziale 70005)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55" w:leader="none"/>
          <w:tab w:val="left" w:pos="1134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ind w:left="775" w:hanging="66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zmniejszenie planu wydatków na zadanie realizowane w ramach funduszu sołeckiego sołectwa Proćwiń – (zmiana klasyfikacji- przeniesienie do wydatków majątkowych) o kwotę 7 820,00 złotych (w dziale 921, rozdziale 92109),</w:t>
      </w:r>
    </w:p>
    <w:p>
      <w:pPr>
        <w:pStyle w:val="Normal"/>
        <w:tabs>
          <w:tab w:val="clear" w:pos="708"/>
          <w:tab w:val="left" w:pos="455" w:leader="none"/>
          <w:tab w:val="left" w:pos="1134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ind w:left="709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zmniejszenia  wydatków majątkowych o kwotę 2 386 482,00 złotych, na którą składają się:</w:t>
      </w:r>
    </w:p>
    <w:p>
      <w:pPr>
        <w:pStyle w:val="Normal"/>
        <w:numPr>
          <w:ilvl w:val="0"/>
          <w:numId w:val="3"/>
        </w:numPr>
        <w:spacing w:lineRule="auto" w:line="360" w:before="0" w:after="0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mniejszenie planu wydatków na zadanie inwestycyjne pn.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</w:rPr>
        <w:t>„Dofinansowanie wydatków inwestycyjnych i zakupów inwestycyjnych ZEC w Końskich” o kwotę 235 000,00 zł,</w:t>
      </w:r>
    </w:p>
    <w:p>
      <w:pPr>
        <w:pStyle w:val="Normal"/>
        <w:numPr>
          <w:ilvl w:val="0"/>
          <w:numId w:val="3"/>
        </w:numPr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mniejszenie planu wydatków na zadanie inwestycyjne pn. „Przebudowa drogi wojewódzkiej nr 746- m. Końskie, ul. Piłsudskiego od km 17+260,00 do km 17+530,00 - dofinansowanie inwestycji Województwa Świętokrzyskiego” o kwotę 81 630,00 zł,</w:t>
      </w:r>
    </w:p>
    <w:p>
      <w:pPr>
        <w:pStyle w:val="Normal"/>
        <w:numPr>
          <w:ilvl w:val="0"/>
          <w:numId w:val="3"/>
        </w:numPr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zmniejszenie planu wydatków na zadanie inwestycyjne pn. „Dofinansowanie drogowych inwestycji Powiatu Koneckiego - "Przebudowa dróg powiatowych: Końskie - Wąsosz - Czarna, ul. Zachodnia w Końskich, Głupiów - Przybyszowy - Zofiówka, Grabków - Sworzyce - Radomek, Stary Sokołów-Nowy Sokołów-Jacentów" o kwotę 219 480,00 złotych,</w:t>
      </w:r>
    </w:p>
    <w:p>
      <w:pPr>
        <w:pStyle w:val="Normal"/>
        <w:numPr>
          <w:ilvl w:val="0"/>
          <w:numId w:val="3"/>
        </w:numPr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zmniejszenie planu wydatków na zadanie inwestycyjne pn. „Przebudowa ulicy Wjazdowej w Sielpi” o kwotę 50 000,00 złotych, </w:t>
      </w:r>
    </w:p>
    <w:p>
      <w:pPr>
        <w:pStyle w:val="Normal"/>
        <w:numPr>
          <w:ilvl w:val="0"/>
          <w:numId w:val="3"/>
        </w:numPr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mniejszenie planu wydatków na zadanie inwestycyjne pn. „Przebudowa ulicy Wojska Polskiego w Końskich” o kwotę 29 084,00 złotych,</w:t>
      </w:r>
    </w:p>
    <w:p>
      <w:pPr>
        <w:pStyle w:val="Normal"/>
        <w:numPr>
          <w:ilvl w:val="0"/>
          <w:numId w:val="3"/>
        </w:numPr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zmniejszenie planu wydatków na zadanie inwestycyjne pn.</w:t>
      </w:r>
      <w:r>
        <w:rPr/>
        <w:t xml:space="preserve"> „</w:t>
      </w:r>
      <w:r>
        <w:rPr>
          <w:rFonts w:cs="Times New Roman" w:ascii="Times New Roman" w:hAnsi="Times New Roman"/>
          <w:sz w:val="24"/>
          <w:szCs w:val="24"/>
        </w:rPr>
        <w:t xml:space="preserve">Budowa ul. Pułaskiego </w:t>
        <w:br/>
        <w:t>w Końskich” o kwotę 500 000,00 złotych,</w:t>
      </w:r>
    </w:p>
    <w:p>
      <w:pPr>
        <w:pStyle w:val="Normal"/>
        <w:numPr>
          <w:ilvl w:val="0"/>
          <w:numId w:val="3"/>
        </w:numPr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mniejszenie planu wydatków na zadanie inwestycyjne pn. „Budowa i modernizacja dróg i parkingów gminnych” o kwotę 213 000,00 złotych,</w:t>
      </w:r>
    </w:p>
    <w:p>
      <w:pPr>
        <w:pStyle w:val="Normal"/>
        <w:numPr>
          <w:ilvl w:val="0"/>
          <w:numId w:val="3"/>
        </w:numPr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zwiększenie planu wydatków na zadanie inwestycyjne pn. „Przebudowa </w:t>
        <w:br/>
        <w:t xml:space="preserve">ul. Ogrodowej w Końskich” o kwotę 600,00 złotych, </w:t>
      </w:r>
    </w:p>
    <w:p>
      <w:pPr>
        <w:pStyle w:val="Normal"/>
        <w:numPr>
          <w:ilvl w:val="0"/>
          <w:numId w:val="3"/>
        </w:numPr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mniejszenie planu wydatków na zadanie inwestycyjne pn. „Budowa, przebudowa dróg gminnych, chodników i parkingów” o kwotę 50 600,00 złotych,</w:t>
      </w:r>
    </w:p>
    <w:p>
      <w:pPr>
        <w:pStyle w:val="Normal"/>
        <w:numPr>
          <w:ilvl w:val="0"/>
          <w:numId w:val="3"/>
        </w:numPr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zmniejszenie planu wydatków na zadanie inwestycyjne pn. „Przebudowa infrastruktury drogowej na potrzeby utworzenia centrum przesiadkowego przy </w:t>
        <w:br/>
        <w:t>ul. Wojska Polskiego w Końskich” o kwotę 14 000,00 zł,</w:t>
      </w:r>
    </w:p>
    <w:p>
      <w:pPr>
        <w:pStyle w:val="Normal"/>
        <w:numPr>
          <w:ilvl w:val="0"/>
          <w:numId w:val="3"/>
        </w:numPr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zmniejszenie planu wydatków na zadanie inwestycyjne pn. „Budowa hali gimnastycznej przy SP w Dziebałtowie - dokumentacja i wykonanie o kwotę </w:t>
        <w:br/>
        <w:t xml:space="preserve">145 000,00 zł, </w:t>
      </w:r>
    </w:p>
    <w:p>
      <w:pPr>
        <w:pStyle w:val="Normal"/>
        <w:numPr>
          <w:ilvl w:val="0"/>
          <w:numId w:val="3"/>
        </w:numPr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zmniejszenie planu wydatków na zadanie inwestycyjne pn. „Termomodernizacja budynku Gimnazjum Nr 2 w Końskich - audyt, dokumentacja i wykonanie” o kwotę </w:t>
        <w:br/>
        <w:t>5 000,00 zł,</w:t>
      </w:r>
    </w:p>
    <w:p>
      <w:pPr>
        <w:pStyle w:val="Normal"/>
        <w:numPr>
          <w:ilvl w:val="0"/>
          <w:numId w:val="3"/>
        </w:numPr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zmniejszenie planu wydatków na zadanie inwestycyjne pn. „Termomodernizacja budynku MGOPS w Końskich - audyty i dokumentacja” o kwotę 15 000,00 zł,</w:t>
      </w:r>
    </w:p>
    <w:p>
      <w:pPr>
        <w:pStyle w:val="Normal"/>
        <w:numPr>
          <w:ilvl w:val="0"/>
          <w:numId w:val="3"/>
        </w:numPr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mniejszenie wydatków na zadanie inwestycyjne pn. „Wykonanie koncepcji odbudowy zbiornika wodnego w Sielpi” o kwotę 24 108,00 złotych,</w:t>
      </w:r>
    </w:p>
    <w:p>
      <w:pPr>
        <w:pStyle w:val="Normal"/>
        <w:numPr>
          <w:ilvl w:val="0"/>
          <w:numId w:val="3"/>
        </w:numPr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zmniejszenie planu wydatków na zadanie inwestycyjne pn. „Przebudowa zbiornika wodnego w Sierosławicach wraz z wykonaniem odwodnienia terenu” </w:t>
        <w:br/>
        <w:t>o kwotę 35 000,00 złotych,</w:t>
      </w:r>
    </w:p>
    <w:p>
      <w:pPr>
        <w:pStyle w:val="Normal"/>
        <w:numPr>
          <w:ilvl w:val="0"/>
          <w:numId w:val="3"/>
        </w:numPr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zmniejszenie planu wydatków na nowe zadanie inwestycyjne pn. „Przebudowa </w:t>
        <w:br/>
        <w:t>i uzupełnienie oświetlenia drogowego na terenie miasta i gminy Końskie” o kwotę 50 000,00 złotych,</w:t>
      </w:r>
    </w:p>
    <w:p>
      <w:pPr>
        <w:pStyle w:val="Normal"/>
        <w:numPr>
          <w:ilvl w:val="0"/>
          <w:numId w:val="3"/>
        </w:numPr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zmniejszenie planu wydatków na zadanie inwestycyjne pn. „Rewitalizacja obszarów miasta Końskie (rewitalizacja centrum, przebudowa Parku Miejskiego, w tym Ogródka Jordanowskiego)” o kwotę 445 000,00 zł,</w:t>
      </w:r>
    </w:p>
    <w:p>
      <w:pPr>
        <w:pStyle w:val="Normal"/>
        <w:numPr>
          <w:ilvl w:val="0"/>
          <w:numId w:val="3"/>
        </w:numPr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zmniejszenie planu wydatków na zadanie inwestycyjne pn. „Przebudowa i rozbudowa budynku Gimnazjum Nr 2 w Końskich na potrzeby Centrum Kultury” o kwotę 15 000,00 zł,</w:t>
      </w:r>
    </w:p>
    <w:p>
      <w:pPr>
        <w:pStyle w:val="Normal"/>
        <w:numPr>
          <w:ilvl w:val="0"/>
          <w:numId w:val="3"/>
        </w:numPr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zmniejszenie planu wydatków na zadanie inwestycyjne pn. „Przebudowa budynków pałacowych” o kwotę 260 000,00 zł,</w:t>
      </w:r>
    </w:p>
    <w:p>
      <w:pPr>
        <w:pStyle w:val="Normal"/>
        <w:numPr>
          <w:ilvl w:val="0"/>
          <w:numId w:val="3"/>
        </w:numPr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zmniejszenie planu wydatków na zadanie inwestycyjne pn. „Termomodernizacja budynków Zespołu Parkowo- Pałacowego w Końskich (audyty, dokumentacja </w:t>
        <w:br/>
        <w:t>i wykonanie)” o kwotę 95 000,00 zł,</w:t>
      </w:r>
    </w:p>
    <w:p>
      <w:pPr>
        <w:pStyle w:val="Normal"/>
        <w:numPr>
          <w:ilvl w:val="0"/>
          <w:numId w:val="3"/>
        </w:numPr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większenie planu wydatków na zadanie inwestycyjne pn. „Budowa siłowni zewnętrznej w Rogowie” o kwotę 5 000,00 zł,</w:t>
      </w:r>
    </w:p>
    <w:p>
      <w:pPr>
        <w:pStyle w:val="Normal"/>
        <w:numPr>
          <w:ilvl w:val="0"/>
          <w:numId w:val="3"/>
        </w:numPr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zwiększenie planu wydatków na zadanie inwestycyjne pn. „Wykup nieruchomości” </w:t>
        <w:br/>
        <w:t>o kwotę 77 000,00 zł,</w:t>
      </w:r>
    </w:p>
    <w:p>
      <w:pPr>
        <w:pStyle w:val="Normal"/>
        <w:numPr>
          <w:ilvl w:val="0"/>
          <w:numId w:val="3"/>
        </w:numPr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większenie planu wydatków na zadanie realizowane w ramach funduszu sołeckiego sołectwa Proćwin (przeniesienie z wydatków bieżących) o kwotę 7 820,00 zł,</w:t>
      </w:r>
    </w:p>
    <w:p>
      <w:pPr>
        <w:pStyle w:val="Normal"/>
        <w:numPr>
          <w:ilvl w:val="0"/>
          <w:numId w:val="3"/>
        </w:numPr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większenie planu wydatków na zadanie inwestycyjne pn. „Zakup urządzenia UTM-firewalla na potrzeby MGOPS w Końskich” o kwotę 5 000,00 zł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sz w:val="24"/>
          <w:szCs w:val="24"/>
        </w:rPr>
        <w:t xml:space="preserve">2017 r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Zwiększono wydatki majątkowe o kwotę 1 000 000,00 złotych na przedsięwzięcia ujęte </w:t>
        <w:br/>
        <w:t>w wykazie przedsięwzięć przewidzianych do realizacji w latach 2016-2025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left="42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aktualniono wartości w kolumnach dotyczących uszczegółowienia wydatków.</w:t>
      </w:r>
    </w:p>
    <w:p>
      <w:pPr>
        <w:pStyle w:val="Normal"/>
        <w:tabs>
          <w:tab w:val="clear" w:pos="708"/>
          <w:tab w:val="left" w:pos="6237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before="0" w:after="0"/>
        <w:ind w:left="55"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tabs>
          <w:tab w:val="clear" w:pos="708"/>
          <w:tab w:val="left" w:pos="5387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before="0" w:after="0"/>
        <w:ind w:left="55" w:hanging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ab/>
        <w:t xml:space="preserve">  Przewodniczący Rady Miejskiej</w:t>
      </w:r>
    </w:p>
    <w:p>
      <w:pPr>
        <w:pStyle w:val="Normal"/>
        <w:tabs>
          <w:tab w:val="clear" w:pos="708"/>
          <w:tab w:val="left" w:pos="6237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before="0" w:after="0"/>
        <w:ind w:left="55"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tabs>
          <w:tab w:val="clear" w:pos="708"/>
          <w:tab w:val="left" w:pos="6237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before="0" w:after="0"/>
        <w:ind w:left="55" w:hanging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ab/>
        <w:t>Zbigniew Kowalczyk</w:t>
      </w:r>
    </w:p>
    <w:sectPr>
      <w:footerReference w:type="default" r:id="rId2"/>
      <w:type w:val="nextPage"/>
      <w:pgSz w:w="11906" w:h="16838"/>
      <w:pgMar w:left="1077" w:right="1077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1135" w:hanging="360"/>
      </w:pPr>
      <w:rPr>
        <w:color w:val="000000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86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1425" w:hanging="360"/>
      </w:pPr>
      <w:rPr>
        <w:color w:val="000000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color w:val="000000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color w:val="000000"/>
    </w:rPr>
  </w:style>
  <w:style w:type="character" w:styleId="WW8Num30z0">
    <w:name w:val="WW8Num30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9T07:19:00Z</dcterms:created>
  <dc:creator>adm</dc:creator>
  <dc:description/>
  <cp:keywords/>
  <dc:language>en-US</dc:language>
  <cp:lastModifiedBy>Beata Lis</cp:lastModifiedBy>
  <cp:lastPrinted>2017-01-02T11:49:00Z</cp:lastPrinted>
  <dcterms:modified xsi:type="dcterms:W3CDTF">2017-01-02T10:49:00Z</dcterms:modified>
  <cp:revision>185</cp:revision>
  <dc:subject/>
  <dc:title/>
</cp:coreProperties>
</file>