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 do umowy nr............ z dnia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nazwa i adres wykonawcy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ENN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RTYKUŁÓW  MIĘSNYCH  OBOWIĄZUJĄ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d dnia 01.01.2017 do dnia 30.06.</w:t>
      </w:r>
      <w:r>
        <w:rPr>
          <w:rFonts w:cs="Times New Roman" w:ascii="Times New Roman" w:hAnsi="Times New Roman"/>
          <w:b/>
          <w:bCs/>
          <w:sz w:val="28"/>
          <w:szCs w:val="28"/>
        </w:rPr>
        <w:t>2017 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90"/>
        <w:gridCol w:w="1764"/>
        <w:gridCol w:w="24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asortymentu dostaw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ilość dostawy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kg]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zł/kg]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b wieprzowy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ze ws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patka wieprzowa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piersi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łki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c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a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cja rosołowa (bez skrzydła, korpus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ieprzowa b/k - mysz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łowina b/k – Pieczeń woł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rykot  wołow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ga wołowa  b/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roba drobi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ołądki z drob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czak śwież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szynk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dło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dło z kurcza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je z indy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wiartka z kurczaka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kaczk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kówka wieprz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ówki z szynk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70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</w:t>
      </w:r>
    </w:p>
    <w:p>
      <w:pPr>
        <w:pStyle w:val="Normal"/>
        <w:spacing w:lineRule="auto" w:line="240" w:before="280" w:after="0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WCA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7:00Z</dcterms:created>
  <dc:creator>Dorota Sęga</dc:creator>
  <dc:description/>
  <cp:keywords/>
  <dc:language>en-US</dc:language>
  <cp:lastModifiedBy>Dorota Sęga</cp:lastModifiedBy>
  <dcterms:modified xsi:type="dcterms:W3CDTF">2016-12-12T10:07:00Z</dcterms:modified>
  <cp:revision>2</cp:revision>
  <dc:subject/>
  <dc:title/>
</cp:coreProperties>
</file>