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7-2026, przyjmując rok 2026 jako ostatni, z uwagi na  ostatni rok spłaty zadłużenia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17-2026 przyjęto wzrost ogólnych kwot dochodów </w:t>
        <w:br/>
        <w:t>i wydatków w latach 2017-2026. Dla roku 2017 określono kwoty dochodów możliwe do uzyskania w oparciu o analizę wykonania roku 2016 oraz informacje o planowanych dochodach jakie gmina otrzymuje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ismo Ministra Rozwoju i Finansów z dnia 14 października 2016 roku znak ST3.4750.31.2016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ismo Wojewody Świętokrzyskiego z dnia 21 października 2016 r. zna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N.I.3110.19.20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ismo Dyrektora Krajowego Biura Wyborczego Delegatury w Kielcach z dnia 17 października 2016 r. znak DKC-3101-16/2016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>Wieloletnią prognozę finansową przygotowano w oparciu o Wytyczne dotyczące założeń makroekonomicznych na potrzeby wieloletnich prognoz finansowych jednostek samorządu terytorialnego oraz Wytyczne dotyczące stosowania jednolitych wskaźników makroekonomicznych będących podstawą oszacowania skutków finansowych projektowanych ustaw opracowane przez Ministra Rozwoju i Finansów (ostatnia aktualizacja 5 października 2016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7 r. zaplanowano dochody na poziomie realnym do wykonania, zgodne z informacjami </w:t>
        <w:br/>
        <w:t>o planowanych dochodach uzyskiwanych przez gminę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18 r. założono wzrost dochodów bieżących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ognozie przyjęto dla roku 2018 wzrost dochodów o 5,8% uwzględniając dochody z tytułu dotacji na realizację zadań z zakresu utrzymania przedszkoli oraz realną wysokość dotacji na realizację zadań z zakresu pomocy społecznej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ejnych latach przyjęto wzrost dochodów bieżących odpowiednio w 2019 r. na poziomie około 3,9%, w 2020 r. około 3,9%, w 2021 r. około 3,7%, w 2022 r. około 3,6%, w 2023 r. około 3,3%, </w:t>
        <w:br/>
        <w:t>w 2024 r. około 3,2%, w 2025 r. około 2,5%, w 2026 r. około 2,3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między innymi dochody z tytułu udziału we wpływach z podatku dochodowego od osób fizycznych, dochody z tytułu udziału we wpływach z podatku dochodowego od osób prawnych, dochody z tytułu podatków i opłat, w tym z podatku od nieruchomości, </w:t>
        <w:br/>
        <w:t xml:space="preserve">z subwencji ogólnej (dla gminy Końskie została przyznana część oświatowa), z tytułu dotacji </w:t>
        <w:br/>
        <w:t>i środków przeznaczonych na cele bieżąc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dochodów z tytułu udziału we wpływach z podatku dochodowego od osób fizycznych przyjęto wzrost dochodów zgodny ze wskaźnikiem wzrostu dochodów wynikającym z ww. Wytycznych Ministra Rozwoju i Finans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planowaniu dochodów z tytułu udziału we wpływach z podatku dochodowego od osób prawnych uwzględniono obecną liczbę podmiotów zobowiązanych do płacenia podatku dochodowego od osób prawnych oraz przewidywany wzrost liczby tych podmiot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podatków i opłat przyjęto wzrost o 2,5%, natomiast dla dochodów z tytułu podatku </w:t>
        <w:br/>
        <w:t xml:space="preserve">od nieruchomości 2%. Dla roku 2018 założono większe wpływy z tytułu podatków i opłat, w tym </w:t>
        <w:br/>
        <w:t xml:space="preserve">z tytułu podatku od nieruchomości, w związku z oczekiwanym wzrostem liczby przedsiębiorstw </w:t>
        <w:br/>
        <w:t>na terenie gminy Końskie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ływy z subwencji (części oświatowej) zaplanowano uwzględniając indywidualną sytuację gminy oraz planowane zmiany w systemie oświaty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7-2026 zaplanowano dochody majątkowe, w tym dochody ze sprzedaży majątku.</w:t>
        <w:br/>
        <w:t xml:space="preserve">W latach 2017 – 2021 gmina planuje sprzedaż działek pod zabudowę jednorodzinną, nieruchomości położonych na terenach przemysłowych oraz mieszkań, budynków i innych nie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7 roku planowany jest wpływ do budżetu środków zewnętrznych dotyczący dofinansowania następujących zadań inwestycyjny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ulicy Majowa Hubala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ul. Mechanicznej, Ceramicznej i Odlewniczej w Koński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następnych gmina zamierza pozyskać środki na inwestycj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ono wstępną informację dotyczącą projektów proponowanych do dofinansowania ze środków unijnych w nowym okresie programowania. Trwają prace dotyczące przygotowania wniosków </w:t>
        <w:br/>
        <w:t>o dofinansowanie planowanych inwestycji zarówno ze środków krajowych jak i za środków U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17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8 r. przyjęto wysokość wydatków bieżących na poziomie 2017 r., uwzględniając, </w:t>
        <w:br/>
        <w:t xml:space="preserve">iż w wydatkach 2017 r. zaplanowano jednorazowe wydatki na wypłatę odszkodowań za przejęte pod inwestycje nieruchomości oraz planowane zmiany w systemie oświaty. W 2019 r. zaplanowano wzrost wydatków na poziomie  około 0,7% uwzględniając indywidualną sytuację gminy Końskie </w:t>
        <w:br/>
        <w:t xml:space="preserve">w tym wydatki na oświatę (wzrost subwencji ogólnej części oświatowej założono na poziomie 0,7%). W latach następnych zaplanowano wzrost wydatków bieżących, i tak w 2020 r. około 1,2% </w:t>
        <w:br/>
        <w:t>(z uwzględnieniem spadku wydatków na obsługę długu publicznego), w 2021 około 1%, od 2022 r. do 2026 r. wzrost ponad 2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tj. obligacji komunalnych, których zbywalność jest ograniczona, wyemitowanych w latach 2010–2012 i 2014-2016 oraz zobowiązań jakie planuje się do zaciągnięcia </w:t>
        <w:br/>
        <w:t>w 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wzrost </w:t>
        <w:br/>
        <w:t>o około 2,5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17 – 2026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1 185 29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 001 32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   855 25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 249 95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1 058 06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169 15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1 148 52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   897 26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2 725 92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6 r. – 1 146 280,00 zł.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33 90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  9 56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33 53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29 24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28 93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34 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27 38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27 55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16 68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 – 17 308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adczenia pracownicze planowane do wypłaty przez samorządowy zakład budżetow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18 83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93 78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28 89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34 28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  4 57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42 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33 61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28 51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47 68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40 448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„wydatki związane z funkcjonowaniem organów jst” obejmuje wydatki planowane w dziale 750 – Administracja publiczna, rozdziale 75022 i 75023 (bez wydatków majątkowych). Założono wzrost wydatków z tego tytułu w kolejnych latach o około 2,5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wieloletnie zaplanowano na przedsięwzięcia ujęte w załączniku Nr 2 </w:t>
        <w:br/>
        <w:t>do projektu uchwały w sprawie wieloletniej prognozy finansowej oraz na realizację inwestycji ro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inwestycyjne kontynuowane, to wydatki, których realizacja została rozpoczęta w latach poprzedni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we wydatki inwestycyjne, to wydatki których realizacja rozpocznie się w 2017 r. (zadania roczne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uma wyżej wymienionych pozycji (wydatki inwestycyjne kontynuowane i nowe wydatki inwestycyjne) stanowi kwotę wydatków majątkowych zaplanowanych do realizacji w 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w formie dotacji zawierają się w wyżej opisanych pozycjach wydatków nowych i kontynuowa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7-2026 zarówno kwoty wydatków jak i dochodów zostały zaokrąglone i wyrażone </w:t>
        <w:br/>
        <w:t>w dziesiątkach (lub setkach) tysięcy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7 r. zaplanowano przychody w wysokości 11 000 000,00 złotych na pokrycie deficytu budżetu w kwocie 4 000 000,00 zł oraz na spłatę zobowiązań z lat ubiegłych w kwocie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8 r. zaplanowano przychody w wysokości 3 000 000,00 zł w całości przeznaczone na spłatę zobowiązań z lat ubieg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19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ego kredytu </w:t>
        <w:br/>
        <w:t>i wyemitowanych obligacji oraz planowanych do zaciągnięcia kredytów i emisji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7 r. zaplanowano wykup obligacji komunalnych w kwocie 7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7- 2026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6 r. – 6 000 000,00 zł.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17-2026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deficyt      – 4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nadwyżka – 4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7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nadwyżka – 7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6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7 r. deficyt budżetu w kwocie 4 000 000,00 zł zostanie sfinansowany emisją obligacji komunalnych, których zbywalność jest ograniczona w kwocie 4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7 – 2026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6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ług ten uwzględniony jest jedynie przy obliczeniu obciążeń budżetu danego roku spłatam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26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9-2026 planowane spłaty zostaną sfinansowane nadwyżką budżetową. W 2017 r. na spłaty zobowiązań zaplanowano emisję obligacji komunalnych, których zbywalność jest ograniczon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8 r. część zobowiązań w kwocie 3 000 000,00 zł zostanie spłacona z przychodów, jakie gmina Końskie planuje zaciągnąć (emisja obligacji komunalnych, których zbywalność jest ograniczon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e wszystkich latach objętych prognozą zachowana jest relacja, o której mowa w art. 243 ustawy o finansach publiczn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6-11-14T09:53:00Z</cp:lastPrinted>
  <dcterms:modified xsi:type="dcterms:W3CDTF">2016-11-14T08:59:00Z</dcterms:modified>
  <cp:revision>98</cp:revision>
  <dc:subject/>
  <dc:title/>
</cp:coreProperties>
</file>