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 xml:space="preserve">do  uchwały Nr ………………… Rady Miejskiej w Końskich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…………………... w sprawie uchwalenia budżetu 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Miasta i Gminy Końskie na 2017 rok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Ministra Rozwoju i Finansów z dnia 14 października 2016 roku znak ST3.4750.31.2016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smo Wojewody Świętokrzyskiego z dnia 21 października 2016 r. znak </w:t>
      </w:r>
      <w:r>
        <w:rPr>
          <w:sz w:val="24"/>
          <w:szCs w:val="24"/>
          <w:lang w:eastAsia="pl-PL"/>
        </w:rPr>
        <w:t>FN.I.3110.19.2016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>pismo Dyrektora Krajowego Biura Wyborczego Delegatury w Kielcach z dnia 17 października 2016 r. znak DKC-3101-16/2016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ę Rady Miejskiej w Końskich Nr LXIII/459/2010 z dnia 22 września 2010 r. w sprawie trybu prac na projektem uchwały budżetowej.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nadto przy opracowaniu budżetu gminy na 2017 rok wykorzysta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 budżetowych, samorządowego zakładu budżetowego gminy oraz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41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iasto i Gmina Końskie na 2017 rok otrzyma z budżetu państwa subwencję ogólną składającą się      z części oświatowej w kwocie 22 167 791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zyznana subwencja oświatowa nadal nie zabezpiecza w pełni potrzeb związanych z prowadzeniem publicznych szkół podstawowych i gimnazjów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Budżet na 2017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125 694 802,00 złotych, w ty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chody bieżące w kwocie</w:t>
        <w:tab/>
        <w:t>- 115 454 802,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chody majątkowe w kwocie </w:t>
        <w:tab/>
        <w:t>-   10 240 000,00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 jest on wyższy od wyjściowego budżetu roku 2016 o kwotę 21 419 433,00 złot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Przy ustalaniu strony dochodowej budżetu wzięto pod uwagę przewidywane wykonanie           z poszczególnych źródeł dochodów za 2016 rok oraz możliwość uzyskania wpływów w 2017 roku Największą pozycję w dochodach własnych stanowią podatki i opłaty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złożyła wnioski o dofinansowanie, bądź uzyskała wsparcie w formie pomocy finansowej od Powiatu Konecki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17 rok przedstawiają się następująco: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ab/>
        <w:t>-</w:t>
        <w:tab/>
        <w:t>6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uje się uzyskanie dochodów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 najmu i dzierżawy obwodów łowieckich w kwocie</w:t>
        <w:tab/>
        <w:t>-</w:t>
        <w:tab/>
        <w:t xml:space="preserve">    6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2 040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tytułu pomocy finansowej udzielanej między jednostkami samorządu terytorialnego na dofinansowanie własnych zadań inwestycyjnych i zakupów inwestycyjnych             w kwocie</w:t>
        <w:tab/>
        <w:tab/>
        <w:tab/>
        <w:tab/>
        <w:tab/>
        <w:tab/>
        <w:tab/>
        <w:t xml:space="preserve">- </w:t>
        <w:tab/>
        <w:t xml:space="preserve">   19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budżetu państwa na realizację inwestycji i zakupów inwestycyjnych własnych gmin w kwocie</w:t>
        <w:tab/>
        <w:tab/>
        <w:tab/>
        <w:tab/>
        <w:tab/>
        <w:t>-</w:t>
        <w:tab/>
        <w:t>1 845 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>9 020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dochodów bieżących w kwocie</w:t>
        <w:tab/>
        <w:t>-    9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płat za trwały zarząd, użytkowanie i służebność w kwocie</w:t>
        <w:tab/>
        <w:t>-        8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płat za użytkowanie wieczyste nieruchomości</w:t>
        <w:tab/>
        <w:tab/>
        <w:tab/>
        <w:t>-    37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różnych opłat</w:t>
        <w:tab/>
        <w:tab/>
        <w:tab/>
        <w:tab/>
        <w:tab/>
        <w:tab/>
        <w:tab/>
        <w:t>-      15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pozostałych odsetek</w:t>
        <w:tab/>
        <w:tab/>
        <w:tab/>
        <w:tab/>
        <w:tab/>
        <w:t>-        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najmu i dzierżawy składników majątkowych </w:t>
        <w:tab/>
        <w:tab/>
        <w:tab/>
        <w:t>-    50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różnych dochodów</w:t>
        <w:tab/>
        <w:tab/>
        <w:tab/>
        <w:tab/>
        <w:tab/>
        <w:t>-      2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wpływy z tytułu dochodów majątkowych w kwocie</w:t>
        <w:tab/>
        <w:tab/>
        <w:tab/>
        <w:t>- 8 1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przekształcenia prawa użytkowania </w:t>
        <w:br/>
        <w:t xml:space="preserve">wieczystego przysługującego osobom fizycznym </w:t>
        <w:br/>
        <w:t>w prawo własności w kwocie</w:t>
        <w:tab/>
        <w:tab/>
        <w:tab/>
        <w:tab/>
        <w:tab/>
        <w:tab/>
        <w:t>-    10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br/>
        <w:t xml:space="preserve">w kwocie </w:t>
        <w:tab/>
        <w:tab/>
        <w:tab/>
        <w:tab/>
        <w:tab/>
        <w:tab/>
        <w:tab/>
        <w:tab/>
        <w:tab/>
        <w:t>- 8 000 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10 – DZIAŁALNOŚĆ USŁUGOWA</w:t>
        <w:tab/>
        <w:t>- 4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NewRomanPSMT;Arial" w:hAnsi="TimesNewRomanPSMT;Arial" w:cs="TimesNewRomanPSMT;Arial"/>
          <w:sz w:val="24"/>
          <w:szCs w:val="24"/>
          <w:lang w:eastAsia="pl-PL"/>
        </w:rPr>
      </w:pPr>
      <w:r>
        <w:rPr>
          <w:bCs/>
          <w:sz w:val="24"/>
          <w:szCs w:val="24"/>
        </w:rPr>
        <w:t xml:space="preserve">W dziale tym planowane są dochody z tytułu dotacji celowej z budżetu państwa na zadania z zakresu opieki nad miejscami pamięci narodowej oraz grobami i cmentarzami wojennymi.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NewRomanPSMT;Arial" w:hAnsi="TimesNewRomanPSMT;Arial" w:cs="TimesNewRomanPSMT;Arial"/>
          <w:bCs/>
          <w:color w:val="FF0000"/>
          <w:sz w:val="24"/>
          <w:szCs w:val="24"/>
          <w:lang w:eastAsia="pl-PL"/>
        </w:rPr>
      </w:pPr>
      <w:r>
        <w:rPr>
          <w:rFonts w:cs="TimesNewRomanPSMT;Arial" w:ascii="TimesNewRomanPSMT;Arial" w:hAnsi="TimesNewRomanPSMT;Arial"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ab/>
        <w:t>-</w:t>
        <w:tab/>
        <w:t>372 896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 celowa na zadania bieżące z zakresu administracji rządowej</w:t>
        <w:br/>
        <w:t xml:space="preserve">  oraz inne zadania zlecone gminie ustawami w kwocie</w:t>
        <w:tab/>
        <w:tab/>
        <w:t>-      359 896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różnych opłat w kwocie</w:t>
        <w:tab/>
        <w:tab/>
        <w:tab/>
        <w:tab/>
        <w:tab/>
        <w:t>-          3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różnych dochodów w kwocie</w:t>
        <w:tab/>
        <w:tab/>
        <w:tab/>
        <w:tab/>
        <w:t>-        10 0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7 533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5 0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e są dochody z tytułu mandatów i kar pieniężnych od osób fizycznych nakładane przez Straż Miejską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 POSIADAJĄCYCH  OSOBOWOŚCI PRAWNEJ ORAZ WYDATKI ZWIĄZANE Z ICH POBOREM</w:t>
        <w:tab/>
        <w:t>- 50 007 631,00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fizycznych</w:t>
        <w:tab/>
        <w:t>-</w:t>
        <w:tab/>
        <w:t>23 770 631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prawnych</w:t>
        <w:tab/>
        <w:t>-</w:t>
        <w:tab/>
        <w:t xml:space="preserve">  1 0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atku od działalności gospodarczej osób fizycznych, </w:t>
        <w:br/>
        <w:t>opłacanego w formie karty podatkowej</w:t>
        <w:tab/>
        <w:tab/>
        <w:tab/>
        <w:t>-</w:t>
        <w:tab/>
        <w:t xml:space="preserve">       2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nieruchomości</w:t>
        <w:tab/>
        <w:tab/>
        <w:tab/>
        <w:tab/>
        <w:tab/>
        <w:t>-</w:t>
        <w:tab/>
        <w:t>20 7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rolnego</w:t>
        <w:tab/>
        <w:tab/>
        <w:tab/>
        <w:tab/>
        <w:tab/>
        <w:tab/>
        <w:t>-</w:t>
        <w:tab/>
        <w:t xml:space="preserve">     4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leśnego</w:t>
        <w:tab/>
        <w:tab/>
        <w:tab/>
        <w:tab/>
        <w:tab/>
        <w:tab/>
        <w:t>-</w:t>
        <w:tab/>
        <w:t xml:space="preserve">     37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środków transportowych</w:t>
        <w:tab/>
        <w:tab/>
        <w:tab/>
        <w:t>-</w:t>
        <w:tab/>
        <w:t xml:space="preserve">     88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spadków i darowizn</w:t>
        <w:tab/>
        <w:tab/>
        <w:tab/>
        <w:tab/>
        <w:t>-</w:t>
        <w:tab/>
        <w:t xml:space="preserve">       5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płaty od posiadania psów</w:t>
        <w:tab/>
        <w:tab/>
        <w:tab/>
        <w:tab/>
        <w:tab/>
        <w:t>-</w:t>
        <w:tab/>
        <w:t xml:space="preserve">         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skarbowej</w:t>
        <w:tab/>
        <w:tab/>
        <w:tab/>
        <w:tab/>
        <w:t>-</w:t>
        <w:tab/>
        <w:t xml:space="preserve">      4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targowej</w:t>
        <w:tab/>
        <w:tab/>
        <w:tab/>
        <w:tab/>
        <w:tab/>
        <w:t>-</w:t>
        <w:tab/>
        <w:t xml:space="preserve">      4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</w:t>
        <w:tab/>
        <w:t xml:space="preserve">      7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</w:t>
        <w:tab/>
        <w:t xml:space="preserve">     3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czynności cywilnoprawnych</w:t>
        <w:tab/>
        <w:tab/>
        <w:tab/>
        <w:t>-</w:t>
        <w:tab/>
        <w:t xml:space="preserve">     86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eksploatacyjnej</w:t>
        <w:tab/>
        <w:tab/>
        <w:tab/>
        <w:tab/>
        <w:t>-</w:t>
        <w:tab/>
        <w:t xml:space="preserve">       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</w:t>
        <w:tab/>
        <w:t xml:space="preserve">       45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>- 22 282 791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zęści oświatowej subwencji ogólnej z budżetu </w:t>
        <w:br/>
        <w:t xml:space="preserve">państwa dla jednostek samorządu terytorialnego </w:t>
        <w:tab/>
        <w:tab/>
        <w:tab/>
        <w:t>- 22 167 791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bankowych</w:t>
        <w:tab/>
        <w:tab/>
        <w:tab/>
        <w:tab/>
        <w:tab/>
        <w:tab/>
        <w:tab/>
        <w:t>-        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100 000,00 zł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1 549 166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ów z najmu i dzierżawy składników majątkowych </w:t>
        <w:tab/>
        <w:t>-     100 8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opłat za korzystanie z wychowania przedszkolnego</w:t>
        <w:tab/>
        <w:t>-     325 03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 xml:space="preserve">- wpływów z opłat za korzystanie z wyżywienia w jednostkach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realizujących zadania z zakresu wychowania przedszkolnego</w:t>
        <w:tab/>
        <w:t>-     496 45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 363 786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ych odsetek </w:t>
        <w:tab/>
        <w:tab/>
        <w:tab/>
        <w:tab/>
        <w:tab/>
        <w:tab/>
        <w:t>-         3 1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wpłat gmin za dzieci uczęszczające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 przedszkoli gminy Końskie</w:t>
        <w:tab/>
        <w:tab/>
        <w:tab/>
        <w:tab/>
        <w:tab/>
        <w:t>-    260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2 841 577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14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14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7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   162 522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2 453 055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5 – RODZINA – 33 278 208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ab/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33 132 208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12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  34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chody związane z realizacją zadań z zleconych</w:t>
        <w:tab/>
        <w:tab/>
        <w:tab/>
        <w:t xml:space="preserve">-      100 000,00 zł. 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3 675 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jmu i dzierżawy składników majątkowych</w:t>
        <w:tab/>
        <w:tab/>
        <w:tab/>
        <w:t>-      9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óżnych opłat za korzystanie ze środowiska </w:t>
        <w:tab/>
        <w:tab/>
        <w:tab/>
        <w:t>-    4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z jst na podstawie odrębnych ustaw</w:t>
        <w:tab/>
        <w:tab/>
        <w:tab/>
        <w:tab/>
        <w:t>- 3 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pływów ze sprzedaży składników majątkowych</w:t>
        <w:tab/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pływów z różnych opłat</w:t>
        <w:tab/>
        <w:tab/>
        <w:tab/>
        <w:tab/>
        <w:tab/>
        <w:tab/>
        <w:t>-      10 0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 różnych dochodów </w:t>
        <w:tab/>
        <w:tab/>
        <w:tab/>
        <w:tab/>
        <w:tab/>
        <w:t>-  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dsetek od nieterminowych wpłat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tytułu podatków i opłat</w:t>
        <w:tab/>
        <w:tab/>
        <w:tab/>
        <w:tab/>
        <w:tab/>
        <w:tab/>
        <w:t>-      1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15 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 dziale tym planowana jest dotacja celowa z Powiatu Koneckiego na zadania bieżące realizowane na podstawie porozumień między jst  - zadanie przejęte przez gminę Końskie </w:t>
        <w:br/>
        <w:t>do realizacji w zakresie funkcjonowania Biblioteki Publicznej Miasta i Gminy Koński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926 – KULTURA FIZYCZNA – 580 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najmu i dzierżawy składników majątkowych</w:t>
        <w:tab/>
        <w:tab/>
        <w:tab/>
        <w:t>-  57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pływów z usług</w:t>
        <w:tab/>
        <w:tab/>
        <w:tab/>
        <w:tab/>
        <w:tab/>
        <w:tab/>
        <w:tab/>
        <w:t>-    1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sz w:val="24"/>
          <w:szCs w:val="24"/>
        </w:rPr>
        <w:t xml:space="preserve"> budżetu uzależniona jest od strony dochodowej, na którą składają się jak już określono dochody własne, które zostały ustalone w granicach możliwości ich realizacji, subwencja ogólna oraz środki pochodzące z innych źródeł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Wydatki budżetu na 2017 rok zamykają się kwotą </w:t>
      </w:r>
      <w:r>
        <w:rPr>
          <w:b/>
          <w:sz w:val="24"/>
          <w:szCs w:val="24"/>
        </w:rPr>
        <w:t>129 694 802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wyższe                     od wyjściowego budżetu na 2016 rok o 21 339 433,00 złot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zaplanowano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kwocie:</w:t>
        <w:tab/>
        <w:t xml:space="preserve">  16 803 535,00 złotych,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wydatki bieżące w kwocie:</w:t>
        <w:tab/>
        <w:tab/>
        <w:t>112 891 267,00 złotych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Budżet gminy na 2017 rok zamyka się ujemnym wynikiem finansowym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Deficyt budżetu stanowiący ujemną różnicę pomiędzy dochodami i wydatkami budżetu wynosi 4 000 000,00 zł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spacing w:lineRule="auto" w:line="276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>-  8 3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        8 3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400 – WYTWARZANIE I ZAOPATRYWANIE W ENERGIĘ ELEKTRYCZNĄ,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GAZ I WODĘ – 125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W ramach tej kwoty realizowane będą zadania inwestycyjne pn.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„Wykonanie dokumentacji projektowej dla zadania polegającego na budowie linii zasilających tereny przemysłowe w energię elektryczną wraz z kontenerowymi stacjami transformatorowymi” – 5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„Zmiana źródeł energii na terenie miasta i gminy Końskie - wpłaty na rzecz Staropolskiego Związku Miast i Gmin” – 75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>- 8 408 451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utrzymanie dróg publicznych gminnych (remont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bieżące utrzymanie dróg, ulic i chodników)</w:t>
        <w:tab/>
        <w:tab/>
        <w:tab/>
        <w:t>- 1 550 36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38 76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Gatniki</w:t>
        <w:tab/>
        <w:tab/>
        <w:t>-   8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Izabelów</w:t>
        <w:tab/>
        <w:tab/>
        <w:t>-   4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Koczwara</w:t>
        <w:tab/>
        <w:t>-   1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Małachów</w:t>
        <w:tab/>
        <w:t>-   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iebo</w:t>
        <w:tab/>
        <w:tab/>
        <w:t>-   7 469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owy Sokołów</w:t>
        <w:tab/>
        <w:t>-   9 3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Sielpie</w:t>
        <w:tab/>
        <w:tab/>
        <w:t>-   2 000,00 zł,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 6 858 08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obwodnicy Końskich od miejscowości Kornica do miejscowości Młynek Nieświński w ciągu DW 749 i od miejscowości Młynek Nieświński do miejscowości Piła w ciągu DW 746/DP (na parametrach GP)” - pomoc rzeczowa dla Woj. Świętokrzyskiego</w:t>
        <w:tab/>
        <w:tab/>
        <w:t>-    200 000,00 zł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chodnika w ciągu drogi powiatowej Nr 0417T Wincentów - Nowy Dziebałtów - Stary Sokołów - Strzęboszów - Dęba  - Koliszowy w km 1+710 - 2+700 na długości 990 mb w m. Nowy Dziebałtów - dofinansowanie dla Powiatu Koneckiego”</w:t>
        <w:tab/>
        <w:tab/>
        <w:tab/>
        <w:t>-    1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drogi powiatowej nr 0421T Końskie –Sierosławice –Bedlenko -Bedlno- gr. Woj. Świętokrzyskiego (Wierzchowisko) w km 0+035 - 0+499 na dł. 464 mb (ul. Gimnazjalna                    w Końskich) i km 1+830 - 2+626 na dł. 796 mb (ul. Karolinowska w Modliszewicach)na łącznej dł. </w:t>
        <w:br/>
        <w:t>1 260 mb. - dofinansowanie inwestycji Powiatu Koneckiego”</w:t>
        <w:tab/>
        <w:tab/>
        <w:t>-    52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ul. Majora Hubala w Końskich”</w:t>
        <w:tab/>
        <w:tab/>
        <w:tab/>
        <w:tab/>
        <w:t>- 1 8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ul. Mechanicznej, Ceramiczn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 Odlewniczej w Końskich”</w:t>
        <w:tab/>
        <w:tab/>
        <w:tab/>
        <w:tab/>
        <w:tab/>
        <w:tab/>
        <w:t>- 2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ul. Pułaskiego w Końskich”</w:t>
        <w:tab/>
        <w:tab/>
        <w:tab/>
        <w:tab/>
        <w:tab/>
        <w:t>-    6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i modernizacja dróg i parkingów gminnych”</w:t>
        <w:tab/>
        <w:tab/>
        <w:tab/>
        <w:t>-    6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Budowa, przebudowa infrastruktury drogowej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terenie miasta i gminy Końskie”</w:t>
        <w:tab/>
        <w:tab/>
        <w:tab/>
        <w:tab/>
        <w:tab/>
        <w:t>-    6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infrastruktury drogowej na potrzeby utworzenia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entrum przesiadkowego przy ul Wojska Polskiego w Końskich</w:t>
        <w:tab/>
        <w:tab/>
        <w:t>-      20 000,00 zł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zęść wydatków majątkowych w kwocie 213 082,00 zł realizowana będzie w ramach funduszu sołeckiego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budowa chodnika przy drodze gminnej na terenie sołectwa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Brody</w:t>
        <w:tab/>
        <w:tab/>
        <w:tab/>
        <w:tab/>
        <w:tab/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21 32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budowa chodnika na terenie sołectwa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Izabelów</w:t>
        <w:tab/>
        <w:tab/>
        <w:tab/>
        <w:tab/>
        <w:tab/>
        <w:t>-   9 35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drogi na terenie sołectwa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Koczwara</w:t>
        <w:tab/>
        <w:tab/>
        <w:tab/>
        <w:tab/>
        <w:t>-   8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ul. Źródlanej w Kornic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Kornica</w:t>
        <w:tab/>
        <w:tab/>
        <w:tab/>
        <w:tab/>
        <w:tab/>
        <w:t>- 1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drogi - ul. Nadstawna na terenie sołectw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Młynek Nieświński</w:t>
        <w:tab/>
        <w:tab/>
        <w:tab/>
        <w:t>- 16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modernizacja drogi gminnej na terenie sołectw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Nieświń</w:t>
        <w:tab/>
        <w:tab/>
        <w:tab/>
        <w:tab/>
        <w:tab/>
        <w:t>- 15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rzebudowa drogi gminnej na terenie sołectwa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Piła</w:t>
        <w:tab/>
        <w:tab/>
        <w:tab/>
        <w:tab/>
        <w:tab/>
        <w:t>- 2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budowa chodnika przy ul. Polnej w Proćwinie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Proćwin</w:t>
        <w:tab/>
        <w:tab/>
        <w:tab/>
        <w:tab/>
        <w:tab/>
        <w:t>- 16 18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budowa ul. Podmiejskiej w Rogowie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Rogów</w:t>
        <w:tab/>
        <w:tab/>
        <w:tab/>
        <w:tab/>
        <w:tab/>
        <w:t>- 19 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ul. Wschodniej w Rogowi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Rogów</w:t>
        <w:tab/>
        <w:tab/>
        <w:tab/>
        <w:tab/>
        <w:tab/>
        <w:t>-   7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odernizacja drogi gminnej na terenie sołectw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Sierosławice</w:t>
        <w:tab/>
        <w:tab/>
        <w:tab/>
        <w:tab/>
        <w:t>- 2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udowa chodnika na terenie sołectw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tary Kazanów</w:t>
        <w:tab/>
        <w:tab/>
        <w:tab/>
        <w:tab/>
        <w:t>- 12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drogi na terenie sołectw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Trzemoszna</w:t>
        <w:tab/>
        <w:tab/>
        <w:tab/>
        <w:tab/>
        <w:t>- 12 02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rzebudowa drogi na terenie sołectw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Wąsosz</w:t>
        <w:tab/>
        <w:tab/>
        <w:tab/>
        <w:tab/>
        <w:tab/>
        <w:t>- 15 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30 – Turystyka</w:t>
        <w:tab/>
        <w:t>- 16 00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W ramach tej kwoty realizowane będą wydatki bieżące dotyczące utrzymania obiektów turystycznych na terenie gminy Końskie (Trasy rowerowe w Polsce Wschodniej – trwałość projektu – 6 000,00 zł) oraz wydatki związane z pozostałą działalnością w zakresie turystyki – 16 000,00 zł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4 391 5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1 441 500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2 950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Wykup nieruchomości”</w:t>
        <w:tab/>
        <w:tab/>
        <w:tab/>
        <w:tab/>
        <w:tab/>
        <w:tab/>
        <w:tab/>
        <w:tab/>
        <w:t>-    4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Uzbrojenie terenów pod zabudowę mieszkaniową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osiedle przy ul. Południowej w Końskich”</w:t>
        <w:tab/>
        <w:tab/>
        <w:tab/>
        <w:tab/>
        <w:tab/>
        <w:t>- 2 550 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596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>-</w:t>
        <w:tab/>
        <w:t xml:space="preserve">     39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>-</w:t>
        <w:tab/>
        <w:t xml:space="preserve">       51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>-</w:t>
        <w:tab/>
        <w:t xml:space="preserve">     1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- „Rozbudowa cmentarza grzebalnego w Końskich” </w:t>
        <w:tab/>
        <w:t>- 15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20 – INFORMATYKA</w:t>
        <w:tab/>
        <w:t>- 60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ramach tej kwoty realizowane będą zadania inwestycyjne pn.: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- „Przeniesienie węzła głównego sieci światłowodowej do budynku MGOPS w Końskich” – 50 000,00 zł,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- „Podłączenie sieci światłowodowej do sieci szerokopasmowej Polski Wschodniej” – 10 000,00 zł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10 224 034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bsługę Rady Miejskiej</w:t>
        <w:tab/>
        <w:tab/>
        <w:tab/>
        <w:tab/>
        <w:tab/>
        <w:t>-    257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Urzędu Miasta i Gminy</w:t>
        <w:tab/>
        <w:tab/>
        <w:tab/>
        <w:t>- 7 481 1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na realizację zadań zleconych </w:t>
        <w:tab/>
        <w:tab/>
        <w:tab/>
        <w:t>-    359 89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omocja gminy</w:t>
        <w:tab/>
        <w:tab/>
        <w:tab/>
        <w:tab/>
        <w:tab/>
        <w:tab/>
        <w:t>-    369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spólną obsługę jednostek gminy</w:t>
        <w:tab/>
        <w:tab/>
        <w:tab/>
        <w:tab/>
        <w:t>- 1 092 6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(w tym wydatki związane z poborem podatków i opłat)</w:t>
        <w:tab/>
        <w:t>-    634 41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Zakup sprzętu informatycznego, oprogramowania i urządzeń biurowych na potrzeby UMiG Końskie”</w:t>
        <w:tab/>
        <w:tab/>
        <w:tab/>
        <w:tab/>
        <w:tab/>
        <w:tab/>
        <w:tab/>
        <w:t>- 3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RAWA ORAZ SĄDOWNICTWA – 7 533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prowadzeniem i aktualizacją stałego rejestru wyborców.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 183 654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chotniczych straży pożarnych </w:t>
        <w:tab/>
        <w:tab/>
        <w:tab/>
        <w:t>- 313 1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- funkcjonowanie Straży Miejskiej</w:t>
        <w:tab/>
        <w:tab/>
        <w:tab/>
        <w:tab/>
        <w:tab/>
        <w:t>- 379 60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ab/>
        <w:t>- 352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138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„Dofinansowanie do wydatków inwestycyjnych OSP Kazanów - przebudowa wraz z termomodernizacją strażnicy”</w:t>
        <w:tab/>
        <w:tab/>
        <w:tab/>
        <w:t>- 9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„Dofinansowanie do zakupu 2 aparatów powietrznych FENZY dla OSP Nieświń”</w:t>
        <w:tab/>
        <w:tab/>
        <w:tab/>
        <w:tab/>
        <w:tab/>
        <w:tab/>
        <w:tab/>
        <w:tab/>
        <w:t>-   8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„Przeniesienie punktu dostępowego monitoringu miejskiego PD-A z KSM w Końskich do MGOPS w Końskich”</w:t>
        <w:tab/>
        <w:tab/>
        <w:tab/>
        <w:tab/>
        <w:t>- 20 000,00 zł,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„Przygotowanie dokumentacji na budowę i przebudowę strażnic OSP”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>- 20 000,00 zł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1 700 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z</w:t>
      </w:r>
      <w:r>
        <w:rPr>
          <w:sz w:val="24"/>
          <w:szCs w:val="24"/>
        </w:rPr>
        <w:t xml:space="preserve"> przeznaczeniem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łatę odsetek od kredytów i obligacji</w:t>
        <w:tab/>
        <w:tab/>
        <w:tab/>
        <w:t>-</w:t>
        <w:tab/>
        <w:t>1 700 000,00 zł.</w:t>
      </w:r>
    </w:p>
    <w:p>
      <w:pPr>
        <w:pStyle w:val="Normal"/>
        <w:spacing w:lineRule="auto" w:line="27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580 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Kwota ta stanowi rezerwę ogólną w kwocie 500 000,00 zł w celu zapewnienia wykonywania zadań zaplanowanych w budżecie, rezerwę celową w kwocie 30 000,00 zł na realizację zadań             w ramach inicjatywy lokalnej oraz środki na zapłatę podatku od towarów i usług za miesiąc grudzień 2016 r. w kwocie 5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spacing w:lineRule="auto" w:line="276"/>
        <w:ind w:left="0" w:right="0" w:hanging="0"/>
        <w:jc w:val="center"/>
        <w:rPr/>
      </w:pPr>
      <w:r>
        <w:rPr>
          <w:sz w:val="24"/>
          <w:szCs w:val="24"/>
        </w:rPr>
        <w:t>DZIAŁ 801 – OŚWIATA I WYCHOWANIE</w:t>
        <w:tab/>
        <w:tab/>
        <w:t>- 41 471 321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ab/>
        <w:tab/>
        <w:t>- 17 456 65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ddziałów przedszkol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szkołach  podstawowych </w:t>
        <w:tab/>
        <w:tab/>
        <w:tab/>
        <w:tab/>
        <w:t>-      262 07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ab/>
        <w:tab/>
        <w:t>-   6 176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inne formy wychowania przedszkolnego</w:t>
        <w:tab/>
        <w:tab/>
        <w:tab/>
        <w:t>-      760 58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gimnazjów </w:t>
        <w:tab/>
        <w:tab/>
        <w:tab/>
        <w:tab/>
        <w:tab/>
        <w:t>-   9 073 49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ab/>
        <w:tab/>
        <w:tab/>
        <w:tab/>
        <w:tab/>
        <w:t>-      81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184 14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ab/>
        <w:t>-   2 441 80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realizację zadań wymagających stosowania specjalnej organizacji nauki i metod pracy dla dzieci      w przedszkolach, oddziałach przedszkolnych w szkołach podstawowych i innych formach wychowania przedszkolnego</w:t>
        <w:tab/>
        <w:tab/>
        <w:tab/>
        <w:tab/>
        <w:tab/>
        <w:t>-      212 06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wymagających stosowania specjalnej organizacji nauki i metod pracy dla dzieci        i młodzieży w szkołach podstawowych, gimnazjach, liceach ogólnokształcących, liceach profilowanych i szkołach zawodowych oraz szkołach artystycznych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   1 258 11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a działalność</w:t>
        <w:tab/>
        <w:tab/>
        <w:tab/>
        <w:tab/>
        <w:tab/>
        <w:t>-        6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majątkowe w kwocie</w:t>
        <w:tab/>
        <w:tab/>
        <w:tab/>
        <w:tab/>
        <w:t>-   2 766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następujące zadania inwestycyjn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Zakup patelni elektrycznej na potrzeby stołówki przy SP Nr 4 w Końskich”</w:t>
        <w:tab/>
        <w:t>-        6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</w:t>
      </w:r>
      <w:r>
        <w:rPr/>
        <w:t xml:space="preserve"> „</w:t>
      </w:r>
      <w:r>
        <w:rPr>
          <w:sz w:val="24"/>
          <w:szCs w:val="24"/>
        </w:rPr>
        <w:t>Termomodernizacja budynków ZPO Kazanów, ZPO Nieświń, ZPO Pomyków, SP Modliszewice      i ZS Rogów - dokumentacja, audyty i wykonanie”</w:t>
        <w:tab/>
        <w:t xml:space="preserve"> </w:t>
        <w:tab/>
        <w:tab/>
        <w:tab/>
        <w:tab/>
        <w:t>-      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Szkoły Podstawowej w Kopaninach”</w:t>
        <w:tab/>
        <w:tab/>
        <w:tab/>
        <w:tab/>
        <w:tab/>
        <w:t>-    3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Budowa hali gimnastycznej przy SP w Dziebałtowie 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4"/>
          <w:szCs w:val="24"/>
        </w:rPr>
        <w:t>- dokumentacja i wykonanie”</w:t>
        <w:tab/>
        <w:tab/>
        <w:tab/>
        <w:tab/>
        <w:tab/>
        <w:tab/>
        <w:t>- 2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Przedszkola w Pomykowie”</w:t>
        <w:tab/>
        <w:tab/>
        <w:tab/>
        <w:tab/>
        <w:tab/>
        <w:tab/>
        <w:t>-    3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Termomodernizacja budynku Gimnazjum Nr 2 w Końskich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audyt, dokumentacja i wykonanie”</w:t>
        <w:tab/>
        <w:tab/>
        <w:tab/>
        <w:tab/>
        <w:tab/>
        <w:tab/>
        <w:t>-      10 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753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walczanie narkomanii</w:t>
        <w:tab/>
        <w:tab/>
        <w:tab/>
        <w:t>-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ciwdziałanie alkoholizmowi</w:t>
        <w:tab/>
        <w:tab/>
        <w:t>- 73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ą działalność</w:t>
        <w:tab/>
        <w:tab/>
        <w:tab/>
        <w:t>-     3 000,00 zł.</w:t>
        <w:tab/>
        <w:tab/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8 250 804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ab/>
        <w:t>-   1 15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dania w zakresie przeciwdziałania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zemocy w rodzinie</w:t>
        <w:tab/>
        <w:tab/>
        <w:tab/>
        <w:tab/>
        <w:tab/>
        <w:t>-        20 2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ab/>
        <w:t>-      306 79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ab/>
        <w:t>-      6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ab/>
        <w:t>-      25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ab/>
        <w:t>-   1 291 47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ab/>
        <w:t>-   3 208 69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ab/>
        <w:t>-        39 89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moc państwa w zakresie dożywiania</w:t>
        <w:tab/>
        <w:tab/>
        <w:tab/>
        <w:t>-      9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  401 72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      8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„Wymiana instalacji okablowania strukturalnego w MGOPS w Końskich w ramach przystosowania budynku MGOPS w Końskich - modernizacja infrastruktury teleinformatycznej i elektrycznej”</w:t>
        <w:tab/>
        <w:tab/>
        <w:tab/>
        <w:tab/>
        <w:tab/>
        <w:tab/>
        <w:t>- 82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4 – EDUKACYJNA OPIEKA WYCHOWAWCZA – 1 319 85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etlice szkolne </w:t>
        <w:tab/>
        <w:tab/>
        <w:tab/>
        <w:tab/>
        <w:tab/>
        <w:tab/>
        <w:t>- 1 131 16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czesne wspomaganie rozwoju dziecka</w:t>
        <w:tab/>
        <w:tab/>
        <w:tab/>
        <w:t>-      90 74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kolonie i obozy</w:t>
        <w:tab/>
        <w:tab/>
        <w:tab/>
        <w:tab/>
        <w:tab/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moc materialna dla uczniów</w:t>
        <w:tab/>
        <w:tab/>
        <w:tab/>
        <w:tab/>
        <w:t>-      7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  7 949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5 – RODZINA</w:t>
        <w:tab/>
        <w:tab/>
        <w:t>- 33 647 621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świadczenie wychowawcze</w:t>
        <w:tab/>
        <w:tab/>
        <w:tab/>
        <w:tab/>
        <w:tab/>
        <w:t>- 18 757 46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świadczenia rodzinne </w:t>
        <w:tab/>
        <w:tab/>
        <w:tab/>
        <w:tab/>
        <w:tab/>
        <w:t>- 14 414 74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spieranie rodziny</w:t>
        <w:tab/>
        <w:tab/>
        <w:tab/>
        <w:tab/>
        <w:tab/>
        <w:tab/>
        <w:t>-      100 41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niepublicznych żłobków</w:t>
        <w:tab/>
        <w:tab/>
        <w:tab/>
        <w:t>-  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niepublicznego klubu dziecięcego</w:t>
        <w:tab/>
        <w:t>-        2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rodziny zastępcze</w:t>
        <w:tab/>
        <w:tab/>
        <w:tab/>
        <w:tab/>
        <w:tab/>
        <w:tab/>
        <w:t>-      250 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- 10 979 279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ab/>
        <w:t>-  2 114 6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ab/>
        <w:t>-  3 090 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na funkcjonowanie systemu odbioru odpadów komunalnych – 3 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w ramach funduszu sołeckiego w kwocie: 3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Bedlno</w:t>
        <w:tab/>
        <w:tab/>
        <w:t>- 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ab/>
        <w:t>-    25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ab/>
        <w:t>-    273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ochronę powietrza atmosferycznego i klimatu</w:t>
        <w:tab/>
        <w:tab/>
        <w:tab/>
        <w:t>-       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wietlenie ulic, placów i dróg</w:t>
        <w:tab/>
        <w:tab/>
        <w:tab/>
        <w:tab/>
        <w:tab/>
        <w:t>- 1 288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w kwocie: 8 5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ieświń</w:t>
        <w:tab/>
        <w:tab/>
        <w:tab/>
        <w:t>- 1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rzybyszowy</w:t>
        <w:tab/>
        <w:tab/>
        <w:t>-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worzyce</w:t>
        <w:tab/>
        <w:tab/>
        <w:t>- 2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inansowanie zadań z zakresu ochrony środowisk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gospodarki wodnej</w:t>
        <w:tab/>
        <w:tab/>
        <w:tab/>
        <w:tab/>
        <w:tab/>
        <w:tab/>
        <w:tab/>
        <w:t>-    45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ab/>
        <w:tab/>
        <w:tab/>
        <w:t>-    237 233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 wydatki w ramach funduszu sołeckiego – 22 233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enko</w:t>
        <w:tab/>
        <w:tab/>
        <w:tab/>
        <w:t>- 4 17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Dyszów</w:t>
        <w:tab/>
        <w:tab/>
        <w:tab/>
        <w:t>- 5 1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órny Młyn</w:t>
        <w:tab/>
        <w:tab/>
        <w:t>- 1 6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czwara</w:t>
        <w:tab/>
        <w:tab/>
        <w:tab/>
        <w:t>- 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 2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lpia</w:t>
        <w:tab/>
        <w:tab/>
        <w:tab/>
        <w:t>-    79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1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Dziebałtów</w:t>
        <w:tab/>
        <w:tab/>
        <w:t>- 1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a Kuźnica</w:t>
        <w:tab/>
        <w:tab/>
        <w:t>- 3 6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2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incentów</w:t>
        <w:tab/>
        <w:tab/>
        <w:t>-    26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  <w:tab/>
        <w:tab/>
        <w:tab/>
        <w:tab/>
        <w:tab/>
        <w:tab/>
        <w:tab/>
        <w:t>- 3 262 646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Przebudowa zbiornika wodnego w Sierosławica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wraz z wykonaniem odwodnienia terenu”</w:t>
        <w:tab/>
        <w:tab/>
        <w:tab/>
        <w:tab/>
        <w:tab/>
        <w:t>-    2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„Program ograniczenia niskiej emisji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dla miasta i gminy Końskie”</w:t>
        <w:tab/>
        <w:tab/>
        <w:tab/>
        <w:tab/>
        <w:tab/>
        <w:tab/>
        <w:t>-    5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Przebudowa i uzupełnienie oświetlenia drogow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terenie miasta i gminy Końskie”</w:t>
        <w:tab/>
        <w:tab/>
        <w:tab/>
        <w:tab/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ewitalizacja obszarów miasta Końskie (rewitalizacja centrum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zebudowa Parku Miejskiego, w tym Ogródka Jordanowskiego)” </w:t>
        <w:tab/>
        <w:t>- 1 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Dokapitalizowanie Spółki PWiK w Koński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z siedzibą w Modliszewicach”</w:t>
        <w:tab/>
        <w:tab/>
        <w:tab/>
        <w:tab/>
        <w:tab/>
        <w:tab/>
        <w:t>-    750 000,00 zł,</w:t>
        <w:tab/>
      </w:r>
      <w:r>
        <w:rPr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zabaw we wsi Koczwara i siłowni dla dorosłych”</w:t>
        <w:tab/>
        <w:t xml:space="preserve">-      99 529,00 zł,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ozbudowa placu zabaw przy ul. Robotniczej w Końskich”</w:t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ekreacyjne zagospodarowanie placu w msc. Pomyków”</w:t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Plac zabaw dla dzieci i 50+ przy zbiorniku wodnym na Starym Młynie” -    99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Siłownia zewnętrzna w Końskich na osiedlu 3-go Maja”</w:t>
        <w:tab/>
        <w:tab/>
        <w:tab/>
        <w:t>-      68 1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atki majątkowe w ramach  funduszu sołeckiego</w:t>
        <w:tab/>
        <w:tab/>
        <w:t>- 196 017,00 zł,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wykonanie oświetlenia placu zabaw (dokumentacja i wykonanie)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fundusz sołecki sołectwa Wincentów</w:t>
        <w:tab/>
        <w:t>- 12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zakup i montaż urządzeń na plac zabaw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Baczyna</w:t>
        <w:tab/>
        <w:tab/>
        <w:tab/>
        <w:t>-   9 30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budowa ogrodzenia terenu rekreacyjnego na terenie sołectwa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Górny Młyn</w:t>
        <w:tab/>
        <w:t>-   7 4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doposażenie placu zabaw wraz z wykonaniem ogrodzenia (zabezpieczenia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Modliszewice</w:t>
        <w:tab/>
        <w:t>- 27 2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doposażenie placu zabaw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Nieświń</w:t>
        <w:tab/>
        <w:tab/>
        <w:t>-   5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oposażenie siłowni zewnętrznej - zakup i montaż urządzeń sportowo- rekreacyjnych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Nowy Dziebałtów</w:t>
        <w:tab/>
        <w:tab/>
        <w:t>- 21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oposażenie placu zabaw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Nowy Kazanów</w:t>
        <w:tab/>
        <w:t>- 19 5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placu zabaw (dokumentacja i wykonanie)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Paruchy</w:t>
        <w:tab/>
        <w:tab/>
        <w:t>-   9 438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gospodarowanie placu rekreacyjnego w Pomykowie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Pomyków</w:t>
        <w:tab/>
        <w:t>- 17 122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placu zabaw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Pomorzany</w:t>
        <w:tab/>
        <w:t>-   7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oposażenie placu zabaw - wykonanie ogrodzeni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Przybyszowy</w:t>
        <w:tab/>
        <w:t>-   5 009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siłowni zewnętrznej na terenie sołectw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ielpia</w:t>
        <w:tab/>
        <w:tab/>
        <w:t>-   7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i montaż urządzeń zabawowych oraz wykonanie altany rekreacyjnej na placu zabaw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tary Dziebałtów – 14 908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i montaż urządzeń do ćwiczeń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tara Kuźnica</w:t>
        <w:tab/>
        <w:t>-     7 81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oposażenie placu zabaw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tary Sokołów</w:t>
        <w:tab/>
        <w:t>-    5 531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i montaż urządzeń rekreacyjnych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tadnicka Wola</w:t>
        <w:tab/>
        <w:t>- 14 797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i montaż altany rekreacyjnej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worzyce</w:t>
        <w:tab/>
        <w:t>-   6 000,00 zł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2 781 168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stowarzyszeniom)</w:t>
        <w:tab/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 kultury i świetlice</w:t>
        <w:tab/>
        <w:tab/>
        <w:tab/>
        <w:tab/>
        <w:tab/>
        <w:tab/>
        <w:t>- 1 236 05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45 057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12 35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enko</w:t>
        <w:tab/>
        <w:tab/>
        <w:tab/>
        <w:t>-   8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ałęczów</w:t>
        <w:tab/>
        <w:tab/>
        <w:tab/>
        <w:t>-   8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  4 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2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Sokołów</w:t>
        <w:tab/>
        <w:tab/>
        <w:t>- 10 000,00 zł,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iblioteki</w:t>
        <w:tab/>
        <w:tab/>
        <w:tab/>
        <w:tab/>
        <w:tab/>
        <w:tab/>
        <w:tab/>
        <w:tab/>
        <w:t>- 1 12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adania z zakresu ochrony zabytków i opieki nad zabytkami</w:t>
        <w:tab/>
        <w:t>-  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ab/>
        <w:t>-    107 20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38 008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  3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Bedlenko</w:t>
        <w:tab/>
        <w:tab/>
        <w:tab/>
        <w:t>-   3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atniki</w:t>
        <w:tab/>
        <w:tab/>
        <w:tab/>
        <w:t>-   1 673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órny Młyn</w:t>
        <w:tab/>
        <w:tab/>
        <w:t>-   1 6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Izabelów</w:t>
        <w:tab/>
        <w:tab/>
        <w:tab/>
        <w:t>-   1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  1 50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czwara</w:t>
        <w:tab/>
        <w:tab/>
        <w:tab/>
        <w:t>-   1 92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ałachów</w:t>
        <w:tab/>
        <w:tab/>
        <w:tab/>
        <w:t>-   1 235,00 zł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ałęczów</w:t>
        <w:tab/>
        <w:tab/>
        <w:tab/>
        <w:t>-   1 60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bo</w:t>
        <w:tab/>
        <w:tab/>
        <w:tab/>
        <w:t>-      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3 7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Dziebałtów</w:t>
        <w:tab/>
        <w:tab/>
        <w:t>-      35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  1 22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iła</w:t>
        <w:tab/>
        <w:tab/>
        <w:tab/>
        <w:t>-   3 20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yków</w:t>
        <w:tab/>
        <w:tab/>
        <w:tab/>
        <w:t>-   2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1 821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  2 064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Dziebałtów</w:t>
        <w:tab/>
        <w:tab/>
        <w:t>-   1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  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ąsosz</w:t>
        <w:tab/>
        <w:tab/>
        <w:tab/>
        <w:t>-   2 1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ogółem</w:t>
        <w:tab/>
        <w:tab/>
        <w:tab/>
        <w:tab/>
        <w:tab/>
        <w:tab/>
        <w:t>- 277 90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i rozbudowa budynku Gimnazjum Nr 2 w Koński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potrzeby Centrum Kultury”</w:t>
        <w:tab/>
        <w:tab/>
        <w:tab/>
        <w:t>-   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budynków pałacowych”</w:t>
        <w:tab/>
        <w:tab/>
        <w:t>-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Termomodernizacja budynków Zespołu Parkowo- Pałacow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Końskich (audyty, dokumentacja i wykonanie)”-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ramach funduszu sołeckiego</w:t>
        <w:tab/>
        <w:t>- 27 90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zakup i montaż klimatyzatorów do budynku świetlicy wiejskiej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Dyszów</w:t>
        <w:tab/>
        <w:tab/>
        <w:t>- 10 78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rozbudowa świetlicy wiejskiej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Gracuch</w:t>
        <w:tab/>
        <w:tab/>
        <w:t>- 10 11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udowa ogrodzenia świetlicy wiejskiej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fundusz sołecki sołectwa Pomorzany</w:t>
        <w:tab/>
        <w:t>-   7 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6 – KULTURA FIZYCZNA I SPORT – 3 191 287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>-</w:t>
        <w:tab/>
        <w:t>2 159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dotacja dla Pływalni Miejskiej w Końskich </w:t>
        <w:tab/>
        <w:t>- 87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     4 7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- sołectwo Jeżów</w:t>
        <w:tab/>
        <w:tab/>
        <w:t>- 4 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gminy w zakresie kultury fizycznej</w:t>
        <w:tab/>
        <w:tab/>
        <w:t>-   6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ab/>
        <w:t>-   308 28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ydatki bieżące w ramach funduszu sołeckiego – 3 283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rnica</w:t>
        <w:tab/>
        <w:tab/>
        <w:tab/>
        <w:t>-    83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łynek Nieświński</w:t>
        <w:tab/>
        <w:t>-    94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incentów</w:t>
        <w:tab/>
        <w:tab/>
        <w:t>- 1 500,00 zł,</w:t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  73 50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Zakup boksów garażowych na potrzeby ZOSiR w Końskich”</w:t>
        <w:tab/>
        <w:t>- 1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stadionu lekkoatletycznego w gminie Końskie”</w:t>
        <w:tab/>
        <w:tab/>
        <w:t>- 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 w ramach funduszu sołeckiego</w:t>
        <w:tab/>
        <w:t>- 7 50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wykonanie ogrodzenia boiska sportowego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Sworzyce</w:t>
        <w:tab/>
        <w:t>-  7 504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Beata Lis</cp:lastModifiedBy>
  <cp:lastPrinted>2015-11-06T10:09:00Z</cp:lastPrinted>
  <dcterms:modified xsi:type="dcterms:W3CDTF">2016-11-09T09:53:00Z</dcterms:modified>
  <cp:revision>88</cp:revision>
  <dc:subject/>
  <dc:title>U Z A S A D N I E N I E</dc:title>
</cp:coreProperties>
</file>