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CHWAŁA Nr XXVII/269/2016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ADY MIEJSKIEJ W KOŃSKICH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7 października 2016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</w:rPr>
        <w:t xml:space="preserve">w sprawie przystąpienia do </w:t>
      </w:r>
      <w:r>
        <w:rPr>
          <w:rFonts w:eastAsia="Lucida Sans Unicode"/>
          <w:b/>
          <w:bCs/>
          <w:lang w:eastAsia="zxx" w:bidi="zxx"/>
        </w:rPr>
        <w:t xml:space="preserve">sporządzenia </w:t>
      </w:r>
      <w:r>
        <w:rPr>
          <w:b/>
        </w:rPr>
        <w:t xml:space="preserve">zmiany części </w:t>
      </w:r>
      <w:r>
        <w:rPr>
          <w:b/>
          <w:bCs/>
        </w:rPr>
        <w:t xml:space="preserve">miejscowego planu zagospodarowania przestrzennego obejmującego fragment terenu miasta Końskie </w:t>
        <w:br/>
        <w:t>w granicach ulic: Kazanowskiej, Krakowskiej, 16 Stycznia, Zamkowej, Ks. Granata</w:t>
        <w:br/>
        <w:t>i Strażackiej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Na podstawie art. 18 ust. 2 pkt 5 ustawy z dnia 8 marca 1990 r. o samorządzie gminnym 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Dz. U. z 2016 poz. 446, 1579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), art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14 ust. 1, 2 i 4 oraz art. 27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ust. 1 ustawy z dnia 27 marca 2003 r.  o planowaniu i zagospodarowaniu przestrzennym  (Dz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U. z 2016 r. poz. 778, 904, 961, 1250)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Rada Miejska w Końskich uchwala, co następuj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firstLine="340"/>
        <w:jc w:val="both"/>
        <w:rPr>
          <w:bCs/>
          <w:kern w:val="2"/>
        </w:rPr>
      </w:pPr>
      <w:r>
        <w:rPr>
          <w:b/>
        </w:rPr>
        <w:t>§ 1.</w:t>
      </w:r>
      <w:r>
        <w:rPr/>
        <w:t>1.</w:t>
      </w:r>
      <w:r>
        <w:rPr>
          <w:b/>
        </w:rPr>
        <w:t> </w:t>
      </w:r>
      <w:r>
        <w:rPr>
          <w:rFonts w:eastAsia="Lucida Sans Unicode" w:cs="Arial"/>
          <w:bCs/>
          <w:lang w:eastAsia="zxx" w:bidi="zxx"/>
        </w:rPr>
        <w:t>Przystępuje się do sporządzenia zmiany części miejscowego planu zagospodarowania przestrzennego obejmującego fragment terenu miasta Końskie</w:t>
        <w:br/>
        <w:t>w granicach ulic: Kazanowskiej, Krakowskiej, 16 Stycznia, Zamkowej, Ks. Granata</w:t>
        <w:br/>
        <w:t xml:space="preserve">i Strażackiej </w:t>
      </w:r>
      <w:r>
        <w:rPr>
          <w:bCs/>
          <w:kern w:val="2"/>
        </w:rPr>
        <w:t xml:space="preserve"> uchwalonego uchwałą Nr LX/431/2010 Rady Miejskiej w Końskich z dnia</w:t>
        <w:br/>
        <w:t>30 czerwca 2010 r. (Dz. Urz. Woj. Świętokrzyskiego Nr 250 poz. 2486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Integralną częścią niniejszej uchwały są załączniki graficzne Nr 1 i Nr 2 przedstawiający granice opracowania zmiany części miejscowego planu zagospodarowania przestrzennego fragmentu terenu miasta Końskie w granicach ulic Ks. Granata, Strażackiej, Kazanowskiej i Piłsudskiego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Uchwała wchodzi w życie z dniem podjęc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12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W trakcie obowiązywania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 xml:space="preserve">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gospodarowania przestrzennego obejmującego fragment terenu miasta Końskie w granicach ulic: Kazanowskiej, Krakowskiej, 16 Stycznia, Zamkowej, Ks. Granata i Strażackiej  uchwalonego uchwałą Nr LX/431/2010 Rady Miejskiej w Końskich z dnia 30 czerwca 2010 r. (Dz. Urz. Woj. Świętokrzyskiego</w:t>
        <w:br/>
        <w:t xml:space="preserve">Nr 250 poz. 2486)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zaistniała konieczność zmiany planu ze względu na nowe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  <w:t>potrzeby właścicieli nieruchomości.</w:t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  <w:t>Dokonuje się zmiany przeznaczenia działek oznaczonych w ewidencji gruntów</w:t>
        <w:br/>
        <w:t xml:space="preserve">  Nr: 4497/18, 4497/20 4500/16, 4497/17, 4497/19, 4500/15 na cele mieszkaniowe jednorodzinne, które w obecnie obowiązującym planie przeznaczone są pod teren parkingu.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  <w:t>Dla terenu zlokalizowanego przy ul. Pocztowej oznaczonego na załączniku graficznym</w:t>
        <w:br/>
        <w:t>Nr 2 do niniejszej uchwały dokonuje się zmiany linii zabudowy w celu umożliwienia zabudowy wewnątrz działek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04:00Z</dcterms:created>
  <dc:creator>Anna Głębocka</dc:creator>
  <dc:description/>
  <cp:keywords/>
  <dc:language>en-US</dc:language>
  <cp:lastModifiedBy>Katarzyna Fliślikowska</cp:lastModifiedBy>
  <cp:lastPrinted>2016-10-31T08:45:00Z</cp:lastPrinted>
  <dcterms:modified xsi:type="dcterms:W3CDTF">2016-10-31T08:02:00Z</dcterms:modified>
  <cp:revision>12</cp:revision>
  <dc:subject/>
  <dc:title/>
</cp:coreProperties>
</file>