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>UCHWAŁA Nr XXVII/267/201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spacing w:before="0" w:after="0"/>
        <w:ind w:left="2832" w:firstLine="57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7 październik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 sprawie przystąpienia do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 xml:space="preserve">sporządze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miany czę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iejscowego planu zagospodarowania przestrzennego obejmującego fragment terenu miasta Końskie</w:t>
        <w:br/>
        <w:t>w granicach ulic Ks. Granata, Strażackiej, Kazanowskiej i Piłsudskieg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6 poz. 446, 1579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ust. 1 ustawy z dnia 27 marca 2003 r. o planowaniu i zagospodarowaniu przestrzennym (Dz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6 r. poz. 778, 904, 961, 1250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b/>
        </w:rPr>
        <w:t>§ 1.</w:t>
      </w:r>
      <w:r>
        <w:rPr/>
        <w:t>1.</w:t>
      </w:r>
      <w:r>
        <w:rPr>
          <w:b/>
        </w:rPr>
        <w:t> </w:t>
      </w:r>
      <w:r>
        <w:rPr>
          <w:rFonts w:eastAsia="Lucida Sans Unicode" w:cs="Arial"/>
          <w:bCs/>
          <w:lang w:eastAsia="zxx" w:bidi="zxx"/>
        </w:rPr>
        <w:t xml:space="preserve">Przystępuje się do sporządzenia zmiany części miejscowego planu </w:t>
      </w:r>
      <w:r>
        <w:rPr>
          <w:bCs/>
          <w:kern w:val="2"/>
        </w:rPr>
        <w:t>zagospodarowania przestrzennego obejmującego fragment terenu miasta Końskie w granicach ulic Ks. Granata, Strażackiej, Kazanowskiej i Piłsudskiego uchwalonego uchwałą</w:t>
        <w:br/>
        <w:t xml:space="preserve">Nr XLVI/332/2009 Rady Miejskiej w Końskich z dnia 26 listopada 2009 r. </w:t>
      </w:r>
      <w:r>
        <w:rPr/>
        <w:t>(Dz. U. Woj. Świętokrzyskiego z 2010 r. Nr 44, poz. 318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Integralną częścią niniejszej uchwały jest załącznik graficzny przedstawiający granice opracowania zmiany części miejscowego planu zagospodarowania przestrzennego fragmentu terenu miasta Końskie w granicach ulic Ks. Granata, Strażackiej, Kazanowskiej</w:t>
        <w:br/>
        <w:t>i Piłsudski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trakcie obowiązywania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obejmującego fragment terenu miasta Końskie w granicach ulic Ks. Granata, Strażackiej, Kazanowskiej i Piłsudskiego uchwalonego uchwałą Nr XLVI/332/2009 Rady Miejskiej</w:t>
        <w:br/>
        <w:t>w Końskich z dnia 26 listopada 2009 r. (Dz. U. Woj. Świętokrzyskiego z 2010 r. Nr 44,</w:t>
        <w:br/>
        <w:t xml:space="preserve">poz. 318)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zaistniała konieczność zmiany planu ze względu na nowe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potrzeby właścicieli nieruchomości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 xml:space="preserve">Zmiana planu miejscowego umożliwi nadbudowę istniejącej zabudowy w celu zharmonizowania układu urbanistycznego przy ul. Piłsudskiego poprzez zwiększenie wysokości budynków względem istniejącej zabudowy do 13 m. 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8:00Z</dcterms:created>
  <dc:creator>Anna Głębocka</dc:creator>
  <dc:description/>
  <cp:keywords/>
  <dc:language>en-US</dc:language>
  <cp:lastModifiedBy>Katarzyna Fliślikowska</cp:lastModifiedBy>
  <cp:lastPrinted>2016-10-31T08:28:00Z</cp:lastPrinted>
  <dcterms:modified xsi:type="dcterms:W3CDTF">2016-10-31T07:45:00Z</dcterms:modified>
  <cp:revision>40</cp:revision>
  <dc:subject/>
  <dc:title/>
</cp:coreProperties>
</file>