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XXVII/254/201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7 października 2016 r.</w:t>
      </w:r>
    </w:p>
    <w:p>
      <w:pPr>
        <w:pStyle w:val="TextBody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w sprawie określenia wysokości stawek podatku od nieruchomości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zwolnień od tego podatku oraz inkasa podatków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right="0" w:firstLine="340"/>
        <w:rPr/>
      </w:pPr>
      <w:r>
        <w:rPr/>
        <w:t>Na podstawie art. 18 ust. 2 pkt 8 ustawy z dnia 8 marca 1990 r. o samorządzie gminnym (Dz. U.   z 2016 r. poz. 446, poz. 1579), art. 5 ust. 1-3, art. 6 ust. 12, art. 7 ust. 3 ustawy z dnia 12 stycznia 1991 r. o podatkach i opłatach lokalnych (Dz. U. z 2016 r. poz. 716, poz. 1579), art. 6 b ustawy z dnia 15 listopada 1984 r. o podatku rolnym (Dz. U. z 2016 r. poz. 617, poz. 1579), art. 6 ust. 8 ustawy z dnia 30 października 2002 r. o podatku leśnym (Dz. U. z 2016 r. poz. 374, poz. 1579)</w:t>
      </w:r>
      <w:r>
        <w:rPr>
          <w:spacing w:val="-2"/>
        </w:rPr>
        <w:t>, art. 47 § 4 a ustawy z dnia 29 sierpnia 1997</w:t>
      </w:r>
      <w:r>
        <w:rPr/>
        <w:t xml:space="preserve"> r. - Ordynacja podatkowa (Dz. U. z 2015 r. poz. 613, poz. 1269, poz. 1311, poz. 1649, poz. 1923, poz. 1932, z 2016 r. poz. 846, poz. 1228, poz. 1579) Rada Miejska w Końskich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Określa się wysokość rocznych stawek podatku od nieruchomośc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od gruntów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prowadzeniem działalności gospodarczej, bez względu na sposób zakwalifikowania w ewidencji gruntów i budynków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0,77 zł</w:t>
      </w:r>
      <w:r>
        <w:rPr/>
        <w:t xml:space="preserve"> od 1 m</w:t>
      </w:r>
      <w:r>
        <w:rPr>
          <w:vertAlign w:val="superscript"/>
        </w:rPr>
        <w:t xml:space="preserve">2  </w:t>
      </w:r>
      <w:r>
        <w:rPr/>
        <w:t xml:space="preserve"> powierzchni, w zakresie prowadzenia ośrodków wypoczynkowych, campingów i pól namiotowych, </w:t>
      </w:r>
    </w:p>
    <w:p>
      <w:pPr>
        <w:pStyle w:val="Normal"/>
        <w:widowControl w:val="false"/>
        <w:autoSpaceDE w:val="false"/>
        <w:spacing w:lineRule="auto" w:line="276"/>
        <w:ind w:left="1108" w:hanging="360"/>
        <w:jc w:val="both"/>
        <w:rPr/>
      </w:pPr>
      <w:r>
        <w:rPr>
          <w:b/>
          <w:bCs/>
        </w:rPr>
        <w:t xml:space="preserve">- 0,82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, od pozostałej działalnośc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d wodami powierzchniowymi stojącymi lub wodami powierzchniowymi płynącymi jezior i zbiorników sztucz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4,50 zł</w:t>
      </w:r>
      <w:r>
        <w:rPr/>
        <w:t xml:space="preserve"> od 1 ha powierzch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zostałych, w tym zajętych na prowadzenie odpłatnej statutowej działalności pożytku publicznego przez organizacje pożytku publicznego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1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Cs/>
        </w:rPr>
        <w:t>d) niezabudowanych objętych obszarem rewitalizacji, o którym mowa w ustawie z dnia</w:t>
        <w:br/>
        <w:t xml:space="preserve">           9 października 2015 r. o rewitalizacji (Dz. U. poz. 1777), i położonych na terenach, dla</w:t>
        <w:br/>
        <w:t xml:space="preserve">           których miejscowy plan zagospodarowania przestrzennego przewiduje przeznaczenie </w:t>
        <w:br/>
        <w:t xml:space="preserve">           pod zabudowę mieszkaniową, usługową albo zabudowę o przeznaczeniu mieszanym</w:t>
        <w:br/>
        <w:t xml:space="preserve">           obejmującym wyłącznie te rodzaje zabudowy, jeżeli od dnia wejścia w życie tego</w:t>
        <w:br/>
        <w:t xml:space="preserve">           planu w odniesieniu do tych gruntów upłynął  okres 4 lat, a w tym czasie nie</w:t>
        <w:br/>
        <w:t xml:space="preserve">           zakończono budowy zgodnie z przepisami prawa budowlanego: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- 1,50 zł</w:t>
      </w:r>
      <w:r>
        <w:rPr>
          <w:bCs/>
        </w:rPr>
        <w:t xml:space="preserve"> od 1 m</w:t>
      </w:r>
      <w:r>
        <w:rPr>
          <w:bCs/>
          <w:vertAlign w:val="superscript"/>
        </w:rPr>
        <w:t>2</w:t>
      </w:r>
      <w:r>
        <w:rPr>
          <w:bCs/>
        </w:rPr>
        <w:t xml:space="preserve"> powierzchni;                                             </w:t>
      </w:r>
    </w:p>
    <w:p>
      <w:pPr>
        <w:pStyle w:val="Tekstpodstawowy21"/>
        <w:numPr>
          <w:ilvl w:val="0"/>
          <w:numId w:val="6"/>
        </w:numPr>
        <w:tabs>
          <w:tab w:val="clear" w:pos="680"/>
        </w:tabs>
        <w:suppressAutoHyphens w:val="false"/>
        <w:spacing w:lineRule="auto" w:line="276"/>
        <w:rPr/>
      </w:pPr>
      <w:r>
        <w:rPr/>
        <w:t>od budynków lub ich części: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76"/>
        <w:rPr/>
      </w:pPr>
      <w:r>
        <w:rPr/>
        <w:t>mieszkal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59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wiązanych z prowadzeniem działalności gospodarczej oraz od budynków mieszkalnych lub ich części zajętych na prowadzenie działalności gospodarczej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15,86 zł</w:t>
      </w:r>
      <w:r>
        <w:rPr/>
        <w:t xml:space="preserve"> od 1 m</w:t>
      </w:r>
      <w:r>
        <w:rPr>
          <w:vertAlign w:val="superscript"/>
        </w:rPr>
        <w:t xml:space="preserve">2    </w:t>
      </w:r>
      <w:r>
        <w:rPr/>
        <w:t>powierzchni użytkowej, w zakresie  prowadzenia ośrodków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/>
        <w:t xml:space="preserve">wypoczynkowych, campingów i pól namiotowych, 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18,9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  <w:r>
        <w:rPr>
          <w:b/>
          <w:bCs/>
        </w:rPr>
        <w:t xml:space="preserve"> </w:t>
      </w:r>
      <w:r>
        <w:rPr/>
        <w:t>od</w:t>
      </w:r>
      <w:r>
        <w:rPr>
          <w:b/>
          <w:bCs/>
        </w:rPr>
        <w:t xml:space="preserve"> </w:t>
      </w:r>
      <w:r>
        <w:rPr/>
        <w:t>pozostałej działalności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ajętych na prowadzenie działalności gospodarczej w zakresie obrotu kwalifikowanym materiałem siewnym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6,1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udzielaniem świadczeń zdrowotnych w rozumieniu przepisów                o działalności leczniczej, zajętych przez podmioty udzielające tych świadczeń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4,5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pozostałych, w tym zajętych na prowadzenie odpłatnej statutowej działalności pożytku publicznego przez organizacje pożytku publicznego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ospodarczych</w:t>
        <w:tab/>
        <w:tab/>
        <w:tab/>
      </w:r>
      <w:r>
        <w:rPr>
          <w:b/>
          <w:bCs/>
        </w:rPr>
        <w:t xml:space="preserve">- 4,64 zł 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 xml:space="preserve">garaży                                          - </w:t>
      </w:r>
      <w:r>
        <w:rPr>
          <w:b/>
        </w:rPr>
        <w:t>6,50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 xml:space="preserve">pozostałych budynków </w:t>
        <w:tab/>
        <w:tab/>
      </w:r>
      <w:r>
        <w:rPr>
          <w:b/>
          <w:bCs/>
        </w:rPr>
        <w:t>- 6,50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owli lub ich części związanych z prowadzeniem działalności gospodarczej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 %</w:t>
      </w:r>
      <w:r>
        <w:rPr/>
        <w:t xml:space="preserve"> wartości określonej na podstawie art. 4 ust. 1 pkt. 3 i ust. 3 - 7 ustawy o podatkach       i opłatach lokalnych.</w:t>
      </w:r>
    </w:p>
    <w:p>
      <w:pPr>
        <w:pStyle w:val="Normal"/>
        <w:widowControl w:val="false"/>
        <w:tabs>
          <w:tab w:val="clear" w:pos="709"/>
          <w:tab w:val="left" w:pos="2640" w:leader="none"/>
        </w:tabs>
        <w:autoSpaceDE w:val="false"/>
        <w:spacing w:lineRule="auto" w:line="276"/>
        <w:ind w:left="240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40" w:hanging="0"/>
        <w:jc w:val="both"/>
        <w:rPr/>
      </w:pPr>
      <w:r>
        <w:rPr>
          <w:b/>
          <w:bCs/>
        </w:rPr>
        <w:t xml:space="preserve">§ 2. </w:t>
      </w:r>
      <w:r>
        <w:rPr/>
        <w:t xml:space="preserve">Zwalnia się od podatku od nieruchomości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wykorzystywane na potrzeby działalności kulturalnej prowadzonej w formie świetlic, domów kultury i bibliotek, o których mowa w art. 4 ust. 1 ustawy </w:t>
      </w:r>
      <w:r>
        <w:rPr>
          <w:spacing w:val="-2"/>
        </w:rPr>
        <w:t>z dnia 25 października 1991 r. o organizowaniu i prowadzeniu działalności kulturalnej (Dz. U. z 2012 r. poz. 406 z późn. zm.), wraz z gruntami związanymi z tymi budynk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ynki lub ich części oraz budowle lub ich części i związane z nimi grunty –               o charakterze ogólnodostępnym, zajęte na prowadzenie zadań z zakresu kultury fizycznej, realizowanej przez sport i rekreację ruchową w rozumieniu ustawy z dnia 25 czerwca 2010 r. o sporcie (Dz. U. z 2016 r. poz. 176 z późn. zm.)                              i wykorzystywane na baseny, pływalnie, stadiony, boiska, hale sportowe, wraz             z infrastrukturą towarzyszącą tych obiektów, z wyjątkiem zajętych na prowadzenie działalności handlowej i gastronomicznej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oraz budowle lub ich części wykorzystywane na potrzeby </w:t>
      </w:r>
      <w:r>
        <w:rPr>
          <w:spacing w:val="-2"/>
        </w:rPr>
        <w:t>oczyszczania ścieków i wód opadowych, o których mowa w ustawie z dnia 7 czerwca 2001 r. o zbiorowym zaopatrzeniu w wodę i zbiorowym odprowadzaniu ścieków (Dz. U. z 2015 r. poz. 139 z późn. zm.), wraz z gruntami związanymi z tymi obiekt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/>
        <w:t>budynki lub ich części wykorzystywane do wykonywania zadań z zakresu opieki</w:t>
        <w:br/>
        <w:t>społecznej, o których mowa w art. 18 ustawy z dnia 12 marca 2004 r. o pomocy społecznej (Dz. U. z 2016 r. poz. 930 z późn. zm.) oraz grunty związane z tymi budynkami;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  <w:spacing w:val="-10"/>
        </w:rPr>
        <w:t>§ 3.</w:t>
      </w:r>
      <w:r>
        <w:rPr>
          <w:spacing w:val="-10"/>
        </w:rPr>
        <w:t>1. Dla podmiotów prowadzących działalność gospodarczą, bez względu na formę</w:t>
      </w:r>
      <w:r>
        <w:rPr/>
        <w:t xml:space="preserve"> organizacyjno – prawną oraz sposób finansowa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1 lit. a tiret drugie a stawką określoną w § 1 pkt 1 lit. a tiret pierwsz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2 lit. b tiret drugie a stawką określoną w § 1 pkt 2 lit. b tiret pierwsze,</w:t>
      </w:r>
    </w:p>
    <w:p>
      <w:pPr>
        <w:pStyle w:val="Normal"/>
        <w:spacing w:lineRule="auto" w:line="276"/>
        <w:ind w:left="345" w:hanging="0"/>
        <w:jc w:val="both"/>
        <w:rPr>
          <w:spacing w:val="-2"/>
        </w:rPr>
      </w:pPr>
      <w:r>
        <w:rPr>
          <w:spacing w:val="-2"/>
        </w:rPr>
        <w:t xml:space="preserve">stanowią   pomoc  de  minimis  w  rozumieniu rozporządzenia  Komisji  (UE)  1407/2013    z dnia 18  grudnia  2013  r.  w  sprawie   stosowania   art.   107   i  108   Traktatu                   o  funkcjonowaniu  Unii Europejskiej do pomocy de minimis (Dz. Urz. UE L Nr 352.1         z dnia 24 grudnia 2013 r.).                                                                 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  <w:t>2. W celu uzyskania pomocy podmiot, który zamierza skorzystać z pomocy de minimis na podstawie niniejszej uchwały zobowiązany jest do przedstawienia:</w:t>
      </w:r>
    </w:p>
    <w:p>
      <w:pPr>
        <w:pStyle w:val="Tekstpodstawowywcity21"/>
        <w:spacing w:lineRule="auto" w:line="276"/>
        <w:rPr/>
      </w:pPr>
      <w:r>
        <w:rPr>
          <w:spacing w:val="-6"/>
        </w:rPr>
        <w:t xml:space="preserve">      </w:t>
      </w:r>
      <w:r>
        <w:rPr>
          <w:spacing w:val="-6"/>
        </w:rPr>
        <w:t>1) wszystkich zaświadczeń o pomocy de minimis, jakie otrzymał w roku, w którym ubiega się o pomoc oraz w ciągu dwóch poprzedzających go lat albo oświadczenia o wielkości pomocy de minimis otrzymanej w tym okresie albo oświadczenia o nieotrzymaniu takiej pomocy w tym okresie,</w:t>
      </w:r>
    </w:p>
    <w:p>
      <w:pPr>
        <w:pStyle w:val="Tekstpodstawowywcity21"/>
        <w:spacing w:lineRule="auto" w:line="276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2) informacji, o których mowa w rozporządzeniu Rady Ministrów z dnia 29 marca 2010 r.  w sprawie zakresu informacji przedstawianych przez podmiot ubiegający się o pomoc de minimis (Dz. U. Nr 53, poz. 311 z późn. zm.).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Zarządza się na terenie Gminy Końskie pobór podatku rolnego, leśnego, od nieruchomości oraz łącznego zobowiązania pieniężnego w drodze inkasa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6"/>
        </w:rPr>
        <w:t xml:space="preserve">§ 5. </w:t>
      </w:r>
      <w:r>
        <w:rPr>
          <w:spacing w:val="-6"/>
        </w:rPr>
        <w:t>Termin płatności dla inkasentów wyznacza się do 14 dnia po ostatnim dniu, w którym zgodnie z przepisami prawa podatkowego, wpłata podatku powinna nastąpić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Bezodstpw"/>
        <w:spacing w:lineRule="auto" w:line="276"/>
        <w:ind w:firstLine="340"/>
        <w:jc w:val="both"/>
        <w:rPr/>
      </w:pPr>
      <w:r>
        <w:rPr>
          <w:b/>
          <w:bCs/>
        </w:rPr>
        <w:t xml:space="preserve">§ 6. </w:t>
      </w:r>
      <w:r>
        <w:rPr/>
        <w:t>Ustala się inkasentów i wynagrodzenie dla inkasentów od sumy zainkasowanych                      i odprowadzonych kwot, według załącznika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7. </w:t>
      </w:r>
      <w:r>
        <w:rPr/>
        <w:t>Wykonanie uchwały powierza się Burmistrzowi Miasta i Gminy Końskie.</w:t>
      </w:r>
    </w:p>
    <w:p>
      <w:pPr>
        <w:pStyle w:val="Normal"/>
        <w:spacing w:lineRule="auto" w:line="276" w:before="240" w:after="0"/>
        <w:ind w:firstLine="340"/>
        <w:jc w:val="both"/>
        <w:rPr/>
      </w:pPr>
      <w:r>
        <w:rPr>
          <w:b/>
          <w:bCs/>
        </w:rPr>
        <w:t xml:space="preserve">§ 8. </w:t>
      </w:r>
      <w:r>
        <w:rPr>
          <w:bCs/>
        </w:rPr>
        <w:t>T</w:t>
      </w:r>
      <w:r>
        <w:rPr/>
        <w:t xml:space="preserve">raci moc uchwała Nr XV/115/2015 Rady Miejskiej w Końskich   z dnia                   28 października  2015  r. w sprawie określenia wysokości stawek podatku od nieruchomości, zwolnień od tego podatku oraz inkasa podatków </w:t>
      </w:r>
      <w:r>
        <w:rPr>
          <w:rFonts w:cs="Arial"/>
        </w:rPr>
        <w:t>(Dz. Urz. Woj. Świętokrzyskiego z 2015 r. poz. 3189, poz. 3349)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9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0. </w:t>
      </w:r>
      <w:r>
        <w:rPr/>
        <w:t>Uchwała wchodzi w życie z dniem 1 stycznia 2017 r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left="3540" w:firstLine="708"/>
        <w:rPr/>
      </w:pPr>
      <w:r>
        <w:rPr/>
      </w:r>
    </w:p>
    <w:p>
      <w:pPr>
        <w:pStyle w:val="Heading1"/>
        <w:spacing w:lineRule="auto" w:line="276"/>
        <w:ind w:left="3540" w:firstLine="708"/>
        <w:rPr/>
      </w:pPr>
      <w:r>
        <w:rPr/>
        <w:t>Przewodniczący Rady Miejskiej</w:t>
      </w:r>
    </w:p>
    <w:p>
      <w:pPr>
        <w:pStyle w:val="Heading7"/>
        <w:spacing w:lineRule="auto" w:line="276"/>
        <w:ind w:left="4254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7"/>
        <w:spacing w:lineRule="auto" w:line="276"/>
        <w:ind w:left="4963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Zbigniew Kowalczyk</w:t>
      </w:r>
    </w:p>
    <w:p>
      <w:pPr>
        <w:pStyle w:val="Normal"/>
        <w:widowControl w:val="false"/>
        <w:autoSpaceDE w:val="false"/>
        <w:spacing w:lineRule="auto" w:line="276"/>
        <w:ind w:left="47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76"/>
        <w:ind w:left="47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Zgodnie z zapisami ustawy o podatkach i opłatach lokalnych rada gminy zobowiązana jest do określenia wysokości stawek podatku od nieruchomości, z uwzględnieniem górnych granic stawek kwotowych podatków lokalnych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 xml:space="preserve">Wpływy z tego podatku stanowią dochody własne budżetu. 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Na podstawie obowiązujących przepisów podatkowych rada gminy może zarządzić pobór podatków w drodze inkasa, wyznaczyć inkasentów i określić wysokość wynagrodzenia za inkaso. Może również wprowadzić inne zwolnienia od tego podatku, niż wskazane w ustawie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 xml:space="preserve">W projekcie uchwały określono wysokość stawek podatku od nieruchomości, wprowadzono zwolnienia od tego podatku, zarządzono pobór podatków w drodze inkasa, wyznaczono inkasentów i określono wysokość wynagrodzenia za inkaso. </w:t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o uchwały Nr XXVII/254/20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>z dnia 27 października 2016 r.</w:t>
      </w:r>
    </w:p>
    <w:p>
      <w:pPr>
        <w:pStyle w:val="Header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</w:t>
      </w:r>
    </w:p>
    <w:p>
      <w:pPr>
        <w:pStyle w:val="Heading1"/>
        <w:rPr/>
      </w:pPr>
      <w:r>
        <w:rPr/>
        <w:t>inkasentów z terenu gminy Końskie i wysokość wynagrodzenia za inkaso</w:t>
      </w:r>
    </w:p>
    <w:tbl>
      <w:tblPr>
        <w:tblW w:w="904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380"/>
        <w:gridCol w:w="2465"/>
        <w:gridCol w:w="21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ychowaniec Marz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hwaszczyńska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pała Bożen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otrowsk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–Kulet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Dami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leta Zofi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ota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sińska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łos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wada Grzego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teleblak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ziedzic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3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4276"/>
        </w:tabs>
        <w:ind w:left="4276" w:hanging="360"/>
      </w:p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bullet"/>
      <w:lvlText w:val=""/>
      <w:lvlJc w:val="left"/>
      <w:pPr>
        <w:tabs>
          <w:tab w:val="num" w:pos="5716"/>
        </w:tabs>
        <w:ind w:left="5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6"/>
        </w:tabs>
        <w:ind w:left="93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3:00Z</dcterms:created>
  <dc:creator>Naczelnik</dc:creator>
  <dc:description/>
  <cp:keywords/>
  <dc:language>en-US</dc:language>
  <cp:lastModifiedBy>Beata Lis</cp:lastModifiedBy>
  <cp:lastPrinted>2016-10-18T15:13:00Z</cp:lastPrinted>
  <dcterms:modified xsi:type="dcterms:W3CDTF">2016-11-03T10:35:00Z</dcterms:modified>
  <cp:revision>78</cp:revision>
  <dc:subject/>
  <dc:title>UCHWAŁA Nr   /    /2011</dc:title>
</cp:coreProperties>
</file>