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XVII/253/20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7 październik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mieniająca uchwałę w sprawie uchwalenia budżetu Miasta i Gminy Końskie n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6 r. poz. 446, 1579), art. 211, art. 212 ust. 1 pkt 1 i 2, art. 235, art. 236, art. 237 ust. 2 pkt 3 ustawy z dnia 27 sierpnia 2009 r. o finansach publicznych (Dz. U. z 2013 r. poz. 885, 938, 1646, z 2014 r. poz. 379, 911, 1146, 1626, 1877, z 2015 r. poz. 238, 532, 1045, 1117, 1130, 1189, 1190, 1269, 1358, 1513, 1830, 1854, 1890, 2150, z 2016 r. poz. 195, 1257, 1454) Rada Miejska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VII/170/2015 Rady Miejskiej w Końskich z dnia 30 grudnia 2015 r.</w:t>
        <w:br/>
        <w:t xml:space="preserve">w sprawie uchwalenia budżetu Miasta i Gminy Końskie na 2016 rok, zmienionej zarządzeniami Burmistrza Miasta i Gminy Końskie Nr 7/2016 z dnia 5 stycznia 2016 r., Nr 18/2016 z dnia </w:t>
        <w:br/>
        <w:t xml:space="preserve">15 stycznia 2016 r., uchwałą Rady Miejskiej w Końskich Nr XVIII/178/2016 z dnia 21 stycznia </w:t>
        <w:br/>
        <w:t xml:space="preserve">2016 r., zarządzeniami Burmistrza Miasta i Gminy Końskie Nr 20/2016 z dnia 25 stycznia </w:t>
        <w:br/>
        <w:t xml:space="preserve">2016 r., Nr 32/2016 z dnia 5 lutego 2016 r., uchwałą Rady Miejskiej w Końskich Nr XIX/180/2016 </w:t>
        <w:br/>
        <w:t xml:space="preserve">z dnia 24 lutego 2016 r., zarządzeniem Burmistrza Miasta i Gminy Końskie Nr 53/2016 z dnia </w:t>
        <w:br/>
        <w:t xml:space="preserve">25 lutego 2016 r., uchwałą Rady Miejskiej w Końskich Nr XX/191/2016 z dnia 23 marca 2016 r., zarządzeniem Burmistrza Miasta i Gminy Końskie Nr 84/2016 z dnia 25 marca 2016 r., uchwałą Rady Miejskiej w Końskich Nr XXI/202/2016 z dnia 14 kwietnia 2016 r., zarządzeniami Burmistrza Miasta i Gminy Końskie Nr 111/2016 z dnia 18 kwietnia 2016 r., Nr 127/2016 z dnia 28 kwietnia 2016 r., </w:t>
        <w:br/>
        <w:t xml:space="preserve">Nr 129/2016 z dnia 29 kwietnia 2016 r., uchwałą Rady Miejskiej w Końskich Nr XXII/208/2016 </w:t>
        <w:br/>
        <w:t xml:space="preserve">z dnia 12 maja 2016 r., zarządzeniami Burmistrza Miasta i Gminy Końskie Nr 143/2016 z dnia </w:t>
        <w:br/>
        <w:t xml:space="preserve">12 maja 2016 r., Nr 155/2016 z dnia 25 maja 2016 r., Nr 171/2016 z dnia 10 czerwca 2016 r., uchwałą Rady Miejskiej w Końskich Nr XXIV/215/2016 z dnia 29 czerwca 2016 r., zarządzeniami Burmistrza Miasta i Gminy Końskie Nr 196/2016 z dnia 30 czerwca 2016 r., Nr 202/2016 z dnia 8 lipca 2016 r., Nr 215/2016 z dnia 20 lipca 2016 r., Nr 228/2016 z dnia 29 lipca 2016 r., Nr 235/2016 z dnia </w:t>
        <w:br/>
        <w:t xml:space="preserve">4 sierpnia 2016 r., Nr 237/2016 z dnia 5 sierpnia 2016 r., uchwałą Rady Miejskiej w Końskich </w:t>
        <w:br/>
        <w:t xml:space="preserve">Nr XXV/239/2016 z dnia 11 sierpnia 2016 r., zarządzeniami Burmistrza Miasta i Gminy Końskie </w:t>
        <w:br/>
        <w:t xml:space="preserve">Nr 246/2016 z dnia 12 sierpnia 2016 r., Nr 256/2016 z dnia 23 sierpnia 2016 r., Nr 262/2016 z dnia </w:t>
        <w:br/>
        <w:t xml:space="preserve">31 sierpnia 2016 r., uchwałą Rady Miejskiej w Końskich Nr XXVI/246/2016 z dnia 12 września </w:t>
        <w:br/>
        <w:t xml:space="preserve">2016 r. oraz zarządzeniami Burmistrza Miasta i Gminy Końskie Nr 276/2016 z dnia 14 września 2016 r., Nr 280/2016 z dnia 21 września 2016 r., Nr 290/2016 z dnia 30 września 2016 r.,  </w:t>
        <w:br/>
        <w:t xml:space="preserve">Nr 298/2016 z dnia 10 października 2016 r. oraz Nr 307/2016 z dnia 14 października 2016 r.,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6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Zadania inwestycyjne roczne w 2016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9 – „Dochody i wydatki związane z realizacją zadań realizowanych na podstawie porozumień (umów) między jednostkami samorządu terytorialnego w 2016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0 – „Plan przychodów i kosztów samorządowych zakładów budżetowych na 2016 r.” otrzymuje brzmienie ustalone w załączniku Nr 6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</w:t>
      </w:r>
      <w:r>
        <w:rPr>
          <w:sz w:val="24"/>
        </w:rPr>
        <w:t>. W uchwale, o której mowa w § 1, załącznik Nr 12 – „Dotacje podmiotowe w 2016 roku” otrzymuje brzmienie ustalone w załączniku Nr 7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załącznik Nr 13 – „Dotacje celowe w 2016 roku” otrzymuje brzmienie ustalone w załączniku Nr 8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8.</w:t>
      </w:r>
      <w:r>
        <w:rPr>
          <w:sz w:val="24"/>
        </w:rPr>
        <w:t xml:space="preserve"> W uchwale, o której mowa w § 6 otrzymuje brzmienie:</w:t>
      </w:r>
    </w:p>
    <w:p>
      <w:pPr>
        <w:pStyle w:val="Tekstpodstawowywcity2"/>
        <w:spacing w:lineRule="auto" w:line="276" w:before="120" w:after="120"/>
        <w:ind w:left="0" w:hanging="0"/>
        <w:rPr/>
      </w:pPr>
      <w:r>
        <w:rPr>
          <w:sz w:val="24"/>
        </w:rPr>
        <w:t>„</w:t>
      </w:r>
      <w:r>
        <w:rPr>
          <w:sz w:val="24"/>
          <w:lang w:eastAsia="pl-PL"/>
        </w:rPr>
        <w:t xml:space="preserve">Ustala się dochody w kwocie 750 000,00 złotych z tytułu wydawania zezwoleń na sprzedaż napojów alkoholowych oraz wydatki w kwocie 750 000,00 zł na realizację zadań określonych </w:t>
        <w:br/>
        <w:t xml:space="preserve">w gminnym programie profilaktyki i rozwiązywania problemów alkoholowych oraz gminnym programie przeciwdziałania narkomanii”. </w:t>
      </w:r>
    </w:p>
    <w:p>
      <w:pPr>
        <w:pStyle w:val="Normal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9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0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dochodów z tytułu dotacji celowej z budżetu państwa na realizację zadania inwestycyjnego pn. „Przebudowa ul. Wjazdowej w Sielpi” – w dziale 600, rozdziale 60016, § 6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dochodów z wpływów z tytułu opłat za trwały zarząd – w dziale 700, rozdziale 70005, § 04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opłat za użytkowanie wieczyste nieruchomości – w dziale 700, rozdziale 70005, § 05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różnych opłat – w dziale 700, rozdziale 70005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podatku od nieruchomości – w dziale 756, rozdziale 75615, § 03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podatku od środków transportowych – w dziale 756, rozdziale 75615, § 03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podatku od czynności cywilnoprawnych – w dziale 756, rozdziale 75615, § 05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rekompensat utraconych dochodów w podatkach i opłatach lokalnych – w dziale 756, rozdziale 75615, § 26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dochodów z tytułu wpływów z podatku od środków transportowych – w dziale 756, rozdziale 75616, § 03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opłat za zezwolenia na sprzedaż napojów alkoholowych – w dziale 756, rozdziale 75618, § 04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mniejszenia planu dochodów z tytułu wpływów z podatku dochodowego od osób  prawnych – </w:t>
        <w:br/>
        <w:t>w dziale 756, rozdziale 75621, § 00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wpłat gmin na rzecz gminy Końskie – w dziale 801, rozdziale 80104, § 29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dotacji celowej otrzymanej z budżetu państwa na zadanie inwestycyjne pn. „Budowa skateparku, placu zabaw oraz boiska do siatkówki plażowej na terenie miasta Końskie” – w dziale 926, rozdziale 92601, § 633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</w:t>
      </w:r>
      <w:r>
        <w:rPr/>
        <w:t xml:space="preserve"> „</w:t>
      </w:r>
      <w:r>
        <w:rPr>
          <w:sz w:val="24"/>
        </w:rPr>
        <w:t>Wykonanie dokumentacji projektowej dla zadania polegającego na budowie linii zasilających tereny przemysłowe w energię elektryczną wraz z kontenerowymi stacjami transformatorowymi” – w dziale 400, rozdziale 40003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dotacje celową dla Zakładu Energetyki Cieplnej w Końskich </w:t>
        <w:br/>
        <w:t>z przeznaczeniem na wydatki i zakupy inwestycyjne samorządowego zakładu budżetowego – w dziale 400, rozdziale 40003, § 6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Budowa obwodnicy Końskich </w:t>
        <w:br/>
        <w:t>od miejscowości Kornica do miejscowości Młynek Nieświński w ciągu DW 749 i od miejscowości Młynek Nieświński do miejscowości Piła w ciągu DW 746/DP (na parametrach GP)” – w dziale 600, rozdziale 60013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przedsięwzięcie realizowane w ramach funduszu sołeckiego sołectwa Sworzyce – „Zakup i montaż progu zwalniającego” – w dziale 600, rozdziale 60016, § 4300, (środki przeniesione na nowe zadanie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przedsięwzięcie realizowane w ramach funduszu sołeckiego sołectwa Sworzyce – „Budowa chodnika w Grabkowie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(środki przeniesione na nowe zadanie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przedsięwzięcie realizowane w ramach funduszu sołeckiego sołectwa Sworzyce – „ Przebudowa drogi gminnej na terenie sołectwa” (nowe zadanie)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adania wyodrębnione z zadania inwestycyjnego rocznego pn. „Budowa, przebudowa dróg gminnych, chodników i parkingów”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Budowa chodnika przy drodze gminnej w msc. Brody Nowe - Brody Star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Baczynie (działka nr 535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Pile (działka nr 482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Pile (działki nr 58, 543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Starej Kuźnicy (działka nr 733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Modernizacja drogi gminnej w msc. Trzemoszna (działki nr 324, 316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gminnej w Nowym Kazanowie (działka nr 767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ul. Hubala w Końskich (chodniki i zatoki postojowe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ab/>
        <w:t>- Modernizacja dróg gminnych w Nieświniu (ul. Wąska i ul. Spokojna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chodnika i utwardzenie terenu między ul. 16 Stycznia i ul. Brzozową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Młynku Nieświńskim (działki nr 226/2, 213, 728/3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Nałęczowie (działka nr 269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Modernizacja drogi gminnej Przybyszowy – Bedlenk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gminnej w Starym Dziebałtow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gminnej w Pomykowie (działki Nr 213, 221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Starym Sokołowie (działka nr 276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Modernizacja drogi w Sierosławicach - ul. Słoneczn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 Paruchach (działka nr 338/1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Nowym Kazanowie (działka nr 932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Dyszowie - ul. Nowowiejsk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ul. Słonecznej w Sielpi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Bedl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drogi wewnętrznej w Górnym Mły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utwardzenia terenu przy ul. Hubala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ul. Spółdzielczej i Relaksowej w Sielpi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ab/>
        <w:t>- Przebudowa ul. Ogrodowej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ab/>
        <w:t xml:space="preserve">- Budowa chodnika łączącego ul. Jodłową z ul. Wiśniową w Końskich oraz dwóch progów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ab/>
        <w:t xml:space="preserve">  zwalniających w ciągu drogi gminnej ul. Robotniczej w Końskich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w dziale 600, rozdziale 60016, § 6050, (zmniejszenie planu wydatków na zadanie „Budowa, przebudowa dróg gminnych, chodników i parkingów”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Budowa drogi gminnej w Koczwarze wraz z częścią ul. Gruntowej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zadanie inwestycyjne pn. „Budowa, przebudowa dróg gminnych, chodników i parkingów” – w dziale 600, rozdziale 60016, § 605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akup usług pozostałych na realizację zadań z zakresu promocji gminy Końskie – w dziale 750, rozdziale 7507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wypłatę prowizji dla inkasentów podatków – w dziale 750, rozdziale 75095, § 41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mniejszenia planu wydatków na obsługę długu publicznego (zapłatę odsetek od kredytów </w:t>
        <w:br/>
        <w:t xml:space="preserve">i obligacji) – w dziale 757, rozdziale 75702, § 8110,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dotacje podmiotową dla niepublicznej szkoły podstawowej – </w:t>
        <w:br/>
        <w:t>w dziale 801, rozdziale 80101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Budowa Szkoły Podstawowej </w:t>
        <w:br/>
        <w:t xml:space="preserve">w Kopaninach – dokumentacja i wykonanie” – w dziale 801, rozdziale 80101, § 605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Budowa hali gimnastycznej przy </w:t>
        <w:br/>
        <w:t>SP w Dziebałtowie - dokumentacja i wykonanie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Termomodernizacja budynków ZPO Kazanów, ZPO Nieświń, ZPO Pomyków, SP Modliszewice i ZS Rogów - dokumentacja i audyty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dotację podmiotową dla niepublicznych przedszkoli – w dziale 801, rozdziale 80104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inwestycyjne pn. „Budowa Przedszkola w Pomykowie” 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dotację podmiotową dla niepublicznego gimnazjum – w dziale 801, rozdziale 80110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zadanie inwestycyjne pn. „Termomodernizacja budynku Gimnazjum Nr 2 w Końskich - audyt, dokumentacja i wykonanie” – w dziale 801, rozdziale 80110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dotację podmiotową dla niepublicznych przedszkoli – w dziale 801, rozdziale 80149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zadanie z zakresu przeciwdziałaniu alkoholizmowi – w dziale 851, rozdziale 85154, §§ 4170, 4210, 4260, 428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zadanie inwestycyjne pn. „Przebudowa pomieszczeń w budynku Placówki Wsparcia Dziennego w Końskich przy ul. 16 Stycznia” – w dziale 851, rozdziale 85154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a z zakresu pomocy społecznej – domy pomocy społecznej – w dziale 852, rozdziale 85202, § 3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zadanie inwestycyjne pn. „Dokapitalizowanie Spółki PWiK </w:t>
        <w:br/>
        <w:t>w Końskich z siedzibą w Modliszewicach” – w dziale 900, rozdziale 90001, § 6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przedsięwzięcie zrealizowane w ramach funduszu sołeckiego sołectwa Wincentów pn. „Zakup kontenera na śmieci” – w dziale 900, rozdziale 90002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a z zakresu ochrony powietrza atmosferycznego i klimatu – w dziale 900, rozdziale 9000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a z zakresu oświetlenia ulicznego – w dziale 900, rozdziale 90015, § 42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wydatków na przedsięwzięcie realizowane w ramach funduszu sołeckiego sołectwa Nowy Kazanów pn. „Opracowanie dokumentacji na budowę oświetlenia ulicznego </w:t>
        <w:br/>
        <w:t>na terenie sołectwa” – w dziale 900, rozdziale 9001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przedsięwzięcie realizowane w ramach funduszu sołeckiego sołectwa Wincentów pn. „Zakup materiałów do malowania altany rekreacyjnej” – w dziale 900, rozdziale 900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przedsięwzięcie realizowane w ramach funduszu sołeckiego sołectwa Bedlno pn. „Zakup materiałów do remontu altany rekreacyjnej” – w dziale 900, rozdziale 900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przedsięwzięcie realizowane w ramach funduszu sołeckiego sołectwa Stary Kazanów pn. „Zakup ławek na plac zabaw” – w dziale 900, rozdziale 900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przedsięwzięcia realizowane w ramach funduszu sołeckiego sołectwa Proćwiń pn. „Wykonanie grilla przy altanie rekreacyjnej” oraz „Zakup paliwa i akcesoriów do kosiarki” – w dziale 900, rozdziale 900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przedsięwzięcie realizowane w ramach funduszu sołeckiego sołectwa Bedlno pn. „Zakup i montaż kosza na plac zabaw” – w dziale 900, rozdziale 9009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przedsięwzięcie realizowane w ramach funduszu sołeckiego sołectwa Bedlno pn. „Remont urządzeń na placu zabaw” – w dziale 900, rozdziale 9009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przedsięwzięcie realizowane w ramach funduszu sołeckiego sołectwa Nowy Kazanów pn. „Doposażenie placu zabaw” – w dziale 900, rozdziale 9009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e realizowane w ramach funduszu sołeckiego sołectwa Nowy Kazanów pn. Doposażenie placu zabaw”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przedsięwzięcie realizowane w ramach funduszu sołeckiego sołectwa Nowy Dziebałtów pn. „Budowa siłowni zewnętrznej przy Szkole Podstawowej </w:t>
        <w:br/>
        <w:t>w Dziebałtowie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mniejszenia planu wydatków na dotacje celowe na dofinansowanie zadań z zakresu kultury – </w:t>
        <w:br/>
        <w:t>w dziale 921, rozdziale 92105, § 23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dotację podmiotową dla MGDK w Końskich – w dziale 921, rozdziale 92109, § 24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przedsięwzięcie realizowane w ramach funduszu sołeckiego sołectwa Proćwin pn. „Zakup wyposażenia do świetlicy wiejskiej” – w dziale 921, rozdziale 92109, </w:t>
        <w:br/>
        <w:t>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przedsięwzięcie realizowane w ramach funduszu sołeckiego sołectwa Bedlno pn. „Zakup materiałów do remontu świetlicy wiejskiej” – w dziale 921, rozdziale 92109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dotację podmiotową dla Biblioteki Publicznej Miasta i Gminy Końskie – w dziale 921, rozdziale 92116, § 24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mniejszenia planu wydatków na przedsięwzięcie realizowane w ramach funduszu sołeckiego sołectwa Nowy Dziebałtów pn. „Remont filii Biblioteki Publicznej” – w dziale 921, rozdziale 92116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przedsięwzięcie realizowane w ramach funduszu sołeckiego sołectwa Stary Kazanów pn. „Organizacja spotkań sportowo-kulturalnych” – w dziale 921, rozdziale 921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przedsięwzięcie realizowane w ramach funduszu sołeckiego  sołectwa Nowy Dziebałtów pn. „Organizacja imprez sportowo-kulturalnych” – w dziale 921, rozdziale 921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mniejszenia planu wydatków na przedsięwzięcie realizowane w ramach funduszu sołeckiego sołectwa Stary Kazanów pn. </w:t>
      </w:r>
      <w:r>
        <w:rPr>
          <w:sz w:val="24"/>
        </w:rPr>
        <w:t>„Organizacja spotkań sportowo-kulturalnych” – w dziale 921, rozdziale 9219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mniejszenie planu wydatków na zakup usług pozostałych na zadania pozostałe z zakresu kultury – w dziale 921, rozdziale 92195, </w:t>
      </w:r>
      <w:r>
        <w:rPr>
          <w:sz w:val="24"/>
        </w:rPr>
        <w:t>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mniejszenia planu wydatków na zadanie realizowane w ramach funduszu sołeckiego sołectwa Proćwin pn. „Budowa ogrodzenia boiska sportowego” – w dziale 926, rozdziale 92601, </w:t>
      </w:r>
      <w:r>
        <w:rPr>
          <w:sz w:val="24"/>
        </w:rPr>
        <w:t>§ 6050.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6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>poz. 2 – „Wykonanie dokumentacji projektowej dla zadania polegającego na budowie linii zasilających tereny przemysłowe w energię elektryczną wraz z kontenerowymi stacjami transformatorowymi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łączne nakłady finansowe</w:t>
        <w:tab/>
        <w:tab/>
        <w:tab/>
        <w:t>- zwiększenie o kwotę       150,00 zł,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wydatki 2016</w:t>
        <w:tab/>
        <w:tab/>
        <w:tab/>
        <w:tab/>
        <w:t>- zmniejszenie o kwotę 49 850,00 zł,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wydatki z dochodów własnych</w:t>
        <w:tab/>
        <w:tab/>
        <w:t>- zmniejszenie o kwotę 49 85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>poz. 3 - „Budowa obwodnicy Końskich od miejscowości Kornica do miejscowości Młynek Nieświński w ciągu DW 749 i od miejscowości Młynek Nieświński do miejscowości Piła w ciągu DW 746/DP (na parametrach GP)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łączne nakłady finansowe</w:t>
        <w:tab/>
        <w:tab/>
        <w:tab/>
        <w:t>- zmniejszenie o kwotę 100 000,00 zł,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wydatki 2016</w:t>
        <w:tab/>
        <w:tab/>
        <w:tab/>
        <w:tab/>
        <w:t>- zmniejszenie o kwotę 100 000,00 zł,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wydatki z dochodów własnych</w:t>
        <w:tab/>
        <w:tab/>
        <w:t>- zmniejszenie o kwotę 100 000,00 zł,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pożyczki, kredyty i obligacje</w:t>
        <w:tab/>
        <w:tab/>
        <w:t>- zmniejszenie o kwotę   8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>poz. 5 – „Przebudowa ulicy Wjazdowej w Sielpi” dokonano zmian w następujących kolumnach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wydatki z dochodów własnych</w:t>
        <w:tab/>
        <w:tab/>
        <w:t>- zmniejszenie o kwotę 274 912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- dotacje z budżetu państwa </w:t>
        <w:tab/>
        <w:tab/>
        <w:tab/>
        <w:t>- zwiększenie o kwotę  274 912,00 zł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>poz. 7 – „Budowa drogi gminnej w Koczwarze wraz z częścią ul. Gruntowej” dokonano zmian w następujących kolumnach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łączne nakłady finansowe</w:t>
        <w:tab/>
        <w:tab/>
        <w:tab/>
        <w:t>- zmniejszenie o kwotę 35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wydatki 2016</w:t>
        <w:tab/>
        <w:tab/>
        <w:tab/>
        <w:tab/>
        <w:t>- zmniejszenie o kwotę 35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wydatki z dochodów własnych</w:t>
        <w:tab/>
        <w:tab/>
        <w:t>- zmniejszenie o kwotę 35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8 – „Budowa ul. Pułaskiego w Końskich” dokonano zmian w następujących kolumnach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łączne nakłady finansowe</w:t>
        <w:tab/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 xml:space="preserve">poz. 9 – „Budowa i modernizacja dróg i parkingów gminny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>- pożyczki, kredyty i obligacje</w:t>
        <w:tab/>
        <w:tab/>
        <w:tab/>
        <w:t>- zwiększenie o kwotę   8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poz. 15 – „Termomodernizacja budynków ZPO Kazanów, ZPO Nieświń, ZPO Pomyków, SP Modliszewice i ZS Rogów - dokumentacja i audyty” dokonano zmian w następujących kolumnach: 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2016</w:t>
        <w:tab/>
        <w:tab/>
        <w:tab/>
        <w:tab/>
        <w:t>- zmniejszenie o kwotę 5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z dochodów własnych</w:t>
        <w:tab/>
        <w:tab/>
        <w:t>- zmniejszenie o kwotę 5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>poz. 16 – „Budowa Szkoły Podstawowej w Kopaninach - dokumentacja i wykonanie” dokonano zmian w następujących kolumnach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łączne nakłady finansowe</w:t>
        <w:tab/>
        <w:tab/>
        <w:t>- zmniejszenie o kwotę 20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2016</w:t>
        <w:tab/>
        <w:tab/>
        <w:tab/>
        <w:tab/>
        <w:t>- zmniejszenie o kwotę 2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z dochodów własnych</w:t>
        <w:tab/>
        <w:tab/>
        <w:t>- zmniejszenie o kwotę 2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>poz. 17 – „Budowa hali gimnastycznej przy SP w Dziebałtowie - dokumentacja i wykonanie” dokonano zmian w następujących kolumnach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łączne nakłady finansowe</w:t>
        <w:tab/>
        <w:tab/>
        <w:t>- zwiększenie o kwotę  650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2016</w:t>
        <w:tab/>
        <w:tab/>
        <w:tab/>
        <w:tab/>
        <w:t>- zmniejszenie o kwotę 35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z dochodów własnych</w:t>
        <w:tab/>
        <w:tab/>
        <w:t>- zmniejszenie o kwotę 35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18 – „Budowa Przedszkola w Pomykowie” dokonano zmian w następujących kolumnach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łączne nakłady finansowe</w:t>
        <w:tab/>
        <w:tab/>
        <w:t>- zmniejszenie o kwotę    75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2016</w:t>
        <w:tab/>
        <w:tab/>
        <w:tab/>
        <w:tab/>
        <w:t>- zmniejszenie o kwotę  125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z dochodów własnych</w:t>
        <w:tab/>
        <w:tab/>
        <w:t>- zmniejszenie o kwotę  125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>poz. 20 – „Termomodernizacja budynku Gimnazjum Nr 2 w Końskich - audyt, dokumentacja i wykonanie” dokonano zmian w następujących kolumnach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2016</w:t>
        <w:tab/>
        <w:tab/>
        <w:tab/>
        <w:tab/>
        <w:t>- zmniejszenie o kwotę  2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z dochodów własnych</w:t>
        <w:tab/>
        <w:tab/>
        <w:t>- zmniejszenie o kwotę  2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 poz. 21 wprowadzono nowe zadanie wieloletnie (przeniesienie z załącznika zadań rocznych) pn. „Przebudowa pomieszczeń w budynku Placówki Wsparcia Dziennego w Końskich przy ul. 16 Stycznia” z następującymi kwotami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łączne nakłady finansowe</w:t>
        <w:tab/>
        <w:tab/>
        <w:t>- 141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2016</w:t>
        <w:tab/>
        <w:tab/>
        <w:tab/>
        <w:tab/>
        <w:t>- 111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z dochodów własnych</w:t>
        <w:tab/>
        <w:tab/>
        <w:t>- 111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>w poz. 22 wprowadzono nowe zadanie wieloletnie (przeniesienie z załącznika zadań rocznych) pn. „Wymiana instalacji okablowania strukturalnego w MGOPS w Końskich w ramach przystosowania budynku MGOPS w Końskich - modernizacja infrastruktury teleinformatycznej i elektrycznej” - zmiana nazwy zadania – z następującymi kwotami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łączne nakłady finansowe</w:t>
        <w:tab/>
        <w:tab/>
        <w:t>- 130 35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2016</w:t>
        <w:tab/>
        <w:tab/>
        <w:tab/>
        <w:tab/>
        <w:t>-   48 35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>- wydatki z dochodów własnych</w:t>
        <w:tab/>
        <w:tab/>
        <w:t>-   48 35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od nr 21 do nr 29 otrzymują numerację od nr 23 do nr 31.</w:t>
        <w:tab/>
      </w:r>
    </w:p>
    <w:p>
      <w:pPr>
        <w:pStyle w:val="Normal"/>
        <w:spacing w:lineRule="auto" w:line="276"/>
        <w:ind w:left="69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6 r.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>w poz. 1 wprowadzono nowe zadanie pn.</w:t>
      </w:r>
      <w:r>
        <w:rPr/>
        <w:t xml:space="preserve"> „</w:t>
      </w:r>
      <w:r>
        <w:rPr>
          <w:color w:val="000000"/>
          <w:sz w:val="24"/>
        </w:rPr>
        <w:t xml:space="preserve">Dofinansowanie wydatków inwestycyjnych </w:t>
        <w:br/>
        <w:t>i zakupów inwestycyjnych ZEC w Końskich” z następującymi kwotami: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>- wydatki 2016 r.</w:t>
        <w:tab/>
        <w:tab/>
        <w:tab/>
        <w:tab/>
        <w:t>- 235 000,00 zł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>- wydatki z dochodów własnych</w:t>
        <w:tab/>
        <w:tab/>
        <w:t>- 235 000,00 zł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od nr 1 do nr 15, otrzymują numerację odpowiednio od nr 2 do nr 16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 poz. 13 dokonano zmiany nazwy zadania Przebudowa drogi gminnej na terenie sołectwa - fundusz sołecki Sworzyce (poprzednio Budowa chodnika w Grabkowie – fundusz sołecki sołectwa Sworzyce) oraz dokonano zmian w następujących kolumnach:</w:t>
      </w:r>
    </w:p>
    <w:p>
      <w:pPr>
        <w:pStyle w:val="Akapitzlist"/>
        <w:spacing w:before="0" w:after="0"/>
        <w:ind w:left="1080" w:right="0" w:hanging="0"/>
        <w:rPr/>
      </w:pPr>
      <w:r>
        <w:rPr>
          <w:rFonts w:cs="Times New Roman" w:ascii="Times New Roman" w:hAnsi="Times New Roman"/>
          <w:color w:val="000000"/>
          <w:sz w:val="24"/>
        </w:rPr>
        <w:t>- wydatki 2016</w:t>
        <w:tab/>
        <w:tab/>
        <w:tab/>
        <w:tab/>
        <w:t>- zwiększenie o kwotę 516,00 zł,</w:t>
      </w:r>
    </w:p>
    <w:p>
      <w:pPr>
        <w:pStyle w:val="Akapitzlist"/>
        <w:spacing w:before="0" w:after="0"/>
        <w:ind w:left="108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wydatki z dochodów własnych</w:t>
        <w:tab/>
        <w:tab/>
        <w:t>- zwiększenie o kwotę 516,00 zł,</w:t>
      </w:r>
    </w:p>
    <w:p>
      <w:pPr>
        <w:pStyle w:val="Akapitzlist"/>
        <w:spacing w:before="0" w:after="0"/>
        <w:ind w:left="108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>w poz. 15 – „Budowa, przebudowa dróg gminnych, chodników i parkingów” dokonano zmian w następujących kolumnach;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>- wydatki 2016</w:t>
        <w:tab/>
        <w:tab/>
        <w:tab/>
        <w:tab/>
        <w:t>- zmniejszenie o kwotę 936 870,00 zł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>- wydatki z dochodów własnych</w:t>
        <w:tab/>
        <w:tab/>
        <w:t>- zmniejszenie o kwotę 936 870,00 zł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>z  czego dokonano zwiększenia wydatków o kwotę 485 000,00 złotych i zmniejszenia wydatków na wyodrębnione zadania ujęte w poz. od 17 do 43 o kwotę 1 421 870,00 zł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>w poz. od 17 do 43 wprowadzono nowe zadania na łączną kwotę 1 421 870,00 zł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- poz. 17 - „Budowa chodnika przy drodze gminnej w msc. Brody Nowe - Brody Stare” </w:t>
        <w:br/>
        <w:t xml:space="preserve">  z kwotą 22 850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- poz. 18 - „Przebudowa drogi wewnętrznej w Baczynie (działka nr 535)” z kwotą </w:t>
        <w:br/>
        <w:t xml:space="preserve">   12 965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- poz. 19 - „Przebudowa drogi wewnętrznej w Pile (działka nr 482)” z kwotą 37 853,00   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złotych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 xml:space="preserve">- poz. 20 - „Przebudowa drogi wewnętrznej w Pile (działki nr 58, 543)” z kwotą 75 147,00 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złotych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 xml:space="preserve">- poz. 21 - „Przebudowa drogi wewnętrznej w Starej Kuźnicy (działka nr 733)” z kwotą 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31 337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- poz. 22 - „Modernizacja drogi gminnej w msc. Trzemoszna (działki nr 324, 316)” </w:t>
        <w:br/>
        <w:t xml:space="preserve">   z kwotą  45 153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23 - „Przebudowa drogi gminnej w Nowym Kazanowie (działka nr 767)” z kwotą</w:t>
        <w:br/>
        <w:t xml:space="preserve">   61 155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- poz. 24 – „Przebudowa ul. Hubala w Końskich (chodniki i zatoki postojowe)” z kwotą   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9 950,00 złotych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 xml:space="preserve">- poz. 25 – „Modernizacja dróg gminnych w Nieświniu (ul. Wąska i ul. Spokojna)” </w:t>
        <w:br/>
        <w:t>z kwotą 15 692,00 złotych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>- poz. 26 – „Przebudowa chodnika i utwardzenie terenu między ul. 16 Stycznia i ul. Brzozową w Końskich” z kwotą 19 071,00 złotych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>- poz. 27 – „Przebudowa drogi wewnętrznej w Młynku Nieświńskim (działki nr 226/2, 213, 728/3)” z kwotą 7 004,00 złotych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>- poz. 28 – „Przebudowa drogi wewnętrznej w Nałęczowie (działka nr 269)” z kwotą 21 687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29 – „Modernizacja drogi gminnej Przybyszowy – Bedlenko” z kwotą 71 609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30 – „Przebudowa drogi gminnej w Starym Dziebałtowie” z kwotą 104 433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31 – „Przebudowa drogi gminnej w Pomykowie (działki Nr 213, 221)” z kwotą 55 053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- poz. 32 – „Przebudowa drogi wewnętrznej w Starym Sokołowie (działka nr 276)” </w:t>
        <w:br/>
        <w:t>z kwotą 82 068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33 – „Modernizacja drogi w Sierosławicach - ul. Słoneczna” z kwotą 60 676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34 – „Przebudowa drogi w Paruchach (działka nr 338/1)” z kwotą 78 526,00  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 xml:space="preserve">- poz. 35 - „Przebudowa drogi wewnętrznej w Nowym Kazanowie (działka nr 932)” </w:t>
        <w:br/>
        <w:t>z kwotą 19 535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36 - „Przebudowa drogi wewnętrznej w Dyszowie - ul. Nowowiejska” z kwotą 27 159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37 - „Przebudowa ul. Słonecznej w Sielpi” z kwotą 85 695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38 - „Przebudowa drogi wewnętrznej w Bedlnie” z kwotą 44 097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39 - „Przebudowa drogi wewnętrznej w Górnym Młynie” z kwotą 19 656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40 – „Przebudowa utwardzenia terenu przy ul. Hubala w Końskich” z kwotą 79 070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41 – „Przebudowa ul. Spółdzielczej i Relaksowej w Sielpi” z kwotą 205 724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42 – „Przebudowa ul. Ogrodowej w Końskich” z kwotą 62 005,00 złotych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>- poz. 43 – „Budowa chodnika łączącego ul. Jodłową z ul. Wiśniową w Końskich oraz dwóch progów zwalniających w ciągu drogi gminnej ul. Robotniczej w Końskich” z kwotą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>26 700,00 złotych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od nr 17 do nr 31 otrzymują numeracje odpowiednio od nr 44 do nr 59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zadania z poz. 32 – „Przebudowa pomieszczeń w budynku Placówki Wsparcia Dziennego w Końskich przy ul. 16 Stycznia” oraz z poz. 34 – „Przystosowanie budynku MGOPS </w:t>
        <w:br/>
        <w:t>w Końskich - modernizacja infrastruktury teleinformatycznej i elektrycznej” – przeniesiono do załącznika Nr 3 – zadania inwestycyjne wieloletnie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poz. 30 otrzymuje nr 60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FF0000"/>
          <w:sz w:val="24"/>
        </w:rPr>
      </w:pPr>
      <w:r>
        <w:rPr>
          <w:color w:val="000000"/>
          <w:sz w:val="24"/>
        </w:rPr>
        <w:t>w poz. 61 (poprzednio 35 – „Zakup serwera dla MGOPS w Końskich”) dokonano zmiany nazwy zadania  – „Zakup sprzętu komputerowego dla MGOPS w Końskich”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62 (poprzednio poz. 36) -  „Dokapitalizowanie Spółki PWiK w Końskich z siedzibą w Modliszewicach” dokonano zmian w następujących kolumnach:</w:t>
      </w:r>
    </w:p>
    <w:p>
      <w:pPr>
        <w:pStyle w:val="Akapitzlist"/>
        <w:spacing w:before="0" w:after="0"/>
        <w:ind w:left="1080" w:right="0" w:hanging="0"/>
        <w:rPr/>
      </w:pPr>
      <w:r>
        <w:rPr>
          <w:rFonts w:cs="Times New Roman" w:ascii="Times New Roman" w:hAnsi="Times New Roman"/>
          <w:sz w:val="24"/>
        </w:rPr>
        <w:t>- wydatki 2016 r.</w:t>
        <w:tab/>
        <w:tab/>
        <w:tab/>
        <w:tab/>
        <w:t>- zwiększenie o kwotę 500 000,00 złotych,</w:t>
      </w:r>
    </w:p>
    <w:p>
      <w:pPr>
        <w:pStyle w:val="Akapitzlist"/>
        <w:spacing w:before="0" w:after="0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zwiększenie o kwotę 500 000,00 złotych,</w:t>
      </w:r>
    </w:p>
    <w:p>
      <w:pPr>
        <w:pStyle w:val="Akapitzlist"/>
        <w:spacing w:before="0" w:after="0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35 do nr 54 otrzymują numerację odpowiedni od nr 61 do nr 80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77  (poprzednio 51) – „Budowa siłowni zewnętrznej przy SP Dziebałtów - fundusz sołecki sołectwa Nowy Dziebałtów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6 r.</w:t>
        <w:tab/>
        <w:tab/>
        <w:tab/>
        <w:tab/>
        <w:t>- zwiększenie o kwotę 4 17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4 170,00 złotych,</w:t>
      </w:r>
    </w:p>
    <w:p>
      <w:pPr>
        <w:pStyle w:val="Normal"/>
        <w:spacing w:lineRule="auto" w:line="276"/>
        <w:rPr>
          <w:sz w:val="24"/>
        </w:rPr>
      </w:pPr>
      <w:r>
        <w:rPr>
          <w:rFonts w:eastAsia="Calibri" w:cs="Calibri" w:ascii="Calibri" w:hAnsi="Calibri"/>
          <w:sz w:val="24"/>
          <w:szCs w:val="22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81 wprowadzono zadanie pn. „Doposażenie placu zabaw – fundusz sołecki sołectwa Nowy Kazanów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wydatki 2016 r. </w:t>
        <w:tab/>
        <w:tab/>
        <w:tab/>
        <w:tab/>
        <w:t>- 1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1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55 do nr 65 otrzymują numerację odpowiedni od nr 81 do nr 92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zadanie z poz. 66 – „Budowa ogrodzenia boiska sportowego - fundusz sołecki sołectwa Proćwin” zostało wykreślone – zmiana przeznaczenia środków z funduszu sołeckiego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94 (poprzednio 68) – „Budowa skateparku, placu zabaw oraz boiska do siatkówki plażowej na terenie miasta Końskie” dokonano zmian w następujących kolumnach</w:t>
      </w:r>
    </w:p>
    <w:p>
      <w:pPr>
        <w:pStyle w:val="Akapitzlist"/>
        <w:spacing w:before="0" w:after="0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zmniejszenie o kwotę 138 680,00 zł,</w:t>
      </w:r>
    </w:p>
    <w:p>
      <w:pPr>
        <w:pStyle w:val="Akapitzlist"/>
        <w:spacing w:before="0" w:after="0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otacje z budżetu państwa</w:t>
        <w:tab/>
        <w:tab/>
        <w:t>- zwiększenie o kwotę  138 680,00 zł,</w:t>
      </w:r>
    </w:p>
    <w:p>
      <w:pPr>
        <w:pStyle w:val="Akapitzlist"/>
        <w:spacing w:before="0" w:after="0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67 do 71 otrzymują numerację odpowiednio od 93 do 97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9" w:hanging="0"/>
        <w:rPr/>
      </w:pPr>
      <w:r>
        <w:rPr>
          <w:b/>
          <w:sz w:val="24"/>
        </w:rPr>
        <w:tab/>
      </w:r>
      <w:r>
        <w:rPr>
          <w:sz w:val="24"/>
        </w:rPr>
        <w:t xml:space="preserve">W załączniku Nr 9 – „Dochody i wydatki związane z realizacją zadań realizowanych </w:t>
        <w:br/>
        <w:t>na podstawie porozumień (umów) między jednostkami samorządu terytorialnego w 2016 r.” dokonano następujących zmian: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punkcie III - Dochody i wydatki związane z pomocą rzeczową lub finansową realizowaną na podstawie porozumień między j.s.t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- w wierszu dział 600, rozdział 60013, paragraf 6050 dokonano zmniejszenia o kwotę </w:t>
        <w:br/>
        <w:t>100 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ind w:left="709" w:hanging="0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 załączniku Nr 10 – Plan przychodów i kosztów samorządowych zakładów budżetowych – uaktualniono plan dla Zakładu Energetyki Cieplnej w Końskich oraz dla Pływalni Miejskiej w Końskich</w:t>
      </w:r>
    </w:p>
    <w:p>
      <w:pPr>
        <w:pStyle w:val="Normal"/>
        <w:spacing w:lineRule="auto" w:line="276"/>
        <w:ind w:left="709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left="709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.</w:t>
      </w:r>
    </w:p>
    <w:p>
      <w:pPr>
        <w:pStyle w:val="Normal"/>
        <w:spacing w:lineRule="auto" w:line="276"/>
        <w:ind w:left="709" w:hanging="0"/>
        <w:rPr/>
      </w:pPr>
      <w:r>
        <w:rPr>
          <w:color w:val="FF0000"/>
          <w:sz w:val="24"/>
        </w:rPr>
        <w:tab/>
      </w:r>
      <w:r>
        <w:rPr>
          <w:sz w:val="24"/>
        </w:rPr>
        <w:t>W załączniku Nr 12 – „Dotacje podmiotowe w 2016 r.” dokonano zmian w części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</w:rPr>
      </w:pPr>
      <w:r>
        <w:rPr>
          <w:sz w:val="24"/>
        </w:rPr>
        <w:t>I. Dotacje dla jednostek sektora finansów publicznych</w:t>
      </w:r>
    </w:p>
    <w:p>
      <w:pPr>
        <w:pStyle w:val="Normal"/>
        <w:spacing w:lineRule="auto" w:line="276"/>
        <w:ind w:left="1069" w:hanging="0"/>
        <w:rPr>
          <w:sz w:val="24"/>
        </w:rPr>
      </w:pPr>
      <w:r>
        <w:rPr>
          <w:sz w:val="24"/>
        </w:rPr>
        <w:t>- poz. 1 – MGDK w Końskich 921, 92109 – zwiększenie o kwotę 50 000,00 zł,</w:t>
      </w:r>
    </w:p>
    <w:p>
      <w:pPr>
        <w:pStyle w:val="Normal"/>
        <w:spacing w:lineRule="auto" w:line="276"/>
        <w:ind w:left="1069" w:hanging="0"/>
        <w:rPr>
          <w:sz w:val="24"/>
        </w:rPr>
      </w:pPr>
      <w:r>
        <w:rPr>
          <w:sz w:val="24"/>
        </w:rPr>
        <w:t>- poz. 2 – Biblioteka Publiczna MiG Końskie – 921, 92116 – zwiększenie o kwotę 12 000,00 zł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</w:rPr>
      </w:pPr>
      <w:r>
        <w:rPr>
          <w:sz w:val="24"/>
        </w:rPr>
        <w:t>II. Dotacje dla jednostek spoza sektora finansów publicznych:</w:t>
      </w:r>
    </w:p>
    <w:p>
      <w:pPr>
        <w:pStyle w:val="Normal"/>
        <w:spacing w:lineRule="auto" w:line="276"/>
        <w:ind w:left="1069" w:hanging="0"/>
        <w:rPr>
          <w:sz w:val="24"/>
        </w:rPr>
      </w:pPr>
      <w:r>
        <w:rPr>
          <w:sz w:val="24"/>
        </w:rPr>
        <w:t>- poz. 1 - Prywatna Szkoła Podstawowa 801, 80101 – zwiększenie o kwotę 4 000,00 zł,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      </w:t>
      </w:r>
      <w:r>
        <w:rPr>
          <w:sz w:val="24"/>
        </w:rPr>
        <w:t>- poz. 3 – Niepubliczne przedszkole „Akademia Przedszkolaka” 801,  80104 - zwiększenie o kwotę 63 562,00 złotych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oz. 4 - Niepubliczne przedszkole „Akademia Przedszkolaka” 801, 80149 - zwiększenie </w:t>
        <w:br/>
        <w:t>o kwotę 16 438,00 złotych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oz. 5 – Niepubliczne przedszkole „Z uśmiechem” – 801, 80104 – zmniejszenie o kwotę 16 000,00 zł,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     </w:t>
      </w:r>
      <w:r>
        <w:rPr>
          <w:sz w:val="24"/>
        </w:rPr>
        <w:t>- poz. 6 – Niepubliczne przedszkole „Miś” – 801, 80104 – zwiększenie o kwotę 40 000,00 złotych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z. 8 – Niepubliczne przedszkole „Bajkowa Kraina w Końskich” - 801, 80104 – zwiększenie o kwotę 46 562,00 złotych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poz. 9 – Niepubliczne przedszkole „Bajkowa Kraina w Końskich” – 801, 80149 – zmniejszenie o kwotę 8 562,00 złotych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poz. 10 – Gimnazja – Świętokrzyskie Stowarzyszenie na rzecz Aktywizacji Zawodowej </w:t>
        <w:br/>
        <w:t xml:space="preserve">i Pomocy Młodzieży – 801, 80110 – zmniejszenie o kwotę 20 000,00 złotych. 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7.</w:t>
      </w:r>
    </w:p>
    <w:p>
      <w:pPr>
        <w:pStyle w:val="Normal"/>
        <w:spacing w:lineRule="auto" w:line="276"/>
        <w:ind w:left="709" w:hanging="0"/>
        <w:rPr/>
      </w:pPr>
      <w:r>
        <w:rPr>
          <w:b/>
          <w:color w:val="FF0000"/>
          <w:sz w:val="24"/>
        </w:rPr>
        <w:tab/>
      </w:r>
      <w:r>
        <w:rPr>
          <w:sz w:val="24"/>
        </w:rPr>
        <w:t xml:space="preserve">W załączniku Nr 13 – „Dotacje celowe w 2016 r.”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części - Dotacje  dla jednostek  sektora finansów publicznych dodano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</w:rPr>
        <w:t>poz. 8 – 400, 40003, 6210 – ZEC w Końskich z kwotą 235 000,00 zł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części – Dotacje dla jednostek spoza sektora finansów publicznych dokonano następujących zmian: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13 – 921, 92105, 2360 zmniejszono kwotę dotacji o 11 500,00 zł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980" w:footer="1021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6-10-17T09:38:00Z</cp:lastPrinted>
  <dcterms:modified xsi:type="dcterms:W3CDTF">2016-10-28T06:06:00Z</dcterms:modified>
  <cp:revision>69</cp:revision>
  <dc:subject/>
  <dc:title>UCHWAŁA NR  XXXIII/        /2009 </dc:title>
</cp:coreProperties>
</file>