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8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14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lineRule="auto" w:line="276"/>
        <w:jc w:val="center"/>
        <w:rPr>
          <w:b/>
          <w:b/>
          <w:lang w:val="pl-PL"/>
        </w:rPr>
      </w:pPr>
      <w:r>
        <w:rPr>
          <w:b/>
        </w:rPr>
        <w:t>Opracowanie studium wykonalności dla zadania „Termomodernizacja budynków użyteczności publicznej na terenie Miasta i Gminy Końskie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Standard"/>
        <w:snapToGrid w:val="tru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edmiotem zamówienia jest opracowanie studium wykonalności w celu uzyskania dofinansowania z Regionalnego Programu Operacyjnego Województwa Świętokrzyskiego na lata 2014-2020. Studia wykonalności należy opracować zgodnie z wytycznymi Instytucji Zarządzającej RPOWŚ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2.11.2016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 xml:space="preserve">40 dni kalendarzowych od daty podpisania umowy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spacing w:lineRule="auto" w:line="276"/>
        <w:jc w:val="center"/>
        <w:rPr>
          <w:b/>
          <w:b/>
          <w:lang w:val="pl-PL"/>
        </w:rPr>
      </w:pPr>
      <w:r>
        <w:rPr>
          <w:b/>
        </w:rPr>
        <w:t>Opracowanie studium wykonalności dla zadania „Termomodernizacja budynków użyteczności publicznej na terenie Miasta i Gminy Końskie”</w:t>
      </w:r>
    </w:p>
    <w:p>
      <w:pPr>
        <w:pStyle w:val="Tytu"/>
        <w:rPr>
          <w:b w:val="false"/>
          <w:b w:val="false"/>
          <w:lang w:val="pl-PL" w:eastAsia="ar-SA"/>
        </w:rPr>
      </w:pPr>
      <w:r>
        <w:rPr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40 dni kalendarzowych </w:t>
        <w:br/>
        <w:t xml:space="preserve">od daty podpisania 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rPr>
          <w:szCs w:val="24"/>
        </w:rPr>
      </w:pPr>
      <w:r>
        <w:rPr>
          <w:szCs w:val="24"/>
        </w:rPr>
        <w:t>U M O W A ZP……..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zawarta w dniu ……… 2016 r. pomiędzy Gminą Końskie 26-200 Końskie, </w:t>
        <w:br/>
        <w:t>ul. Partyzantów 1 zwaną dalej „Zamawiającym” reprezentowaną przez:</w:t>
      </w:r>
    </w:p>
    <w:p>
      <w:pPr>
        <w:pStyle w:val="Normal"/>
        <w:rPr/>
      </w:pPr>
      <w:r>
        <w:rPr/>
        <w:t>Burmistrza Miasta i Gminy – Krzysztofa Obratańskiego</w:t>
      </w:r>
    </w:p>
    <w:p>
      <w:pPr>
        <w:pStyle w:val="Normal"/>
        <w:rPr/>
      </w:pPr>
      <w:r>
        <w:rPr/>
        <w:t>przy kontrasygnacie Skarbnika Miasta i Gminy –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.zwanym dalej „Wykonawcą”  reprezentowanym przez: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jc w:val="both"/>
        <w:rPr/>
      </w:pPr>
      <w:r>
        <w:rPr>
          <w:b w:val="false"/>
          <w:sz w:val="24"/>
          <w:szCs w:val="24"/>
        </w:rPr>
        <w:t>W wyniku rozstrzygnięcia w dniu………. 2016 r. postępowania w drodze zaproszenia do złożenia oferty cenowej na</w:t>
      </w:r>
      <w:r>
        <w:rPr>
          <w:b w:val="false"/>
          <w:bCs w:val="false"/>
          <w:sz w:val="24"/>
          <w:szCs w:val="24"/>
        </w:rPr>
        <w:t xml:space="preserve"> opracowanie studium wykonalności dla zadania „Termomodernizacja budynków użyteczności publicznej na terenie Miasta i Gminy Końskie”</w:t>
      </w:r>
    </w:p>
    <w:p>
      <w:pPr>
        <w:pStyle w:val="Normal"/>
        <w:jc w:val="both"/>
        <w:rPr/>
      </w:pPr>
      <w:r>
        <w:rPr/>
        <w:t xml:space="preserve">zawarto umowę o następującej treści: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1.   Zamawiający zleca</w:t>
      </w:r>
      <w:r>
        <w:rPr>
          <w:b w:val="false"/>
          <w:sz w:val="24"/>
          <w:szCs w:val="24"/>
          <w:lang w:val="pl-PL"/>
        </w:rPr>
        <w:t>,</w:t>
      </w:r>
      <w:r>
        <w:rPr>
          <w:b w:val="false"/>
          <w:sz w:val="24"/>
          <w:szCs w:val="24"/>
        </w:rPr>
        <w:t xml:space="preserve"> a Wykonawca przyjmuje do opracowania studium wykonalności </w:t>
      </w:r>
      <w:r>
        <w:rPr>
          <w:b w:val="false"/>
          <w:sz w:val="24"/>
          <w:szCs w:val="24"/>
          <w:lang w:val="pl-PL"/>
        </w:rPr>
        <w:br/>
      </w:r>
      <w:r>
        <w:rPr>
          <w:b w:val="false"/>
          <w:sz w:val="24"/>
          <w:szCs w:val="24"/>
        </w:rPr>
        <w:t xml:space="preserve">dla zadania „Termomodernizacja budynków użyteczności publicznej na terenie Miasta </w:t>
      </w:r>
      <w:r>
        <w:rPr>
          <w:b w:val="false"/>
          <w:sz w:val="24"/>
          <w:szCs w:val="24"/>
          <w:lang w:val="pl-PL"/>
        </w:rPr>
        <w:br/>
      </w:r>
      <w:r>
        <w:rPr>
          <w:b w:val="false"/>
          <w:sz w:val="24"/>
          <w:szCs w:val="24"/>
        </w:rPr>
        <w:t>i Gminy Końskie”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 celu uzyskania dofinansowania w ramach Regionalnego Programu Operacyjnego Województwa Świętokrzyskiego na lata 2014-2020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Studium wykonalności należy wykonać w języku polskim w 3 egzemplarzach dla każdego zadania, wydrukowanych na papierze i 1 egzemplarz na płycie CD/DVD 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Studium wykonalności należy sporządzić z uwzględnieniem wytycznych Instytucji Zarządzającej RPOWŚ na lata 2014-202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Wykonawca zobowiązuje się wykonać przedmiot umowy w terminie: </w:t>
      </w:r>
      <w:r>
        <w:rPr>
          <w:b/>
        </w:rPr>
        <w:t>40 dni od daty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Strony ustalają, że wynagrodzenie za wykonanie przedmiotu umowy będzie wynosić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>…………</w:t>
      </w:r>
      <w:r>
        <w:rPr/>
        <w:t>. zł brutto (słownie: ………………………………….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ynagrodzenie określone w ust. 1 jest stałe i nie ulegnie zmianie w okresie trwania  </w:t>
        <w:br/>
        <w:t>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Zamawiający przekaże Wykonawcy: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lang w:val="pl-PL"/>
        </w:rPr>
        <w:t>-</w:t>
      </w:r>
      <w:r>
        <w:rPr/>
        <w:t>80 % należnego wynagrodzenia na konto, zgodnie z wystawioną fakturą w terminie 14 dni od dnia przedłożenia przedmiotu zamówienia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>
          <w:color w:val="FF0000"/>
        </w:rPr>
      </w:pPr>
      <w:r>
        <w:rPr>
          <w:lang w:val="pl-PL"/>
        </w:rPr>
        <w:t>-</w:t>
      </w:r>
      <w:r>
        <w:rPr/>
        <w:t>20 % w terminie 14 dni od powzięcia informacji o pozytywnym przejściu wstępnej weryfikacji projektu (pozytywna ocena formalna i merytoryczno-techniczna)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Podstawą wystawienia faktury jest podpisany protokół odbioru przedmiotu umowy, </w:t>
        <w:br/>
        <w:t>po zweryfikowaniu i zatwierdzeniu przedłożonych opracowań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Protokół określony w ust. 1  podpisany  zostanie w terminie do 3 dni od dnia odbioru przedmiotu um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Przy odbiorze studium wykonalności inwestycji Wykonawca złoży oświadczenie, że jest ono kompletne z punktu widzenia celu, któremu ma służyć</w:t>
      </w:r>
      <w:r>
        <w:rPr>
          <w:color w:val="008000"/>
        </w:rPr>
        <w:t>.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/>
        <w:t>Przy odbiorze dzieła Zamawiający nie jest obowiązany dokonać sprawdzenia jakości wykonanych studiów wykonalności. O zauważonych wadach Zamawiający powinien zawiadomić Wykonawcę w terminie 7 dni od daty ich ujawnie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 xml:space="preserve">Zamawiający udostępni Wykonawcy w wersji elektronicznej i papierowej (w zależności </w:t>
        <w:br/>
        <w:t>od możliwości), niezbędne dokumenty wyjściowe do opracowania Studiów wykonaln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mawiający do kontaktów z Wykonawcą wyznacza Panią Annę Batorowską, </w:t>
        <w:br/>
        <w:t>tel. 41 372 32 49 w.141, fax. 41-372-29-55, e-mail:</w:t>
      </w:r>
      <w:r>
        <w:rPr>
          <w:b/>
        </w:rPr>
        <w:t xml:space="preserve"> </w:t>
      </w:r>
      <w:hyperlink r:id="rId3">
        <w:r>
          <w:rPr>
            <w:rStyle w:val="InternetLink"/>
          </w:rPr>
          <w:t>abatorowska@umkonskie.p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ykonawca  wyznacza przedstawiciela upoważnionego do kontaktów z Zamawiającym </w:t>
        <w:br/>
        <w:t>w osobie Pani/Pana……………… tel./fax. ……… e-mail: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                              o przewidywanych skutkach zastosowania się do tych wskazówek.</w:t>
      </w:r>
    </w:p>
    <w:p>
      <w:pPr>
        <w:pStyle w:val="TextBodyInden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  <w:t>Jeżeli  przedmiot umowy zostanie wykonane z wadami bądź z usterkami lub jeżeli ujawniają się one  w okresie realizacji inwestycji Zamawiający ma prawo wg własnego uznania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żądać bezpłatnego usunięcia wad w terminie niezwłocznym, bez względu na wysokość związanych z tym kosztów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na koszt Wykonawcy dokonać naprawy lub zlecić to osobie trzeciej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nie żądając usunięcia wad odpowiednio obniżyć wynagrodzenie Wykonawcy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xtBody"/>
        <w:rPr/>
      </w:pPr>
      <w:r>
        <w:rPr/>
        <w:t xml:space="preserve">W razie niewykonania lub nienależytego wykonania umowy strona jest obowiązana </w:t>
        <w:br/>
        <w:t>do zapłaty kary umownej w następujących wypadkach i wysokościach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Zamawiający płaci Wykonawcy karę umowną: 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- za odstąpienie od umowy wskutek okoliczności, za które Wykonawca nie odpowiada  - w wysokości 20 % wynagrodzenia za cały przedmiot umowy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- za nieterminową zapłatę należności za wykonane prace w wysokości odsetek ustawowych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ykonawca płaci Zamawiającemu karę umowną:</w:t>
      </w:r>
    </w:p>
    <w:p>
      <w:pPr>
        <w:pStyle w:val="TextBody"/>
        <w:ind w:firstLine="360"/>
        <w:rPr/>
      </w:pPr>
      <w:r>
        <w:rPr/>
        <w:t>- za zwłokę w wykonaniu dzieła w wysokości 0,5 % wynagrodzenia umownego za każdy dzień zwłoki, a począwszy od 31 dnia opóźnienia 1 % za każdy dzień zwłoki, licząc od dnia następnego po terminie umownym. Całkowita wartość kar umownych nie może przekraczać 20% wynagrodzenia umownego,</w:t>
      </w:r>
    </w:p>
    <w:p>
      <w:pPr>
        <w:pStyle w:val="TextBody"/>
        <w:ind w:firstLine="360"/>
        <w:rPr/>
      </w:pPr>
      <w:r>
        <w:rPr/>
        <w:t xml:space="preserve">- za zwłokę w usunięciu wad – w wysokości 0,5% wynagrodzenia umownego </w:t>
        <w:br/>
        <w:t>za każdy  dzień zwłoki, a począwszy od 31 dnia opóźnienia 1 % za każdy dzień zwłoki, licząc od dnia wyznaczonego przez Zamawiającego do usunięcia wad, lecz nie więcej niż 20 % wynagrodzenia umownego,</w:t>
      </w:r>
    </w:p>
    <w:p>
      <w:pPr>
        <w:pStyle w:val="TextBody"/>
        <w:ind w:firstLine="360"/>
        <w:rPr/>
      </w:pPr>
      <w:r>
        <w:rPr/>
        <w:t>- za odstąpienie od umowy przez Zamawiającego wskutek okoliczności, za które odpowiada Wykonawca – w wysokości  20 % wynagrodzenia umo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jc w:val="both"/>
        <w:rPr/>
      </w:pPr>
      <w:r>
        <w:rPr/>
        <w:t>2.  Odstąpienie od umowy przez Zamawiającego z powodów określonych w pkt. 1 nie </w:t>
        <w:br/>
        <w:t xml:space="preserve">       zwalnia Wykonawcy od zapłaty kary umownej i odszkodowania na zasadach określonych </w:t>
        <w:br/>
        <w:t>       w tej umo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11 </w:t>
      </w:r>
    </w:p>
    <w:p>
      <w:pPr>
        <w:pStyle w:val="Normal"/>
        <w:rPr/>
      </w:pPr>
      <w:r>
        <w:rPr/>
        <w:t>Zamawiający zapłaci Wykonawcy za nieterminową płatność odsetki w wysokości umow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 xml:space="preserve">Umowę niniejszą sporządza się w dwóch egzemplarzach, po jednym egzemplarzu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y:                                                                                   </w:t>
        <w:tab/>
        <w:t>Wykonawca: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360" w:before="0" w:after="0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abato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39:00Z</dcterms:created>
  <dc:creator>pracownik</dc:creator>
  <dc:description/>
  <dc:language>en-US</dc:language>
  <cp:lastModifiedBy>Ewa Prasał</cp:lastModifiedBy>
  <cp:lastPrinted>2016-11-10T14:34:00Z</cp:lastPrinted>
  <dcterms:modified xsi:type="dcterms:W3CDTF">2016-11-10T13:39:00Z</dcterms:modified>
  <cp:revision>2</cp:revision>
  <dc:subject/>
  <dc:title>ZP</dc:title>
</cp:coreProperties>
</file>