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>
          <w:b w:val="false"/>
          <w:sz w:val="20"/>
          <w:szCs w:val="20"/>
        </w:rPr>
        <w:t xml:space="preserve">Załącznik nr 2 </w:t>
      </w:r>
    </w:p>
    <w:p>
      <w:pPr>
        <w:pStyle w:val="Heading6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UMOWA Nr……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Tekstpodstawowy3"/>
        <w:jc w:val="both"/>
        <w:rPr/>
      </w:pPr>
      <w:r>
        <w:rPr>
          <w:b w:val="false"/>
          <w:i w:val="false"/>
          <w:sz w:val="24"/>
          <w:szCs w:val="24"/>
        </w:rPr>
        <w:t xml:space="preserve">zawarta w dniu………….. 2016r. pomiędzy Gminą Końskie z siedzibą przy ul. Partyzantów 1, 26-200 Końskie , </w:t>
      </w:r>
      <w:r>
        <w:rPr>
          <w:rFonts w:cs="Tahoma"/>
          <w:b w:val="false"/>
          <w:i w:val="false"/>
          <w:color w:val="000000"/>
          <w:sz w:val="24"/>
          <w:szCs w:val="24"/>
          <w:lang w:eastAsia="en-US"/>
        </w:rPr>
        <w:t>NIP 6581872838, REGON 291009797,</w:t>
      </w:r>
      <w:r>
        <w:rPr>
          <w:b w:val="false"/>
          <w:i w:val="false"/>
          <w:sz w:val="24"/>
          <w:szCs w:val="24"/>
        </w:rPr>
        <w:t xml:space="preserve"> , zwaną w dalszej części umowy „Zamawiającym”, reprezentowaną przez Burmistrza Miasta i Gminy –  Krzysztofa Obratańskiego przy kontrasygnacie Skarbnika – Beaty Lis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 xml:space="preserve">. NIP…………….. REGON…………zwanym </w:t>
        <w:br/>
        <w:t>w dalszej części umowy „Wykonawcą” reprezentowanym przez 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Umowę zawarto w wyniku udzielenia zamówienia publicznego prowadzonego w trybie przetargu nieograniczonego zgodnie z ustawą z dnia 29 stycznia 2004 r. - Prawo zamówień publicznych (tekst jednolity: Dz. U. z 2015r., poz. 2164 z późn. zm.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lang w:eastAsia="ar-SA"/>
        </w:rPr>
      </w:pPr>
      <w:r>
        <w:rPr>
          <w:b/>
          <w:lang w:eastAsia="ar-SA"/>
        </w:rPr>
        <w:t>§ 1</w:t>
      </w:r>
    </w:p>
    <w:p>
      <w:pPr>
        <w:pStyle w:val="Normal"/>
        <w:spacing w:before="120" w:after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owierza, a Wykonawca przyjmuje do wykonania usługę polegającą na  zwalczaniu barszczu Sosnowskiego metodą mieszaną, poprzez wykaszanie i opryski herbicydami, na terenach jego występowania, objętych inwentaryzacją w mieście </w:t>
        <w:br/>
        <w:t>i gminie Końskie- CZĘŚĆ II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konać usługę wskazaną w ust 1, zgodnie z warunkami określonymi w Opisie Przedmiotu Zamówienia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realizować zamówienie przy pomocy pracowników zatrudnionych na podstawie umowy o pracę w zakresie czynności opisanych w pkt 2.2 SIWZ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</w:rPr>
        <w:t>§ 2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,Italic;MS Mincho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rony ustalają termin rozpoczęcia prac na dzień zawarcia umowy będący jednocześnie dniem protokolarnego przekazania terenu prac, a termin zakończenia do 15.10.2019r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 przedmiotu umowy o którym mowa w § 1 ust. 1, realizowane będzie etapami, zgodnie z poniższym harmonogramem usuwania barszczu Sosnowskiego:</w:t>
      </w:r>
    </w:p>
    <w:p>
      <w:pPr>
        <w:pStyle w:val="Akapitzlist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ETAP I: </w:t>
        <w:tab/>
        <w:t>01.05.2017r.- 15.07.2017r.</w:t>
      </w:r>
    </w:p>
    <w:p>
      <w:pPr>
        <w:pStyle w:val="Akapitzlist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ETAP II: </w:t>
        <w:tab/>
        <w:t>01.08.2017r.-15.10.2017r.</w:t>
      </w:r>
    </w:p>
    <w:p>
      <w:pPr>
        <w:pStyle w:val="Akapitzlist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ETAP III: </w:t>
        <w:tab/>
        <w:t>01.05.2018r.-15.07.2018r.</w:t>
      </w:r>
    </w:p>
    <w:p>
      <w:pPr>
        <w:pStyle w:val="Akapitzlist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ETAP IV: </w:t>
        <w:tab/>
        <w:t xml:space="preserve">01.08.2018r.-15.10.2018r. </w:t>
      </w:r>
    </w:p>
    <w:p>
      <w:pPr>
        <w:pStyle w:val="Akapitzlist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ETAP V: </w:t>
        <w:tab/>
        <w:t xml:space="preserve">01.05.2019r.-15.07.2019r. </w:t>
      </w:r>
    </w:p>
    <w:p>
      <w:pPr>
        <w:pStyle w:val="Akapitzlist"/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6) ETAP VI :        01.08.2019r.-15.10.2019r.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eastAsia="Arial,Italic;MS Mincho"/>
          <w:i/>
          <w:i/>
          <w:iCs/>
          <w:szCs w:val="20"/>
        </w:rPr>
      </w:pPr>
      <w:r>
        <w:rPr>
          <w:rFonts w:eastAsia="Arial,Italic;MS Mincho" w:cs="Times New Roman" w:ascii="Times New Roman" w:hAnsi="Times New Roman"/>
          <w:iCs/>
          <w:sz w:val="24"/>
          <w:szCs w:val="24"/>
        </w:rPr>
        <w:t>Wykonawca w ramach każdego etapu dokona czynności określonych w pkt 6 Opisu Przedmiotu Zamówienia, załącznik nr 1, zgodnie z Harmonogramem stanowiącym załącznik do niniejszej umowy.</w:t>
      </w:r>
    </w:p>
    <w:p>
      <w:pPr>
        <w:pStyle w:val="Normal"/>
        <w:autoSpaceDE w:val="false"/>
        <w:jc w:val="center"/>
        <w:rPr>
          <w:rFonts w:eastAsia="Arial,Italic;MS Mincho"/>
          <w:b/>
          <w:b/>
          <w:bCs/>
          <w:i/>
          <w:i/>
          <w:iCs/>
          <w:szCs w:val="20"/>
        </w:rPr>
      </w:pPr>
      <w:r>
        <w:rPr>
          <w:rFonts w:eastAsia="Arial,Italic;MS Mincho"/>
          <w:b/>
          <w:bCs/>
          <w:i/>
          <w:i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 wykonanie przedmiotu umowy Wykonawcy przysługuje wynagrodzenie ryczałtowe </w:t>
        <w:br/>
        <w:t>w wysokości brutto: …………….zł, (słownie złotych: ……………………………), netto…………………. słownie złotych: ……………………………………).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zapłaty za wykonane i odebrane części przedmiotu umowy, jednak nie więcej niż dwie faktury częściowe w ciągu roku, po zakończeniu każdego etapu stanowiącego 1/6 całości ustalonego wynagrodzenia o którym mowa w § 3 ust.1.</w:t>
      </w:r>
    </w:p>
    <w:p>
      <w:pPr>
        <w:pStyle w:val="Akapitzlist"/>
        <w:numPr>
          <w:ilvl w:val="0"/>
          <w:numId w:val="15"/>
        </w:numPr>
        <w:spacing w:before="12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ynagrodzenie o którym mowa w </w:t>
      </w:r>
      <w:r>
        <w:rPr>
          <w:rFonts w:cs="Times New Roman" w:ascii="Times New Roman" w:hAnsi="Times New Roman"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  <w:lang w:eastAsia="ar-SA"/>
        </w:rPr>
        <w:t>ust. 2 wypłacone zostanie przelewem na konto Wykonawcy w terminie do 30 dni po dokonaniu odbioru robót i przedłożeniu faktury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Podstawą wystawienia faktury będzie podpisany protokół odbioru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ar-SA"/>
        </w:rPr>
        <w:t xml:space="preserve">częściowego/końcowego przedmiotu umowy oraz </w:t>
      </w:r>
      <w:r>
        <w:rPr>
          <w:rFonts w:cs="Times New Roman" w:ascii="Times New Roman" w:hAnsi="Times New Roman"/>
          <w:sz w:val="24"/>
          <w:szCs w:val="24"/>
        </w:rPr>
        <w:t>dokumentacja fotograficzna obrazująca tereny porośnięte barszczem przed w trakcie i po wykonaniu prac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zobowiązuje się wykonać przedmiot umowy  zgodnie z zasadami wiedzy technicznej oraz zgłaszać z odpowiednim wyprzedzeniem okoliczności utrudniające </w:t>
        <w:br/>
        <w:t>lub uniemożliwiające prawidłowe wykonanie przedmiotu umowy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 zakończeniu prac Wykonawca zobowiązany jest uporządkować teren robót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ponosi pełną odpowiedzialność za zniszczenie spowodowane działaniem </w:t>
        <w:br/>
        <w:t>lub zaniechaniem związanym z realizacją niniejszego zamówienia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zobowiązany jest, pod rygorem rozwiązania umowy z jego winy </w:t>
        <w:br/>
        <w:t>ze skutkiem natychmiastowym, do przestrzegania technologii wykonania prac zgodnych ze złożoną ofertą, przepisów bhp i p.poż. i ochrony środowiska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odpowiedzialność za wadliwe wykonanie przedmiotu umowy objętego niniejszą umową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zagospodarowania i przekazania do utylizacji odpadów powstałych przy wykonywaniu przedmiotu umowy zgodnie z wymogami określonymi </w:t>
        <w:br/>
        <w:t>w opisie przedmiotu zamówienia oraz w przepisach ochrony środowisk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głasza Zamawiającemu zakończenie prac i gotowość do ich odbioru pismem, w terminie 3 dni od wykonania wszystkich prac w ramach danego etapu.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prac, odrębny dla każdego etapu, nastąpi w terminie do 7 dni od daty pisemnego zgłoszenia przez Wykonawcę gotowości do odbioru robót.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u prac, w obecności przedstawiciela Wykonawcy, dokonywać będzie Komisja powołana przez  Zamawiającego.</w:t>
      </w:r>
    </w:p>
    <w:p>
      <w:pPr>
        <w:pStyle w:val="Akapitzlist"/>
        <w:numPr>
          <w:ilvl w:val="0"/>
          <w:numId w:val="13"/>
        </w:numPr>
        <w:autoSpaceDE w:val="false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Termin usunięcia usterek wynosi 7 dni od daty powiadomienia Wykonawcy</w:t>
      </w:r>
      <w:r>
        <w:rPr/>
        <w:t xml:space="preserve">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za działania i zaniechania podwykonawców, jak za działania własne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pełną odpowiedzialność za udostępnienie danych osobowych wynikającą z przepisów ustawy o ochronie danych osobow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bezwzględnego zachowania w poufności danych i informacji pozyskanych w trakcie realizacji umowy, tak w czasie jej trwania, jak i po jej zakończeniu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zakończenia współpracy Wykonawca zobowiązany jest do zwrotu wszystkich materiałów udostępnionych przez Zamawiającego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7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na prace objęte przedmiotem zamówienia związane z usunięciem barszczu Sosnowskiego z terenu miasta i gminy Końskie objętego inwentaryzacją udziela ……. miesięcznej gwarancji, licząc od dnia ostatniego odbioru całości przedmiotu zamówienia o którym mowa w § 1 ust. 1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bCs/>
        </w:rPr>
        <w:t xml:space="preserve">Wykonawca w okresie gwarancji o którym mowa w </w:t>
      </w:r>
      <w:r>
        <w:rPr>
          <w:b/>
          <w:bCs/>
        </w:rPr>
        <w:t>§</w:t>
      </w:r>
      <w:r>
        <w:rPr>
          <w:bCs/>
        </w:rPr>
        <w:t xml:space="preserve"> 7 ust. 1 zobowiązany jest do prowadzenia monitoringu terenu objętego inwentaryzacją w celu realizacji kompleksowego usunięcia barszczu Sosnowskiego. W tym okresie Wykonawca ma obowiązek dokonać w przypadku wystąpienia rośliny barszczu Sosnowskiego na w/w terenie zabiegów uzupełniających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bCs/>
        </w:rPr>
        <w:t xml:space="preserve">Jeżeli Wykonawca nie dokona w terminie określonym w </w:t>
      </w:r>
      <w:r>
        <w:rPr>
          <w:b/>
          <w:bCs/>
        </w:rPr>
        <w:t>§</w:t>
      </w:r>
      <w:r>
        <w:rPr>
          <w:bCs/>
        </w:rPr>
        <w:t xml:space="preserve"> 5 ust 4 czynności określonych w §</w:t>
      </w:r>
      <w:r>
        <w:rPr>
          <w:b/>
          <w:bCs/>
        </w:rPr>
        <w:t xml:space="preserve"> </w:t>
      </w:r>
      <w:r>
        <w:rPr>
          <w:bCs/>
        </w:rPr>
        <w:t>7 ust 2, Zamawiający może wyznaczyć innego Wykonawcę do ich usunięcia na koszt i ryzyko Wykonawc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Do czynności odbioru robót objętych gwarancją stosuje się postanowienia odbioru końcowego określone w § 5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udziela 12 miesięcznej rękojmi na wykonane prace objętych przedmiotem zamówie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późnienia w wykonaniu danego etapu przedmiotu umowy z winy Wykonawcy zapłaci on Zamawiającemu karę umowną w wysokości 0.5%  ceny brutto ustalonej w § 3 ust. 2, nie większej niż 10 %, za wykonanie tego etapu - za każdy rozpoczęty dzień opóźnienia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d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późnienia  w wykonaniu danego etapu przedmiotu umowy wynoszącej więcej niż 10 dni, Zamawiający ma prawo odstąpić od umowy, a Wykonawca jest zobowiązany do zapłaty kary umownej w wysokości 10% wartości umowy brutto określonej w § 3 ust. 1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tytułu opóźnienia w usunięciu usterek wskazanych w protokole odbioru Wykonawca jest zobowiązany do zapłaty kary umownej w wysokości 0.5% ceny brutto ustalonej w § 3 </w:t>
        <w:br/>
        <w:t>ust. 2 za wykonanie tego etapu - za każdy dzień opóźnienia, liczony od upływu terminu określonego w §5 ust. 4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tytułu odstąpienia umowy z winy Zamawiającego, za wyjątkiem sytuacji opisanej </w:t>
        <w:br/>
        <w:t>w niniejszej umowie oraz w art. 145 ustawy Prawo zamówień publicznych, Zamawiający zobowiązany jest do zapłacenia kary umownej Wykonawcy, w wysokości 10 %  wynagrodzenia brutto określonego w § 3 ust. 1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tytułu odstąpienia od umowy przez Zamawiającego z winy Wykonawcy, Wykonawca zobowiązany jest do zapłacenia kary umownej Zamawiającemu, w wysokości 10 % wynagrodzenia brutto określonego w § 3 ust. 1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57" w:hanging="357"/>
        <w:jc w:val="both"/>
        <w:rPr/>
      </w:pPr>
      <w:r>
        <w:rPr/>
        <w:t xml:space="preserve">W przypadku nie przedstawienia w terminie do 10 dni licząc od dnia podpisania umowy dokumentów potwierdzających zatrudnienie wymaganych osób - oświadczenia wykonawcy lub podwykonawcy o zatrudnieniu na podstawie umowy o pracę osób wykonujących czynności określonych w pkt 2.2 SIWZ -  </w:t>
      </w:r>
      <w:r>
        <w:rPr>
          <w:b/>
        </w:rPr>
        <w:t xml:space="preserve">wykonawca zapłaci zamawiającemu karę w wysokości 2 000,00 PLN. </w:t>
      </w:r>
    </w:p>
    <w:p>
      <w:pPr>
        <w:pStyle w:val="Akapitzlist2"/>
        <w:numPr>
          <w:ilvl w:val="0"/>
          <w:numId w:val="7"/>
        </w:numPr>
        <w:autoSpaceDE w:val="false"/>
        <w:ind w:left="357" w:hanging="357"/>
        <w:rPr>
          <w:b/>
          <w:b/>
          <w:bCs/>
          <w:sz w:val="24"/>
        </w:rPr>
      </w:pPr>
      <w:r>
        <w:rPr>
          <w:sz w:val="24"/>
        </w:rPr>
        <w:t xml:space="preserve">W przypadku dwukrotnego nie wywiązania się z obowiązku wskazanego w </w:t>
      </w:r>
      <w:r>
        <w:rPr>
          <w:bCs/>
          <w:sz w:val="24"/>
        </w:rPr>
        <w:t>§8 ust.6</w:t>
      </w:r>
      <w:r>
        <w:rPr>
          <w:sz w:val="24"/>
        </w:rPr>
        <w:t>, zamawiający ma prawo od umowy odstąpić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y umowne podlegają potrąceniu z faktury. W przypadku braku możliwości potracenia kary umownej z faktury podlega ona zapłacie przez Wykonawcę w terminie 14 dni </w:t>
        <w:br/>
        <w:t>od daty wezwania do jej zapłaty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om umowy przysługuje prawo dochodzenia odszkodowania uzupełniającego </w:t>
        <w:br/>
        <w:t>na zasadach ogólnych, jeżeli wartość powstałej szkody przekroczy wysokość kar umownych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nie może bez pisemnej zgody Zamawiającego dokonać cesji wierzytelności wynikających z niniejszej umow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/>
        </w:rPr>
        <w:t>Wykonawca wniósł zabezpieczenie należytego wykonania umowy w wysokości ________ zł (10% ceny za przedmiot umowy określonej w § 3 ust. 1 umowy) w formie 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cs="Times New Roman"/>
        </w:rPr>
      </w:pPr>
      <w:r>
        <w:rPr>
          <w:rFonts w:cs="Times New Roman"/>
        </w:rPr>
        <w:t>Zamawiający dokona zwrotu zabezpieczenia należytego wykonania umowy w następujący sposób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% wartości zabezpieczenia zostanie zwrócone w terminie 30 dni od dnia wykonania przedmiotu umowy i uznania przez Zamawiającego za należycie wykonan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% wartości zabezpieczenia zostanie zatrzymane przez Zamawiającego na zabezpieczenie roszczeń z tytułu rękojmi za wady – kwota ta zostanie zwrócona w terminie 15 dni po upływie okresu rękojmi za wady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1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azana jest zmiana postanowień niniejszej umowy w stosunku do treści oferty, na podstawie której dokonano wyboru Wykonawcy, z zastrzeżeniem § 10 ust.2 niniejszej umowy.</w:t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dopuszczają zmianę treści umowy w szczególnie uzasadnionych przypadkach tj. </w:t>
        <w:br/>
        <w:t xml:space="preserve">w przypadku wystąpienia okoliczności, których nie można było przewidzieć w chwili wyboru najkorzystniejszej oferty lub zmiany te są korzystne dla Zamawiającego, </w:t>
        <w:br/>
        <w:t>a Wykonawca wyrazi na nie zgodę, w szczególności w zakresie zmiany terminu realizacji przedmiotu zamówienia, w przypadku: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ziałania „siły wyższej”</w:t>
      </w:r>
      <w:r>
        <w:rPr>
          <w:rFonts w:cs="Times New Roman" w:ascii="Times New Roman" w:hAnsi="Times New Roman"/>
          <w:sz w:val="24"/>
          <w:szCs w:val="24"/>
        </w:rPr>
        <w:t xml:space="preserve"> uniemożliwiającej wykonanie umowy w określonym pierwotnie terminie - o okres niezbędny do usunięcia skutków działania „siły wyższej”. Pojęcie „siły wyższej” oznacza wszelkie wydarzenia, istniejące lub mogące zaistnieć w przyszłości, które mają wpływ na realizację umowy, znajdujące się poza realną kontrolą Stron i których nie można było przewidzieć lub, które choć przewidywalne były nieuniknione, nawet po powzięciu przez Zamawiającego </w:t>
        <w:br/>
        <w:t xml:space="preserve">lub Wykonawcę wszelkich uzasadnionych kroków dla uniknięcia takich wydarzeń. Pojęcie to obejmuje w szczególności takie wydarzenia jak: zamieszki, wojny, pożary, powodzie, huragany, trzęsienia ziemi, promieniowanie, epidemie, strajk generalny </w:t>
        <w:br/>
        <w:t xml:space="preserve">lub branżowy trwający dłużej niż 5 dni. Jeśli Zamawiający lub Wykonawca będzie stał </w:t>
        <w:br/>
        <w:t xml:space="preserve">w obliczu „siły wyższej” zobowiązany jest niezwłocznie poinformować drugą Stronę umowy o zaistniałej sytuacji, naturze problemu, przewidywanym czasie trwania oraz przewidywanych konsekwencjach, jak również podjąć działania w celu zminimalizowania możliwych szkód. </w:t>
      </w:r>
      <w:r>
        <w:rPr>
          <w:rFonts w:cs="Times New Roman" w:ascii="Times New Roman" w:hAnsi="Times New Roman"/>
          <w:sz w:val="24"/>
          <w:szCs w:val="24"/>
          <w:u w:val="single"/>
        </w:rPr>
        <w:t>Trudności finansowe Zamawiającego lub Wykonawcy nie mogą być traktowane, jako „siła wyższa”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sprzyjających warunków atmosferycznych, uniemożliwiających wykonywanie umowy w określonym pierwotnie terminie, występujących przez </w:t>
      </w:r>
      <w:r>
        <w:rPr>
          <w:rFonts w:cs="Times New Roman" w:ascii="Times New Roman" w:hAnsi="Times New Roman"/>
          <w:sz w:val="24"/>
          <w:szCs w:val="24"/>
          <w:u w:val="single"/>
        </w:rPr>
        <w:t>co najmniej 5 dni</w:t>
      </w:r>
      <w:r>
        <w:rPr>
          <w:rFonts w:cs="Times New Roman" w:ascii="Times New Roman" w:hAnsi="Times New Roman"/>
          <w:sz w:val="24"/>
          <w:szCs w:val="24"/>
        </w:rPr>
        <w:t xml:space="preserve"> – </w:t>
        <w:br/>
        <w:t>o liczbę dni równą liczbie dni, w których występowały niesprzyjające warunki atmosferyczne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 przypadku zmiany stawki podatku VAT, zostanie on naliczony zgodnie z obowiązującymi przepisami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ynagrodzenie może ulec zmianie w przypadku zmiany wysokości minimalnego wynagrodzenia za pracę ustalonego na podst. 2 ust.3-5 ustawy z dnia 10 października 2002 r. o minimalnym wynagrodzeniu za pracę – pod warunkiem, że zmiany te będą miały wpływ na koszt wykonania zamówienia przez Wykonawcę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ynagrodzenie może ulec zmianie w przypadku zmiany zasad podlegania ubezpieczeniom społecznym lub ubezpieczeniu zdrowotnemu w wysokości stawki składki na ubezpieczenia społeczne lub zdrowotne - pod warunkiem, że zmiany te będą miały wpływ na koszt wykonania zamówienia przez Wykonawcę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ze Stron przedkładając drugiej Stronie propozycję zmian spełniającą wymogi określone w ust. 2 wraz z tą propozycją zobowiązana jest przedłożyć: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 proponowanych zmian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otrzymaniu propozycji, Wykonawca albo Zamawiający (w zależności od przypadku) w terminie 3 dni zatwierdzi bądź odrzuci otrzymaną propozycję zmiany bądź w tym terminie wystąpi do Strony występującej z propozycją zmian przesyłając zmodyfikowaną propozycję zmian spełniającą wymogi opisane w ust. 2 i 3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pływu terminu podanego ust. 4 traktuje się, iż propozycja wprowadzenia zmian została odrzucona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zesłanych zmodyfikowanych propozycji zmian mają zastosowanie postanowienia ust. 4 i 5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zmiana do umowy wymaga formy pisemnej i musi być dokonana poprzez sporządzenie aneksu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dokonana z naruszeniem postanowień ust. 1– 7 jest nieważn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1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awiadomienia, zapytania lub informacje odnoszące się lub wynikające </w:t>
        <w:br/>
        <w:t>z realizacji przedmiotu umowy wymagają  dla jej ważności, formy pisemnej, elektronicznej (e-mail, fax).</w:t>
      </w:r>
    </w:p>
    <w:p>
      <w:pPr>
        <w:pStyle w:val="Akapitzlist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atę otrzymania dokumentów, o których mowa w ust.1 Strony uznają dzień ich przekazania pocztą elektroniczna lub faksem, jeżeli ich treść zostanie niezwłocznie potwierdzona pisemnie.</w:t>
      </w:r>
    </w:p>
    <w:p>
      <w:pPr>
        <w:pStyle w:val="Akapitzlist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Zamawiającego nadzór nad przebiegiem prac pełnić będzie Zbigniew Skowron Kierownik Referatu Ochrony Środowiska, Gospodarki Wodnej i Rolnictwa. </w:t>
      </w:r>
    </w:p>
    <w:p>
      <w:pPr>
        <w:pStyle w:val="Akapitzlist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Wykonawcy pracami będzie kierował:………………..</w:t>
      </w:r>
    </w:p>
    <w:p>
      <w:pPr>
        <w:pStyle w:val="Akapitzlist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ę należy kierować na wskazane adresy: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a kierowana do Zamawiającego: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i Gminy Końskie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Partyzantów 1, 26-200 Końskie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:  41 372-32-49 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41 372-29-55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a kierowana do Wykonawcy: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…………………………….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………………………………………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…………………………………….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…………………………………………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………………………………………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każdej zmianie adresu każda ze Stron jest zobowiązana niezwłocznie powiadomić drugą Stronę, pod rygorem uznania za skuteczne doręczoną korespondencję kierowaną listem poleconym na adres wymieniony w ust. 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jc w:val="both"/>
        <w:rPr/>
      </w:pPr>
      <w:r>
        <w:rPr/>
        <w:t>Za nieterminowe płatności faktur o których mowa w §3, Zamawiający zapłaci Wykonawcy odsetki w wysokości ustawow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1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bCs/>
        </w:rPr>
        <w:t>W przypadku rażącego naruszenia umowy przez Wykonawcę, Zamawiającemu przysługuje prawo odstąpienia od umowy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 xml:space="preserve">Odstąpienie od umowy pod rygorem nieważności powinno być sporządzone na piśmie wraz z uzasadnieniem. </w:t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bCs/>
        </w:rPr>
        <w:t>§ 14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W kwestiach nie unormowanych niniejszą umową, będą miały zastosowanie przepisy Kodeksu Cywilnego oraz ustawy z dnia 29.01.2004r. – Prawo zamówień publiczny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Spory mogące wyniknąć przy realizacji umowy będą rozstrzygane przez Sąd właściwy </w:t>
        <w:br/>
        <w:t>dla siedziby Zamawiającego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Umowę sporządzono w trzech jednobrzmiących egzemplarz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mawiający:                                                                                      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cs="Times New Roman"/>
      <w:b/>
      <w:bCs/>
      <w:color w:val="00000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eastAsia="Times New Roman" w:cs="Calibri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/>
      <w:b/>
      <w:i/>
      <w:kern w:val="0"/>
      <w:sz w:val="4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 w:cs="Calibri"/>
      <w:kern w:val="0"/>
      <w:lang w:eastAsia="zh-CN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Andale Sans UI;Times New Roman"/>
      <w:kern w:val="2"/>
      <w:lang w:val="de-DE" w:bidi="fa-IR"/>
    </w:rPr>
  </w:style>
  <w:style w:type="paragraph" w:styleId="Akapitzlist2">
    <w:name w:val="Akapit z listą2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eastAsia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13:00Z</dcterms:created>
  <dc:creator>Sebastian Florczyński</dc:creator>
  <dc:description/>
  <dc:language>en-US</dc:language>
  <cp:lastModifiedBy>Ewa Prasał</cp:lastModifiedBy>
  <cp:lastPrinted>2016-11-09T10:35:00Z</cp:lastPrinted>
  <dcterms:modified xsi:type="dcterms:W3CDTF">2016-11-09T10:13:00Z</dcterms:modified>
  <cp:revision>2</cp:revision>
  <dc:subject/>
  <dc:title>Załącznik nr 1</dc:title>
</cp:coreProperties>
</file>