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000000"/>
          <w:lang w:eastAsia="ar-SA"/>
        </w:rPr>
        <w:t>Znak: ZP. 271.2.1</w:t>
      </w:r>
      <w:r>
        <w:rPr>
          <w:rFonts w:eastAsia="Times New Roman"/>
          <w:b/>
          <w:color w:val="000000"/>
          <w:lang w:val="pl-PL" w:eastAsia="ar-SA"/>
        </w:rPr>
        <w:t>7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 xml:space="preserve">. 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04</w:t>
      </w:r>
      <w:r>
        <w:rPr>
          <w:rFonts w:eastAsia="Times New Roman"/>
          <w:b/>
          <w:color w:val="000000"/>
          <w:lang w:eastAsia="ar-SA"/>
        </w:rPr>
        <w:t>.11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 xml:space="preserve">r.                                              </w:t>
      </w:r>
    </w:p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                                                     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b/>
          <w:bCs/>
          <w:iCs/>
          <w:sz w:val="26"/>
          <w:szCs w:val="26"/>
        </w:rPr>
        <w:t xml:space="preserve">Wykonanie usługi polegającej na świadczeniu opieki nad bezdomnymi zwierzętami odłowionymi na terenie miasta i gminy Końskie w schronisku dla bezdomnych zwierząt                                          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Przedmiotem  zamówienia  jest  świadczenie  w 2017r. usługi  polegającej   na  sprawowaniu  opieki  nad  bezdomnymi zwierzętami odłowionymi z  terenu miasta i gminy Końskie w ilości około 60 szt.  psów oraz 10 szt. kotów.  </w:t>
      </w:r>
    </w:p>
    <w:p>
      <w:pPr>
        <w:pStyle w:val="Textbody1"/>
        <w:ind w:left="283" w:hanging="283"/>
        <w:jc w:val="both"/>
        <w:rPr/>
      </w:pPr>
      <w:r>
        <w:rPr/>
        <w:t>2. Zleceniobiorca zobowiązany jest do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) założenia karty informacyjnej każdemu przyjętemu do schroniska  zwierzęciu  zawierającej                                                                                            charakterystykę przyjętego zwierzęcia, przebieg jego pobytu w  schronisku oraz dane dotyczące  jego losów  po opuszczeniu  schroniska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) poddania każdego dostarczonego do schroniska zwierzęcia zabiegowi kastracji bądź sterylizacji. Zabieg ten wykonany winien być w okresie przebywania psa w schronisku w  terminie  możliwie  jak  najszybszym  od  czasu  przyjęcia zwierzęcia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3) wystawiania pisemnych potwierdzeń odbioru zwierząt osobom upoważnionym  przez  Zleceniodawcę do wyłapywania i przekazywania do schroniska, bezdomnych  zwierząt </w:t>
        <w:br/>
        <w:t>z  terenu miasta i gminy Końskie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) poszukiwania  opiekunów  dla  zwierząt  i  przekazywania  do  adopcji  osobom zainteresowanym  ich  posiadaniem,  zdolnym  zapewnić  im  należyte  warunki  bytowania oraz przesyłania Zleceniodawcy, kopii umów adopcyjnych zwierząt wraz z ich zdjęciami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5) opieki nad dostarczonym bezdomnym zwierzęciem w schronisku dla zwierząt </w:t>
        <w:br/>
        <w:t xml:space="preserve">w rozumieniu art. 4 ust.25 ustawy z dnia 21 sierpnia 1997r. o ochronie zwierząt (tekst jednolity Dz.U. z 2013r. poz.856 ze zmianami ),  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6)  posiadania niezbędnych zezwoleń na prowadzenie schroniska.</w:t>
      </w:r>
    </w:p>
    <w:p>
      <w:pPr>
        <w:pStyle w:val="Textbody1"/>
        <w:ind w:left="283" w:hanging="283"/>
        <w:jc w:val="both"/>
        <w:rPr/>
      </w:pPr>
      <w:r>
        <w:rPr/>
        <w:t>3.Zleceniodawca zastrzega sobie prawo wglądu w kartę  informacyjną każdego zwierzęcia dostarczonego przez upoważniony przez Zleceniodawcę podmiot podczas pobytu zwierzęcia  w schronisku oraz do czasu opuszczenia schroniska przez  dane  zwierzę  </w:t>
        <w:br/>
        <w:t>z  powodu  adopcji lub śmierci.</w:t>
      </w:r>
    </w:p>
    <w:p>
      <w:pPr>
        <w:pStyle w:val="Textbody1"/>
        <w:ind w:left="283" w:hanging="283"/>
        <w:jc w:val="both"/>
        <w:rPr/>
      </w:pPr>
      <w:r>
        <w:rPr/>
        <w:t>4. Zleceniodawca dopuszcza możliwość usypiania ślepych miotów zgodnie z art.6 ust.1 pkt 7 ustawy o ochronie  zwierząt  pochodzących z  terenu Miasta i Gminy Końskie na  koszt  Zleceniobiorcy.</w:t>
      </w:r>
    </w:p>
    <w:p>
      <w:pPr>
        <w:pStyle w:val="Textbody1"/>
        <w:ind w:left="283" w:hanging="283"/>
        <w:jc w:val="both"/>
        <w:rPr/>
      </w:pPr>
      <w:r>
        <w:rPr/>
        <w:t xml:space="preserve">5.Zleceniodawca zobowiązany jest do przywiezienia bezdomnych zwierząt do schroniska przystosowanym do tego celu środkiem transportu na własny koszt.  </w:t>
      </w:r>
    </w:p>
    <w:p>
      <w:pPr>
        <w:pStyle w:val="WWHeading1"/>
        <w:rPr>
          <w:sz w:val="24"/>
          <w:szCs w:val="24"/>
        </w:rPr>
      </w:pPr>
      <w:r>
        <w:rPr>
          <w:sz w:val="24"/>
          <w:szCs w:val="24"/>
        </w:rPr>
        <w:t>6.W przypadku braku możliwości umieszczenia w schronisku kotów Zleceniodawca dopuszcza możliwość składania ofert na przyjmowanie samych psów.</w:t>
      </w:r>
    </w:p>
    <w:p>
      <w:pPr>
        <w:pStyle w:val="Textbody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ę można przekazać pisemnie, faksem lub drogą elektroniczną </w:t>
      </w: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dnia </w:t>
      </w:r>
      <w:r>
        <w:rPr>
          <w:b/>
          <w:lang w:val="pl-PL"/>
        </w:rPr>
        <w:t>14</w:t>
      </w:r>
      <w:r>
        <w:rPr>
          <w:b/>
        </w:rPr>
        <w:t>.1</w:t>
      </w:r>
      <w:r>
        <w:rPr>
          <w:b/>
          <w:lang w:val="pl-PL"/>
        </w:rPr>
        <w:t>1</w:t>
      </w:r>
      <w:r>
        <w:rPr>
          <w:b/>
        </w:rPr>
        <w:t>.201</w:t>
      </w:r>
      <w:r>
        <w:rPr>
          <w:b/>
          <w:lang w:val="pl-PL"/>
        </w:rPr>
        <w:t>6</w:t>
      </w:r>
      <w:r>
        <w:rPr>
          <w:b/>
        </w:rPr>
        <w:t>r.</w:t>
      </w:r>
      <w:r>
        <w:rPr/>
        <w:t xml:space="preserve">  </w:t>
      </w:r>
      <w:r>
        <w:rPr>
          <w:lang w:val="pl-PL"/>
        </w:rPr>
        <w:br/>
      </w:r>
      <w:r>
        <w:rPr/>
        <w:t xml:space="preserve">adres poczty elektronicznej </w:t>
      </w:r>
      <w:hyperlink r:id="rId2">
        <w:r>
          <w:rPr>
            <w:rStyle w:val="InternetLink"/>
            <w:lang w:val="pl-PL"/>
          </w:rPr>
          <w:t>przetargi</w:t>
        </w:r>
        <w:r>
          <w:rPr>
            <w:rStyle w:val="InternetLink"/>
          </w:rPr>
          <w:t>@umkonskie.pl</w:t>
        </w:r>
      </w:hyperlink>
      <w:r>
        <w:rPr/>
        <w:t xml:space="preserve"> Fax: (0-41) 372 29-55</w:t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1.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od dnia </w:t>
      </w:r>
      <w:r>
        <w:rPr>
          <w:b/>
          <w:lang w:val="pl-PL"/>
        </w:rPr>
        <w:t>01.01.2017r. do dnia  31.12.2017r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/>
        <w:t>2. Cenę oferty należy podać w „Formularzu ofertowym” (załącznik nr 1). Wykonawca określi  cenę brutto  za wykonanie przedmiotowego zadania (tabela  A).</w:t>
      </w:r>
    </w:p>
    <w:p>
      <w:pPr>
        <w:pStyle w:val="Tekstpodstawowywcity2"/>
        <w:ind w:left="540" w:hanging="540"/>
        <w:rPr/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4. Pozostałe warunki realizacji zadania określone zostały w projekcie umowy(załącznik nr 2). 5. Osoby uprawnione do kontaktów z wykonawcami: Grażyna Jabłońska –</w:t>
      </w:r>
      <w:r>
        <w:rPr/>
        <w:t xml:space="preserve"> Wydział Urbanistyki, Gospodarki  Komunalnej i Ochrony Środowiska </w:t>
      </w:r>
      <w:r>
        <w:rPr>
          <w:rFonts w:eastAsia="Times New Roman"/>
          <w:color w:val="000000"/>
          <w:lang w:eastAsia="ar-SA"/>
        </w:rPr>
        <w:t>tel. 041 372-32-49 wew. 309.</w:t>
      </w:r>
    </w:p>
    <w:p>
      <w:pPr>
        <w:pStyle w:val="Normal"/>
        <w:spacing w:before="120" w:after="120"/>
        <w:rPr>
          <w:bCs/>
          <w:u w:val="single"/>
        </w:rPr>
      </w:pPr>
      <w:r>
        <w:rPr>
          <w:rFonts w:eastAsia="Times New Roman"/>
          <w:color w:val="000000"/>
          <w:lang w:eastAsia="ar-SA"/>
        </w:rPr>
        <w:t xml:space="preserve">  </w:t>
      </w:r>
      <w:r>
        <w:rPr>
          <w:b/>
          <w:bCs/>
          <w:u w:val="single"/>
        </w:rPr>
        <w:t>Szczegółowe warunki wymagane od Wykonawców</w:t>
      </w:r>
      <w:r>
        <w:rPr>
          <w:bCs/>
          <w:u w:val="single"/>
        </w:rPr>
        <w:t xml:space="preserve">: </w:t>
      </w:r>
    </w:p>
    <w:p>
      <w:pPr>
        <w:pStyle w:val="Normal"/>
        <w:jc w:val="both"/>
        <w:rPr/>
      </w:pPr>
      <w:r>
        <w:rPr/>
        <w:t>Wykonawca winien załączyć do oferty:</w:t>
      </w:r>
    </w:p>
    <w:p>
      <w:pPr>
        <w:pStyle w:val="Normal"/>
        <w:jc w:val="both"/>
        <w:rPr/>
      </w:pPr>
      <w:r>
        <w:rPr/>
        <w:t>- aktualną decyzję Powiatowego Lekarza Weterynarii , nadającą weterynaryjny numer identyfikacyjny schroniska.</w:t>
      </w:r>
    </w:p>
    <w:p>
      <w:pPr>
        <w:pStyle w:val="Normal"/>
        <w:jc w:val="both"/>
        <w:rPr>
          <w:sz w:val="28"/>
          <w:szCs w:val="28"/>
        </w:rPr>
      </w:pPr>
      <w:r>
        <w:rPr/>
        <w:t>- Zezwolenie na prowadzenie działalności w zakresie prowadzenia schroniska dla bezdomnych zwierzą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/>
        <w:t>Wykonawca winien</w:t>
      </w:r>
      <w:r>
        <w:rPr>
          <w:sz w:val="28"/>
          <w:szCs w:val="28"/>
        </w:rPr>
        <w:t xml:space="preserve"> </w:t>
      </w:r>
      <w:r>
        <w:rPr/>
        <w:t xml:space="preserve">dysponować miejscami w schronisku dla zwierząt w rozumieniu </w:t>
        <w:br/>
        <w:t>art. 4 ust.25 ustawy z dnia 21 sierpnia 1977r. o ochronie zwierząt ( Dz.U. z 2013r. poz.856 t.j.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right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łącznik nr 1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    </w:t>
      </w: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  <w:lang w:val="pl-PL" w:eastAsia="ar-SA"/>
        </w:rPr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Wykonanie usługi polegającej na świadczeniu opieki nad bezdomnymi zwierzętami odłowionymi na terenie miasta i gminy Końskie  w schronisku dla bezdomnych zwierząt                                                                                     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spacing w:lineRule="auto" w:line="360"/>
        <w:rPr>
          <w:lang w:val="pl-PL" w:eastAsia="ar-SA"/>
        </w:rPr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2303"/>
        <w:gridCol w:w="1839"/>
      </w:tblGrid>
      <w:tr>
        <w:trPr>
          <w:trHeight w:val="5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za sztuk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bru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 przyjęcie 1 dorosłego psa do schroniska i opiekę nad nim niezależnie od okresu pobytu                   w schronisku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pl-PL"/>
              </w:rPr>
              <w:t>5</w:t>
            </w:r>
            <w:r>
              <w:rPr>
                <w:b/>
                <w:sz w:val="20"/>
                <w:szCs w:val="20"/>
              </w:rPr>
              <w:t xml:space="preserve">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przyjęcie 1 szczeniaka  do  schroniska i opiekę nad nim niezależnie od okresu pobytu </w:t>
              <w:br/>
              <w:t xml:space="preserve">w schronisku,    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b/>
                <w:sz w:val="20"/>
                <w:szCs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lang w:val="pl-PL"/>
              </w:rPr>
              <w:t>5</w:t>
            </w:r>
            <w:r>
              <w:rPr>
                <w:b/>
                <w:sz w:val="20"/>
                <w:szCs w:val="20"/>
              </w:rPr>
              <w:t xml:space="preserve">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dorosłego kota do schroniska i opiekę nad nim  niezależnie od okresu pobytu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małego kotka do schroniska i opiekę nad nim niezależnie od okresu pobytu        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ujemy wykonanie przedmiotowego zadania (tabela A) ………………… zł brutto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U  M  O  W A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zawarta  w  dniu ..............2016r.  pomiędzy  Gminą  Końskie  26-200 Końskie ul. Partyzantów 1 NIP 658-187-28-38, REGON 291009797 zwaną  dalej „ Zleceniodawcą” reprezentowaną przez: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Burmistrza Miasta i Gminy – Krzysztofa Obratańskiego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przy kontrasygnacie Skarbnika Miasta i Gminy – Beaty Lis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>
          <w:sz w:val="26"/>
          <w:szCs w:val="26"/>
        </w:rPr>
        <w:t>a …........................................................ NIP.................... ...REGON....................... zwanym dalej „ Zleceniobiorcą” reprezentowanym przez: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....................................................................................................................................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treści następującej :`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1. Zleceniodawca zleca,  a  Zleceniobiorca  zobowiązuje się do  świadczenia  w 2017r. usługi polegającej na sprawowaniu w Schronisku dla Bezdomnych Zwierząt opieki  nad  bezdomnymi zwierzętami odłowionymi z terenu miasta i gminy Końskie w ilości około    60 szt. psów oraz 10 szt. kotów.    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Zleceniobiorca zobowiązuje się do:</w:t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1) założenia karty informacyjnej każdemu przyjętemu do schroniska  zwierzęciu  zawierającej  charakterystykę  przyjętego zwierzęcia, przebieg jego pobytu   w  schronisku oraz dane dotyczące  jego losów  po opuszczeniu  schroniska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2) poddania każdego dostarczonego do schroniska zwierzęcia zabiegowi kastracji bądź sterylizacji. Zabieg ten wykonany winien być w okresie przebywania psa w schronisku w  terminie  możliwie  jak  najszybszym  od  czasu  przyjęcia zwierzęcia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3) wystawiania pisemnych potwierdzeń odbioru zwierząt osobom upoważnionym  przez  Zleceniodawcę do wyłapywania i przekazywania do schroniska, bezdomnych  zwierząt         z  terenu miasta i gminy Końskie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4) poszukiwania  opiekunów  dla  zwierząt  i  przekazywania  do  adopcji  osobom zainteresowanym  ich  posiadaniem,  zdolnym  zapewnić  im  należyte  warunki  bytowania oraz przesyłania Zleceniodawcy, kopii umów adopcyjnych zwierząt wraz z ich zdjęciami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5) opieki nad dostarczonym bezdomnym zwierzęciem w schronisku dla zwierząt               w rozumieniu art. 4 ust.25 ustawy z dnia 21 sierpnia 1997r. o ochronie zwierząt ( tekst jednolity Dz.U. z 2013r. poz.856 ze zmianami.),  </w:t>
      </w:r>
    </w:p>
    <w:p>
      <w:pPr>
        <w:pStyle w:val="Textbody1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siadania niezbędnych zezwoleń na prowadzenie schroniska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§ 3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Zleceniobiorca   gwarantuje,  że  warunki  i  sposoby  postępowania  z  bezdomnymi   zwierzętami w  trakcie  realizacji  umowy  nie będą  naruszały przepisów ustawy z dnia 21.08.1997r. o ochronie zwierząt ( tekst jednolity Dz.U. z 2013r. poz. 856 ze zmianami ) 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4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leceniodawca zobowiązany jest do przywiezienia bezdomnych zwierząt do schroniska przystosowanym do tego celu środkiem transportu na własny koszt.  </w:t>
      </w:r>
    </w:p>
    <w:p>
      <w:pPr>
        <w:pStyle w:val="Textbody1"/>
        <w:jc w:val="center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§ 5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Zleceniodawca   zastrzega  sobie  prawo   wglądu   w  kartę   informacyjną   każdego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zwierzęcia dostarczonego przez Zleceniodawcę w okresie jego pobytu w schronisku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oraz do czasu opuszczenia schroniska przez dane zwierzę z powodu adopcji lub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śmierci.                                                          § 6</w:t>
      </w:r>
    </w:p>
    <w:p>
      <w:pPr>
        <w:pStyle w:val="Textbody1"/>
        <w:ind w:left="283" w:hanging="283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Zleceniodawca dopuszcza możliwość usypiania ślepych miotów zgodnie z art. 6 ust.1</w:t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pkt 7 ustawy o ochronie  zwierząt  oraz pozostałych zwierząt w przypadkach przewidzianych  w ustawie ,pochodzących z  terenu Miasta i Gminy Końskie na  koszt  Zleceniobiorcy.</w:t>
      </w:r>
    </w:p>
    <w:p>
      <w:pPr>
        <w:pStyle w:val="Textbody1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§ 7</w:t>
      </w:r>
    </w:p>
    <w:p>
      <w:pPr>
        <w:pStyle w:val="Textbody1"/>
        <w:ind w:left="283" w:hanging="283"/>
        <w:rPr>
          <w:sz w:val="26"/>
          <w:szCs w:val="26"/>
        </w:rPr>
      </w:pPr>
      <w:r>
        <w:rPr>
          <w:sz w:val="26"/>
          <w:szCs w:val="26"/>
        </w:rPr>
        <w:t>Strony  ustalają,  że  po  upływie  14 dni  od  daty  przyjęcia  zwierząt  Zleceniobiorca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przejmie  od  Gminy Końskie wszelkie obowiązki   związane  z  utrzymaniem  bezdomnych zwierząt oraz zapewnieniem  im opieki  i  z  tego  tytułu   nie   może  dochodzić  żadnych  roszczeń od   Zleceniodawcy  oprócz wynagrodzenia wynikającego z niniejszej umowy.</w:t>
      </w:r>
    </w:p>
    <w:p>
      <w:pPr>
        <w:pStyle w:val="Textbody1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§ 8</w:t>
      </w:r>
    </w:p>
    <w:p>
      <w:pPr>
        <w:pStyle w:val="Textbody1"/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Realizacja  usługi  przez  Zleceniobiorcę  następować  będzie  niezwłocznie  od  chwili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przyjęcia do schroniska zwierzęcia od Zleceniodawcy  i  wykonywana  będzie                            z  należytą  starannością oraz zgodnie  z obowiązującymi przepisami ustawy                        o ochronie zwierząt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9.</w:t>
      </w:r>
    </w:p>
    <w:p>
      <w:pPr>
        <w:pStyle w:val="Textbody1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.Umowa   zawarta   jest   na   okres </w:t>
      </w:r>
      <w:r>
        <w:rPr>
          <w:b/>
          <w:bCs/>
          <w:sz w:val="26"/>
          <w:szCs w:val="26"/>
        </w:rPr>
        <w:t xml:space="preserve"> od 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01.01.2017r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 xml:space="preserve">do  31.12.2017r. </w:t>
      </w:r>
      <w:r>
        <w:rPr>
          <w:sz w:val="26"/>
          <w:szCs w:val="26"/>
        </w:rPr>
        <w:t>i  może być  rozwiązana przez każdą ze stron z zachowaniem 3 miesięcznego okresu wypowiedzenia ze skutkiem na koniec miesiąca kalendarzowego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2.Umowa może być rozwiązana bez zachowania okresu wypowiedzenia  w przypadku: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a) porozumienia stron,</w:t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b) niewykonania lub nieterminowego wykonania umowy,</w:t>
      </w:r>
    </w:p>
    <w:p>
      <w:pPr>
        <w:pStyle w:val="Textbody1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c) stwierdzenia nie wywiązywania się przez Zleceniobiorcę z postanowień zawartych             w § 3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 xml:space="preserve">3. W  razie  rozwiązania  umowy  z  przyczyn, o których mowa w § 9 ust.2 lit.b) i c) Zleceniobiorca zobowiązany będzie do zapłaty kary umownej w wysokości 2.000 zł. brutto.   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0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1. Zleceniodawca  za  wykonanie przedmiotu  umowy  określonego  w  § 1  zapłaci Zleceniobiorcy:</w:t>
      </w:r>
    </w:p>
    <w:p>
      <w:pPr>
        <w:pStyle w:val="Textbody1"/>
        <w:jc w:val="both"/>
        <w:rPr>
          <w:sz w:val="28"/>
          <w:szCs w:val="28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a) jednorazowe wynagrodzenie w wysokości .........zł  brutto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(słownie: ............. złotych) za                                                       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r>
        <w:rPr>
          <w:sz w:val="26"/>
          <w:szCs w:val="26"/>
        </w:rPr>
        <w:t>przyjęcie 1 dorosłego psa do schroniska i opiekę nad nim niezależnie od okresu pobytu                   w schronisku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>b) jednorazowe wynagrodzenie w wysokości .......... zł  brutto (słownie: ...................... złotych) za przyjęcie 1 szczeniaka  do  schroniska i opiekę nad nim niezależnie od okresu pobytu w schronisku,</w:t>
      </w:r>
    </w:p>
    <w:p>
      <w:pPr>
        <w:pStyle w:val="Textbody1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c) jednorazowe wynagrodzenie w wysokości .......... zł  brutto (słownie:...................... złotych) za  przyjęcie 1 dorosłego kota do schroniska i opiekę nad nim  niezależnie od okresu pobytu  w schronisku,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d) jednorazowe wynagrodzenie w wysokości ........... zł  brutto (słownie:...................... złotych) za  przyjęcie 1 małego kotka do schroniska i opiekę nad nim niezależnie od okresu pobytu  w schronisku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2.Podstawą do zapłaty  wynagrodzenia  za wykonaną usługę będzie wystawiona faktura wraz  z pisemnymi potwierdzeniami odbioru zwierząt i ich zdjęciami.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Zapłata za każdorazową usługę następować będzie w formie polecenia przelewu                       w terminie 30 dni od daty otrzymania przez Zleceniodawcę faktury.                                                                  </w:t>
      </w:r>
    </w:p>
    <w:p>
      <w:pPr>
        <w:pStyle w:val="Textbody1"/>
        <w:jc w:val="both"/>
        <w:rPr>
          <w:sz w:val="26"/>
          <w:szCs w:val="26"/>
        </w:rPr>
      </w:pPr>
      <w:r>
        <w:rPr>
          <w:sz w:val="26"/>
          <w:szCs w:val="26"/>
        </w:rPr>
        <w:t>4.W przypadku zwłoki w wypłacaniu wynagrodzenia wymienionego w § 10 Zleceniobiorcy przysługują odsetki ustawowe za każdy dzień zwłoki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1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Zmiana warunków umowy wymaga formy pisemnej pod rygorem nieważności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2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W sprawach nieuregulowanych niniejszą umową  mają zastosowanie przepisy Kodeksu Cywilnego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3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Spory wynikłe na tle stosowania niniejszej umowy rozstrzygał będzie właściwy dla Zleceniodawcy Sąd Powszechny .</w:t>
      </w:r>
    </w:p>
    <w:p>
      <w:pPr>
        <w:pStyle w:val="Textbody1"/>
        <w:jc w:val="center"/>
        <w:rPr>
          <w:sz w:val="26"/>
          <w:szCs w:val="26"/>
        </w:rPr>
      </w:pPr>
      <w:r>
        <w:rPr>
          <w:sz w:val="26"/>
          <w:szCs w:val="26"/>
        </w:rPr>
        <w:t>§ 14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Umowę sporządzono w dwóch jednobrzmiących egzemplarzach pojednym dla każdej ze stron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LECENIOBIORCA                                                            ZLECENIODAWCA                                                                           </w:t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WWHeading1">
    <w:name w:val="WW-Heading 1"/>
    <w:basedOn w:val="Normal"/>
    <w:next w:val="Textbody1"/>
    <w:qFormat/>
    <w:pPr>
      <w:keepNext w:val="true"/>
      <w:spacing w:before="240" w:after="120"/>
      <w:textAlignment w:val="baseline"/>
      <w:outlineLvl w:val="0"/>
    </w:pPr>
    <w:rPr>
      <w:rFonts w:eastAsia="Arial Unicode MS" w:cs="Mangal"/>
      <w:b/>
      <w:bCs/>
      <w:color w:val="000000"/>
      <w:kern w:val="2"/>
      <w:sz w:val="48"/>
      <w:szCs w:val="48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39:00Z</dcterms:created>
  <dc:creator>pracownik</dc:creator>
  <dc:description/>
  <cp:keywords/>
  <dc:language>en-US</dc:language>
  <cp:lastModifiedBy>jmuszynski</cp:lastModifiedBy>
  <cp:lastPrinted>2015-11-24T08:02:00Z</cp:lastPrinted>
  <dcterms:modified xsi:type="dcterms:W3CDTF">2016-11-04T12:15:00Z</dcterms:modified>
  <cp:revision>3</cp:revision>
  <dc:subject/>
  <dc:title>Znak: ZP</dc:title>
</cp:coreProperties>
</file>