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6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bCs/>
        </w:rPr>
        <w:t>„Budowa hali gimnastycznej przy SP w Dziebałtowie – dokumentacja i wykonanie”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 wod-kan., instalacji gazowych, c.o.</w:t>
      </w:r>
      <w:r>
        <w:rPr/>
        <w:t xml:space="preserve"> bez ograniczeń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 r. Prawo budowlane (j.t. Dz. U. 2016, poz. 290 z późn. zm.)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 wod-kan., instalacji gazowych, c.o. bez ograniczeń uprawnienia nr …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hali gimnastycznej przy SP w Dziebałtowie – dokumentacja i wykonanie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, §7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5:00Z</dcterms:created>
  <dc:creator>Katarzyna Szmit</dc:creator>
  <dc:description/>
  <cp:keywords/>
  <dc:language>en-US</dc:language>
  <cp:lastModifiedBy>Marcin Pancer</cp:lastModifiedBy>
  <cp:lastPrinted>2016-10-18T10:08:00Z</cp:lastPrinted>
  <dcterms:modified xsi:type="dcterms:W3CDTF">2016-10-18T08:08:00Z</dcterms:modified>
  <cp:revision>6</cp:revision>
  <dc:subject/>
  <dc:title>Końskie, dnia 30</dc:title>
</cp:coreProperties>
</file>