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VI/245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2 wrześni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VI/245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2 wrześni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237 206,24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447 856,6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społecznej o kwotę: 68 874 złotych (w dziale 852, rozdziale 8520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administracji publicznej o kwotę 21 459,00 złotych (w dziale 750, rozdziale 7501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planu dochodów z tytułu dotacji celowej z budżetu państwa stanowiącej zwrot wydatków zrealizowanych w 2015 r. w ramach funduszu sołeckiego o kwotę 67 915,60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subwencji ogólnej części oświatowej o kwotę 229 408,00 złotych (w dziale 758, rozdziale 758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większenie planu dochodów z tytułu najmu o kwotę 5 900,00 złotych (w dziale 900, rozdziale 900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większenie planu dochodów z tytułu kar od wykonawcy o kwotę 19 300,00 złotych (w dziale 801, rozdziale 8011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) zwiększenie planu dochodów z tytułu odsetek od nieterminowych wpłat z tytułu podatków i opłat o kwotę 35 000,00 złotych (w dziale 756, rozdziale 75615)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685 062,84 złotych (w tym dochodów z tytułu dotacji oraz środków przeznaczonych na inwestycje o kwotę 852 455,00 zł)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mniejszenie planu dochodów z tytułu dotacji celowej z budżetu państwa na zadania inwestycyjne „Przebudowa ul. Wojska Polskiego w Końskich” oraz „Przebudowa ul. Wjazdowej w Sielpi” o kwotę 852 45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planu dochodów z wpływów z tytułu przekształcenia prawa użytkowania wieczystego w prawo własności o kwotę 23 2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planu dochodów z tytułu dotacji celowej z budżetu państwa stanowiącej zwrot wydatków zrealizowanych w 2015 r. w ramach funduszu sołeckiego o kwotę 144 192,16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subwencje ogólne – zwiększenie o kwotę 229 408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221 048,6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237 206,24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474 793,76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 z zakresu pomocy społecznej o kwotę 68 874,00 złotych (w dziale 852, rozdziale 852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administracji publicznej </w:t>
        <w:br/>
        <w:t>o kwotę 21 459,00 zł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utrzymania dróg gminnych o kwotę 10 060,76 złotych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płatę odszkodowań  za nieruchomości przejęte przez gminę Końskie o kwotę 150 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podmiotowe dla niepublicznej szkoły podstawowej oraz niepublicznych przedszkoli o kwotę 136 000,00 złotych (w dziale 801, rozdziale 80104, 8015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bieżących związanych z utrzymaniem obiektów sportowych i rekreacyjnych o kwotę 83 400,00 złotych (w dziale 926, rozdziale 926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gospodarki komunalnej i ochrony środowiska o kwotę o kwotę 5 000,00 złotych (w dziale 900, rozdziale 9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bieżących o kwotę 5 000,00 złotych (zwiększenie wydatków majątkow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realizowane w ramach funduszu sołeckiego sołectwa Nowy Kazanów o kwotę 15 000,00 złotych (przeniesienie z wydatków majątk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 wydatków majątkowych o kwotę 712 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ul. Wojska Polskiego w Końskich" o kwotę 17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, przebudowa dróg gminnych, chodników i parkingów” o kwotę 3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ygotowanie dokumentacji na budowę i przebudowę strażnic OSP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ul. Wjazdowej w Sielpi” o kwotę 30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wydatków na zadanie inwestycyjne pn. „Ochrona obszarów Natura 2000 na terenie województwa świętokrzyskiego poprzez ukierunkowanie ruchu turystycznego przyjaznego przyrodzie” o kwotę 12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Wykup nieruchomości” </w:t>
        <w:br/>
        <w:t>o kwotę 17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posażenie placu zabaw w msc. Kornica” o kwotę 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Budowa skateparku, placu zabaw oraz boiska do siatkówki plażowej na terenie miasta Końskie” o kwotę </w:t>
        <w:br/>
        <w:t>5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nowe zadanie inwestycyjne pn. „Opracowanie dokumentacji na przebudowę świetlicy wiejskiej w Gracuchu” </w:t>
        <w:br/>
        <w:t>o kwotę 1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Doposażenie placu zabaw oraz zagospodarowanie terenu (dokumentacja i wykonanie) - fundusz sołecki sołectwa Nowy Kazanów” o kwotę 15 000,00 złot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017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mniejszono wydatki bieżące o kwotę 1 100 000,00 złotych, w tym wydatki na obsługę długu publicznego o kwotę 200 000,00 złotych (w oparciu o harmonogram spłat zadłużenia i wysokość odsetek). Wydatki bieżące zmniejszono o środki zaplanowane jako wypłaty odszkodowań </w:t>
        <w:br/>
        <w:t>za nieruchomości przejęte przez gminę. W br. planowane wypłaty odszkodowań to 950 000,00 złotych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ono wydatki majątkowe o kwotę 1 100 000,00 złotych na przedsięwzięcia ujęte </w:t>
        <w:br/>
        <w:t>w wykazie przedsięwzięć przewidzianych do realizacji w latach 2016-202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r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ono wydatki bieżące (wydatki na obsługę długu publicznego) i zwiększono wydatki majątkowe o kwotę 300 000,00 złot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Wiceprzewodnicząca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Lidia Wiśniews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6-06-14T08:10:00Z</cp:lastPrinted>
  <dcterms:modified xsi:type="dcterms:W3CDTF">2016-09-12T11:39:00Z</dcterms:modified>
  <cp:revision>172</cp:revision>
  <dc:subject/>
  <dc:title/>
</cp:coreProperties>
</file>