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I/245/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2 wrześni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6-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6 r. poz. 446) oraz art. 226, art. 227, art. 228, art. 229, art. 230b, art. 231 ust. 1 ustawy z dnia 27 sierpnia 2009 r. o finansach publicznych (Dz. U. </w:t>
        <w:br/>
        <w:t>z 2013 r. poz. 885, 938, 1646, z 2014 r. poz. 379, 911, 1146, 1626, 1877, z 2015 r. poz. 238, 532, 1045, 1117, 1130, 1189, 1190, 1269, 1358, 1513, 1830, 1854, 1890, 2150, z 2016 r. poz. 195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VII/169/2015 Rady Miejskiej w Końskich z dnia 30 grudnia 2015 r. </w:t>
        <w:br/>
        <w:t xml:space="preserve">w sprawie Wieloletniej Prognozy Finansowej Miasta i Gminy Końskie na lata 2016 – 2025, zmienionej uchwałami Rady Miejskiej w Końskich Nr XIX/179/2016 z dnia </w:t>
        <w:br/>
        <w:t xml:space="preserve">24 lutego 2016 r., Nr XX/190/2016 z dnia 23 marca 2016 r., Nr XXI/201/2016 z dnia </w:t>
        <w:br/>
        <w:t xml:space="preserve">14 kwietnia 2016 r., Nr XXII/207/2016 z dnia 12 maja 2016 r., Nr XXIV/214/2016 </w:t>
        <w:br/>
        <w:t>z dnia 29 czerwca 2016 r. oraz Nr XXV/238/2016 z dnia 11 sierpnia 2016 r.,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Wiceprzewodnicząca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Lidia Wiśniews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30 grudnia 2015 r. Rada Miejska w Końskich podjęła uchwałę </w:t>
        <w:br/>
        <w:t xml:space="preserve">Nr XVII/169/2015 w sprawie Wieloletniej Prognozy Finansowej Miasta i Gminy Końskie </w:t>
        <w:br/>
        <w:t xml:space="preserve">na lata 2016-2025, zmienionej uchwałami Rady Miejskiej w Końskich Nr XIX/179/2016 </w:t>
        <w:br/>
        <w:t xml:space="preserve">z dnia 24 lutego 2016 r., Nr XX/190/2016 z dnia 23 marca 2016 r., Nr XXI/201/2016 z dnia 14 kwietnia 2016 r., Nr XXII/207/2016 z dnia 12 maja 2016 r., Nr XXIV/214/2016 z dnia </w:t>
        <w:br/>
        <w:t>29 czerwca 2016 r. oraz Nr XXV/238/2016 z dnia 11 sierpnia 2016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6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na programy, projekty lub zadania związane z programami realizowanymi z udziałem środków, o których mowa w art.5 ust.1 pkt 2 i 3 ustawy z dnia 27 sierpnia 2009.r. o finansach publicznych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chrona obszarów Natura 2000 na terenie województwa świętokrzyskiego poprzez ukierunkowanie ruchu turystycznego przyjaznego przyrodzie „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12 000,00 złot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  12 000,00 złot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mniejszenie o kwotę 100 000,00 złot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12 000,00 złot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datki majątkowe:</w:t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ono nowe przedsięwzięcie pn. „Przebudowa drogi powiatowej </w:t>
        <w:br/>
        <w:t xml:space="preserve">nr 0421T Końskie–Sierosławice-Bedlenko– Bedlno - gr. woj. świętokrzyskiego         (Wierzchowisko) w km 0+035 – 0+499 na dł. 464 mb. (ul. Gimnazjalna </w:t>
        <w:br/>
        <w:t>w Końskich) i km 1+830 – 2+626 na dł. 796 mb. (ul. Karolinowska w Modliszewicach) na łącznej dł. 1260 mb – dofinansowanie inwestycji Powiatu Koneckiego” z następującymi kwotami: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525 00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           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525 00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525 00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ono nowe przedsięwzięcie pn. „Przebudowa ul. Majora Hubala </w:t>
        <w:br/>
        <w:t xml:space="preserve">       w Końskich” z następującymi kwotami: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1 836 285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              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1 80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1 80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ul Wojska Polskiego w Końskich”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70 000,00 złotych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170 000,00 złotych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70 000,00 złotych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ul. Wjazdowej w Sielpi”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300 000,00 złotych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300 000,00 złotych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300 000,00 złotych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Przedszkola w Pomykowie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mniejszenie o kwotę 800 00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 xml:space="preserve">- zwiększenie o kwotę 800 000,00 złotych, 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zkoły Podstawowej w Kopaninach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mniejszenie o kwotę 300 00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zmniejszenie o kwotę 200 00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>- zwiększenie o kwotę 500 00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pn. „Przygotowanie dokumentacji na budowę i przebudowę strażnic OSP” z następującymi kwotami: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20 00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         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20 00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20 00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mniejszenie o kwotę 1 000 00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zwiększenie o kwotę 500 00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>- zwiększenie o kwotę 500 000,00 złotych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pn. „Przebudowa ul. Mechanicznej, Ceramicznej i Odlewniczej w Końskich” z następującymi kwotami: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2 10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              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2 10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2 100 000,00 złot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Beata Lis</cp:lastModifiedBy>
  <cp:lastPrinted>2016-04-07T12:14:00Z</cp:lastPrinted>
  <dcterms:modified xsi:type="dcterms:W3CDTF">2016-09-12T11:35:00Z</dcterms:modified>
  <cp:revision>121</cp:revision>
  <dc:subject/>
  <dc:title/>
</cp:coreProperties>
</file>