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XV/239/20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1 sierpni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mieniająca uchwałę w sprawie uchwalenia budżetu Miasta i Gminy Końskie n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6 r. poz. 446), art. 211, art. 212 ust. 1 pkt 1 i 2, art. 235, art. 236, art. 237 ust. 2 pkt 3 ustawy z dnia 27 sierpnia 2009 r. o finansach publicznych (Dz. U. z 2013 r. poz. 885, 938, 1646, </w:t>
        <w:br/>
        <w:t>z 2014 r. poz. 379, 911, 1146, 1626, 1877, z 2015 r. poz. 238, 532, 1045, 1117, 1130, 1189, 1190, 1269, 1358, 1513, 1830, 1854, 1890, 2150, z 2016 r. poz. 195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VII/170/2015 Rady Miejskiej w Końskich z dnia 30 grudnia 2015 r.</w:t>
        <w:br/>
        <w:t xml:space="preserve">w sprawie uchwalenia budżetu Miasta i Gminy Końskie na 2016 rok, zmienionej zarządzeniami Burmistrza Miasta i Gminy Końskie Nr 7/2016 z dnia 5 stycznia 2016 r., Nr 18/2016 z dnia </w:t>
        <w:br/>
        <w:t xml:space="preserve">15 stycznia 2016 r., uchwałą Rady Miejskiej w Końskich Nr XVIII/178/2016 z dnia 21 stycznia </w:t>
        <w:br/>
        <w:t xml:space="preserve">2016 r., zarządzeniami Burmistrza Miasta i Gminy Końskie Nr 20/2016 z dnia 25 stycznia </w:t>
        <w:br/>
        <w:t xml:space="preserve">2016 r., Nr 32/2016 z dnia 5 lutego 2016 r., uchwałą Rady Miejskiej w Końskich </w:t>
        <w:br/>
        <w:t xml:space="preserve">Nr XIX/180/2016 z dnia 24 lutego 2016 r., zarządzeniem Burmistrza Miasta i Gminy Końskie </w:t>
        <w:br/>
        <w:t xml:space="preserve">Nr 53/2016 z dnia 25 lutego 2016 r., uchwałą Rady Miejskiej w Końskich Nr XX/191/2016 z dnia 23 marca 2016 r., zarządzeniem Burmistrza Miasta i Gminy Końskie Nr 84/2016 z dnia 25 marca 2016 r., uchwałą Rady Miejskiej w Końskich Nr XXI/202/2016 z dnia 14 kwietnia 2016 r., zarządzeniami Burmistrza Miasta i Gminy Końskie Nr 111/2016 z dnia 18 kwietnia 2016 r., </w:t>
        <w:br/>
        <w:t xml:space="preserve">Nr 127/2016 z dnia 28 kwietnia 2016 r., Nr 129/2016 z dnia 29 kwietnia 2016 r., uchwałą Rady Miejskiej w Końskich Nr XXII/208/2016 z dnia 12 maja 2016 r., zarządzeniami Burmistrza Miasta i Gminy Końskie Nr 143/2016 z dnia 12 maja 2016 r., Nr 155/2016 z dnia 25 maja 2016 r., Nr 171/2016 z dnia 10 czerwca 2016 r., uchwałą Rady Miejskiej w Końskich Nr XXIV/215/2016 z dnia 29 czerwca 2016 r.  oraz zarządzeniami Burmistrza Miasta i Gminy Końskie Nr 196/2016 </w:t>
        <w:br/>
        <w:t xml:space="preserve">z dnia 30 czerwca 2016 r., Nr 202/2016 z dnia 8 lipca 2016 r., Nr 215/2016 z dnia 20 lipca </w:t>
        <w:br/>
        <w:t xml:space="preserve">2016 r., Nr 228/2016 z dnia 29 lipca 2016 r., Nr 235/2016 z dnia 4 sierpnia 2016 r., Nr 237/2016 </w:t>
        <w:br/>
        <w:t xml:space="preserve">z dnia 5 sierpnia 2016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6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>W uchwale, o której mowa w § 1, załącznik Nr 4 – „Zadania inwestycyjne roczne w 2016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8 – „Dochody i wydatki związane z realizacją zadań z zakresu administracji rządowej realizowanych na podstawie porozumień z organami administracji rządowej w 2016 r.”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9 – „Dochody i wydatki związane z realizacją zadań realizowanych na podstawie porozumień (umów) między jednostkami samorządu terytorialnego w 2016 r.” otrzymuje brzmienie ustalone w załączniku Nr 6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6. </w:t>
      </w:r>
      <w:r>
        <w:rPr>
          <w:sz w:val="24"/>
        </w:rPr>
        <w:t>W uchwale, o której mowa w § 1, załącznik Nr 13 – „Dotacje celowe w 2016 roku” otrzymuje brzmienie ustalone w załączniku Nr 7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7</w:t>
      </w:r>
      <w:r>
        <w:rPr>
          <w:sz w:val="24"/>
        </w:rPr>
        <w:t>.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8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5664" w:hanging="0"/>
        <w:jc w:val="left"/>
        <w:rPr/>
      </w:pPr>
      <w:r>
        <w:rPr>
          <w:b/>
          <w:sz w:val="24"/>
        </w:rPr>
        <w:t>Wiceprzewodnicząca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021" w:gutter="0" w:header="1021" w:top="1320" w:footer="1021" w:bottom="13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Lidia Wiśniewska</w:t>
      </w:r>
    </w:p>
    <w:p>
      <w:pPr>
        <w:pStyle w:val="Normal"/>
        <w:jc w:val="center"/>
        <w:rPr/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dochodów z tytułu wpływów z opłaty eksploatacyjnej – w dziale 756, rozdziale 75618, § 04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sz w:val="24"/>
        </w:rPr>
        <w:t>- zwiększenia planu dochodów z tytułu dotacji celowej na realizację projektu pn. „Stawiamy na rodzinę – razem łatwiej”</w:t>
      </w:r>
      <w:r>
        <w:rPr>
          <w:color w:val="000000"/>
          <w:sz w:val="24"/>
        </w:rPr>
        <w:t>– w dziale 852, rozdziale 85205, § 202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większenia planu wydatków na dotację celową dla Powiatu Koneckiego na realizację zadań dotyczących przebudowy dróg powiatowych na terenie gminy Końskie: </w:t>
      </w:r>
      <w:r>
        <w:rPr>
          <w:sz w:val="24"/>
        </w:rPr>
        <w:t>Końskie - Wąsosz - Czarna, ul. Zachodnia w Końskich, Głupiów - Przybyszowy - Zofiówka, Młynek Nieświński - Stara Kuźnica, Grabków - Sworzyce – Radomek, Stary Sokołów - Nowy Sokołów-Jacentów oraz prz</w:t>
      </w:r>
      <w:r>
        <w:rPr>
          <w:color w:val="000000"/>
          <w:sz w:val="24"/>
        </w:rPr>
        <w:t>ebudowy chodnika w ciągu drogi powiatowej Wincentów-Nowy Dziebałtów - Stary Sokołów -Strzęboszów-Dęba- Koliszowy – w dziale 600, rozdziale 60014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mniejszenia planu wydatków na zadanie inwestycyjne pn. „Budowa drogi gminnej w Koczwarze wraz z częścią ul. Gruntowej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mniejszenia planu wydatków na zadanie inwestycyjne pn. „Budowa ul. Pułaskiego w Końskich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większenia planu wydatków na zadanie inwestycyjne pn. „Budowa, przebudowa dróg gminnych, chodników i parkingów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a planu wydatków na nowe zadanie inwestycyjne pn. „Przebudowa infrastruktury drogowej na potrzeby utworzenia centrum przesiadkowego przy ul. Wojska Polskiego w Końskich” – w dziale 600, rozdziale 6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>- zmniejszenia planu wydatków na zadanie inwestycyjne pn. „Budowa hali gimnastycznej przy Gimnazjum Nr 2 w Końskich - dokumentacja i wykonanie” – w dziale 801, rozdziale 80110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color w:val="000000"/>
          <w:sz w:val="24"/>
        </w:rPr>
        <w:t xml:space="preserve">- zwiększenia planu wydatków na realizacje projektu pn. </w:t>
      </w:r>
      <w:r>
        <w:rPr>
          <w:sz w:val="24"/>
        </w:rPr>
        <w:t>„Stawiamy na rodzinę – razem łatwiej”</w:t>
      </w:r>
      <w:r>
        <w:rPr>
          <w:color w:val="000000"/>
          <w:sz w:val="24"/>
        </w:rPr>
        <w:t xml:space="preserve">– </w:t>
        <w:br/>
        <w:t>w dziale 852, rozdziale 85205, §§ 4170, 4210, 4300, 47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a planu wydatków na zadanie inwestycyjne pn. „Doposażenia placu zabaw w msc. Kornica” – w dziale 900, rozdziale 9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e planu wydatków na nowe zadanie inwestycyjne pn. „Przebudowa i rozbudowa budynku Gimnazjum Nr 2 w Końskich na potrzeby Centrum Kultury” – w dziale 921, rozdziale 92109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- zwiększenia planu wydatków bieżących na utrzymanie obiektów sportowych  - w dziale 926, rozdziale 92601, §§ 4210, 4260, 430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– „Limity wydatków na wieloletnie przedsięwzięcia majątkowe planowane do poniesienia w 2016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poz. 7 – „Budowa drogi gminnej w Koczwarze wraz z częścią ul. Gruntowej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ab/>
        <w:t>- łączne nakłady finansowe</w:t>
        <w:tab/>
        <w:tab/>
        <w:tab/>
        <w:t>- zmniejszenie o kwotę 200 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ab/>
        <w:t>- wydatki 2016</w:t>
        <w:tab/>
        <w:tab/>
        <w:tab/>
        <w:tab/>
        <w:t>- zmniejszenie o kwotę 20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ab/>
        <w:t>- wydatki z dochodów własnych</w:t>
        <w:tab/>
        <w:tab/>
        <w:t>- zmniejszenie o kwotę 20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z w:val="24"/>
        </w:rPr>
        <w:t>poz. 9 – „Budowa ul. Pułaskiego w Końskich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ab/>
        <w:t>- wydatki 2016</w:t>
        <w:tab/>
        <w:tab/>
        <w:tab/>
        <w:tab/>
        <w:t>- zmniejszenie o kwotę 200 000,00 zł,</w:t>
      </w:r>
    </w:p>
    <w:p>
      <w:pPr>
        <w:pStyle w:val="Normal"/>
        <w:spacing w:lineRule="auto" w:line="276"/>
        <w:ind w:left="1068" w:hanging="0"/>
        <w:rPr/>
      </w:pPr>
      <w:r>
        <w:rPr>
          <w:color w:val="000000"/>
          <w:sz w:val="24"/>
        </w:rPr>
        <w:tab/>
        <w:t>- wydatki z dochodów własnych</w:t>
        <w:tab/>
        <w:tab/>
        <w:t>- zmniejszenie o kwotę 20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z w:val="24"/>
        </w:rPr>
        <w:t xml:space="preserve">c)  w poz. 10 – wprowadzono nowe zadanie inwestycyjne pn. „Przebudowa infrastruktury drogowej na potrzeby utworzenia centrum przesiadkowego przy ul. Wojska Polskiego </w:t>
        <w:br/>
        <w:t>w Końskich” z następującymi kwotami:</w:t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>- łączne nakłady finansowe</w:t>
        <w:tab/>
        <w:tab/>
        <w:tab/>
        <w:t>- 715 000,00 zł,</w:t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>- wydatki 2016</w:t>
        <w:tab/>
        <w:tab/>
        <w:tab/>
        <w:tab/>
        <w:t>-   15 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  15 000,00 zł,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  <w:sz w:val="24"/>
        </w:rPr>
        <w:tab/>
        <w:tab/>
      </w:r>
    </w:p>
    <w:p>
      <w:pPr>
        <w:pStyle w:val="Normal"/>
        <w:spacing w:lineRule="auto" w:line="276"/>
        <w:ind w:left="708" w:hanging="0"/>
        <w:rPr/>
      </w:pPr>
      <w:r>
        <w:rPr>
          <w:color w:val="000000"/>
          <w:sz w:val="24"/>
        </w:rPr>
        <w:tab/>
        <w:t>d) poz. 13 - „Uzbrojenie terenów pod zabudowę mieszkaniową - osiedle przy ul. Południowej w Końskich” dokonano zmian w następujących kolumnach:</w:t>
      </w:r>
    </w:p>
    <w:p>
      <w:pPr>
        <w:pStyle w:val="Normal"/>
        <w:spacing w:lineRule="auto" w:line="276"/>
        <w:ind w:left="69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>- łączne nakłady finansowe</w:t>
        <w:tab/>
        <w:tab/>
        <w:tab/>
        <w:t xml:space="preserve">- zwiększenie o kwotę   50 000,00 zł, </w:t>
      </w:r>
    </w:p>
    <w:p>
      <w:pPr>
        <w:pStyle w:val="Normal"/>
        <w:spacing w:lineRule="auto" w:line="276"/>
        <w:ind w:left="69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ind w:left="708" w:hanging="0"/>
        <w:rPr/>
      </w:pPr>
      <w:r>
        <w:rPr>
          <w:color w:val="000000"/>
          <w:sz w:val="24"/>
        </w:rPr>
        <w:t>e) w poz. 19 – „Budowa hali gimnastycznej przy Gimnazjum Nr 2 w Końskich - dokumentacja i wykonanie” dokonano zmian w następujących kolumnach: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ab/>
        <w:t>- łączne nakłady finansowe</w:t>
        <w:tab/>
        <w:tab/>
        <w:tab/>
        <w:t>- zmniejszenie o kwotę 3 220 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ab/>
        <w:t>- wydatki 2016</w:t>
        <w:tab/>
        <w:tab/>
        <w:tab/>
        <w:tab/>
        <w:t>- zmniejszenie o kwotę    120 000,00 zł,</w:t>
      </w:r>
    </w:p>
    <w:p>
      <w:pPr>
        <w:pStyle w:val="Normal"/>
        <w:spacing w:lineRule="auto" w:line="276"/>
        <w:ind w:left="1068" w:hanging="0"/>
        <w:rPr>
          <w:color w:val="000000"/>
          <w:sz w:val="24"/>
        </w:rPr>
      </w:pPr>
      <w:r>
        <w:rPr>
          <w:color w:val="000000"/>
          <w:sz w:val="24"/>
        </w:rPr>
        <w:tab/>
        <w:t>- wydatki z dochodów własnych</w:t>
        <w:tab/>
        <w:tab/>
        <w:t>- zmniejszenie o kwotę    120 000,00 zł,</w:t>
      </w:r>
    </w:p>
    <w:p>
      <w:pPr>
        <w:pStyle w:val="Normal"/>
        <w:spacing w:lineRule="auto" w:line="276"/>
        <w:ind w:left="690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</w:r>
    </w:p>
    <w:p>
      <w:pPr>
        <w:pStyle w:val="Normal"/>
        <w:spacing w:lineRule="auto" w:line="276"/>
        <w:ind w:left="708" w:hanging="0"/>
        <w:rPr/>
      </w:pPr>
      <w:r>
        <w:rPr>
          <w:color w:val="000000"/>
          <w:sz w:val="24"/>
        </w:rPr>
        <w:tab/>
        <w:t>f) w poz. 27 wprowadzono nowe zadanie inwestycyjne pn. „Przebudowa i rozbudowa budynku Gimnazjum Nr 2 w Końskich na potrzeby Centrum Kultury” z następującymi kwotami:</w:t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>- łączne nakłady finansowe</w:t>
        <w:tab/>
        <w:tab/>
        <w:tab/>
        <w:t>- 4 670 000,00 zł,</w:t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>- wydatki 2016</w:t>
        <w:tab/>
        <w:tab/>
        <w:tab/>
        <w:tab/>
        <w:t>-      20 000,00 zł,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z dochodów własnych</w:t>
        <w:tab/>
        <w:tab/>
        <w:t>-      20 000,00 zł,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ind w:left="708" w:hanging="0"/>
        <w:rPr>
          <w:color w:val="000000"/>
          <w:sz w:val="24"/>
        </w:rPr>
      </w:pPr>
      <w:r>
        <w:rPr>
          <w:color w:val="000000"/>
          <w:sz w:val="24"/>
        </w:rPr>
        <w:tab/>
        <w:t>g) pozycje od nr 10 do 25 otrzymują numerację odpowiednio od nr 11 do 26 oraz poz. 26-27 otrzymują numerację 28-29.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4 – Zadania inwestycyjne roczne w 2016 r.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</w:rPr>
        <w:t>w poz. 2 – nazwa zadania otrzymuje brzmienie: „Dofinansowanie drogowych inwestycji Powiatu Koneckiego - "Przebudowa dróg powiatowych: Końskie - Wąsosz - Czarna, ul. Zachodnia w Końskich, Głupiów - Przybyszowy - Zofiówka, Młynek Nieświński - Stara Kuźnica, Grabków - Sworzyce - Radomek, Stary Sokołów-Nowy Sokołów-Jacentów oraz przebudowa chodnika w ciągu drogi powiatowej Wincentów-Nowy Dziebałtów - Stary Sokołów -Strzęboszów-Dęba- Koliszowy" oraz dokonano zmian w następujących kolumnach: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ab/>
        <w:t>- wydatki 2016 r.</w:t>
        <w:tab/>
        <w:tab/>
        <w:tab/>
        <w:tab/>
        <w:t>- zwiększenie o kwotę 155 000,00 zł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  <w:tab/>
        <w:t>- wydatki z dochodów własnych</w:t>
        <w:tab/>
        <w:tab/>
        <w:t>- zwiększenie o kwotę 155 000,00 zł,</w:t>
      </w:r>
    </w:p>
    <w:p>
      <w:pPr>
        <w:pStyle w:val="Normal"/>
        <w:spacing w:lineRule="auto" w:line="276"/>
        <w:ind w:left="10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w poz. 14  – „Budowa, przebudowa dróg  gminnych, chodników i parkingów” dokonano zmian w następujących kolumnach:</w:t>
      </w:r>
    </w:p>
    <w:p>
      <w:pPr>
        <w:pStyle w:val="Normal"/>
        <w:spacing w:lineRule="auto" w:line="276"/>
        <w:rPr/>
      </w:pPr>
      <w:r>
        <w:rPr>
          <w:color w:val="000000"/>
          <w:sz w:val="24"/>
        </w:rPr>
        <w:tab/>
        <w:tab/>
        <w:t>- wydatki 2016 r.</w:t>
        <w:tab/>
        <w:tab/>
        <w:tab/>
        <w:tab/>
        <w:t>- zwiększenie o kwotę 260 000,00 zł,</w:t>
      </w:r>
    </w:p>
    <w:p>
      <w:pPr>
        <w:pStyle w:val="Normal"/>
        <w:spacing w:lineRule="auto" w:line="276"/>
        <w:ind w:left="1080" w:hanging="0"/>
        <w:rPr/>
      </w:pPr>
      <w:r>
        <w:rPr>
          <w:color w:val="000000"/>
          <w:sz w:val="24"/>
        </w:rPr>
        <w:tab/>
        <w:t>- wydatki z dochodów własnych</w:t>
        <w:tab/>
        <w:tab/>
        <w:t>- zwiększenie o kwotę 260 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64 wprowadzono nowe zadanie inwestycyjne pn. „Doposażenie placu zabaw </w:t>
        <w:br/>
        <w:t>w msc. Kornica” z następującymi kwotami:</w:t>
      </w:r>
    </w:p>
    <w:p>
      <w:pPr>
        <w:pStyle w:val="Normal"/>
        <w:spacing w:lineRule="auto" w:line="276"/>
        <w:rPr/>
      </w:pPr>
      <w:r>
        <w:rPr>
          <w:sz w:val="24"/>
        </w:rPr>
        <w:tab/>
        <w:tab/>
        <w:t>- wydatki 2016 r.</w:t>
        <w:tab/>
        <w:tab/>
        <w:tab/>
        <w:tab/>
        <w:t>- 25 000,00 zł,</w:t>
      </w:r>
    </w:p>
    <w:p>
      <w:pPr>
        <w:pStyle w:val="Normal"/>
        <w:spacing w:lineRule="auto" w:line="276"/>
        <w:rPr/>
      </w:pPr>
      <w:r>
        <w:rPr>
          <w:sz w:val="24"/>
        </w:rPr>
        <w:tab/>
        <w:tab/>
        <w:t>- wydatki z dochodów własnych</w:t>
        <w:tab/>
        <w:tab/>
        <w:t>- 25 000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poz. od 64 do 73 otrzymują numerację odpowiednio od 65 do 74,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W załączniku Nr 8 – „Dochody i wydatki związane z realizacją zadań z zakresu administracji rządowej realizowanych na podstawie porozumień z organami administracji rządowej </w:t>
        <w:br/>
        <w:t xml:space="preserve">w 2016 r.” ujęto plan dochodów i wydatków dotyczący realizacji projektu pn. „Stawiamy </w:t>
        <w:br/>
        <w:t>na rodzinę – razem łatwiej” – w dziale 852, 85205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5. 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 xml:space="preserve">W załączniku Nr 9 – „Dochody i wydatki związane z realizacją zadań realizowanych </w:t>
        <w:br/>
        <w:t>na podstawie porozumień (umów) między jednostkami samorządu terytorialnego w 2016 r.” dokonano następujących zmian: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W punkcie III - Dochody i wydatki związane z pomocą rzeczową lub finansową realizowaną na podstawie porozumień między j.s.t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>- w wierszu dział 600, rozdział 60014, paragraf 6300 zwiększenie o kwotę – 155 0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6. 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W załączniku Nr 13 – „Dotacje celowe w 2016 r.”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4"/>
        </w:rPr>
        <w:t>w części - Dotacje  dla jednostek  sektora finansów publicznych dokonano następujących zmian: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poz. 2 – 600, 60014, 6300 – Powiat Konecki zwiększenie o  kwotę 155 000,00 zł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980" w:footer="1021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6-06-30T13:56:00Z</cp:lastPrinted>
  <dcterms:modified xsi:type="dcterms:W3CDTF">2016-08-10T12:00:00Z</dcterms:modified>
  <cp:revision>35</cp:revision>
  <dc:subject/>
  <dc:title>UCHWAŁA NR  XXXIII/        /2009 </dc:title>
</cp:coreProperties>
</file>