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238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1 sierp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) oraz art. 226, art. 227, art. 228, art. 229, art. 230b, art. 231 ust. 1 ustawy z dnia 27 sierpnia 2009 r. o finansach publicznych (Dz. U. </w:t>
        <w:br/>
        <w:t>z 2013 r. poz. 885, 938, 1646, z 2014 r. poz. 379, 911, 1146, 1626, 1877, z 2015 r. poz. 238, 532, 1045, 1117, 1130, 1189, 1190, 1269, 1358, 1513, 1830, 1854, 1890, 2150, z 2016 r. poz. 195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 xml:space="preserve">w sprawie Wieloletniej Prognozy Finansowej Miasta i Gminy Końskie na lata 2016 – 2025, zmienionej uchwałami Rady Miejskiej w Końskich Nr XIX/179/2016 z dnia </w:t>
        <w:br/>
        <w:t xml:space="preserve">24 lutego 2016 r., Nr XX/190/2016 z dnia 23 marca 2016 r., Nr XXI/201/2016 z dnia </w:t>
        <w:br/>
        <w:t xml:space="preserve">14 kwietnia 2016 r., Nr XXII/207/2016 z dnia 12 maja 2016 r. oraz Nr XXIV/214/2016 </w:t>
        <w:br/>
        <w:t>z dnia 29 czerwca 2016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iceprzewodnicząca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Lidia Wiśniew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 xml:space="preserve">na lata 2016-2025, zmienionej uchwałami Rady Miejskiej w Końskich Nr XIX/179/2016 </w:t>
        <w:br/>
        <w:t>z dnia 24 lutego 2016 r., Nr XX/190/2016 z dnia 23 marca 2016 r., Nr XXI/201/2016 z dnia 14 kwietnia 2016 r., Nr XXII/207/2016 z dnia 12 maja 2016 r. oraz Nr XXIV/214/2016 z dnia 29 czerwca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Konserwacja i eksploatacja sieci oświetlenia drogowego oraz iluminacje świąteczne na terenie miasta i gminy Końskie” z następującymi kwotami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570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           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190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170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170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  40 0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ab/>
        <w:t>- 570 000,00 złotych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datki majątkow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drogi gminnej w Koczwarze wraz z częścią ul. Gruntowej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0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20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00 000,00 złotych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5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5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0 000,00 złotych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ul. Pułaskiego w Końskich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200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2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hali gimnastycznej przy Gimnazjum Nr 2 w Końskich - dokumentacja i wykonanie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 220 000,00 złotych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   120 000,00 złotych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2 000 000,00 złotych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mniejszenie o kwotę 1 100 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 220 000,00 złotych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56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Uzbrojenie terenów pod zabudowę mieszkaniową - osiedle przy </w:t>
        <w:br/>
        <w:t>ul. Południowej w Końskich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50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50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zadanie inwestycyjne pn. „Przebudowa infrastruktury drogowej na potrzeby utworzenia centrum przesiadkowego przy ul. Wojska Polskiego w Końskich” z następującymi kwotami: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715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  15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700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715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zadanie inwestycyjne pn. „Przebudowa i rozbudowa budynku Gimnazjum Nr 2 w Końskich na potrzeby Centrum Kultury” </w:t>
        <w:br/>
        <w:t>z następującymi kwotami: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4 670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     20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   15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2 0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>- 1 5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>- 1 0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4 670 000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6-04-07T12:14:00Z</cp:lastPrinted>
  <dcterms:modified xsi:type="dcterms:W3CDTF">2016-08-10T12:10:00Z</dcterms:modified>
  <cp:revision>116</cp:revision>
  <dc:subject/>
  <dc:title/>
</cp:coreProperties>
</file>