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30470</wp:posOffset>
                </wp:positionH>
                <wp:positionV relativeFrom="paragraph">
                  <wp:posOffset>-422275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V/238/20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11 sierpnia 2016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3.25pt;mso-position-vertical-relative:text;margin-left:396.1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V/238/201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11 sierpnia 2016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6-2025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1 108 871,02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1 047 276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własne z zakresu pomocy społecznej o kwotę: 910 312,00 złotych (w dziale 852, rozdziałach 85213, 85214, 85216, 8529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b) zwiększenie planu dochodów z tytułu dotacji celowej na zadania zlecone z zakresu pomocy społecznej o kwotę 96 340,00 złotych (w dziale 852, rozdziałach 85213, 85215, 85219, 85228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c) zwiększenia planu dochodów z tytułu dotacji celowej na zadania zlecone z zakresu oświaty </w:t>
        <w:br/>
        <w:t>i wychowania o kwotę 56 596,00 złotych (w dziale 801, rozdziałach 80101, 80110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d) zwiększenia planu dochodów z tytułu wpływów z opłaty eksploatacyjnej o kwotę 15 000,00 złotych (w dziale 756, rozdziale 75618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 zwiększenia planu dochodów z tytułu dotacji celowej na realizację projektu pn. „Stawiamy na rodzinę – razem łatwiej” o kwotę 31 000,00 złotych (w dziale 852, rozdziale 8520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) zmniejszenia planu dochodów z tytułu dotacji celowej na zadania zlecone z zakresu pomocy społecznej o kwotę 376,98 złotych (w dziale 852, rozdziale 85215)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podatki i opłaty – zwiększenie o kwotę 15 000,00 złotych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przeznaczone na cele bieżące – zwiększenie o kwotę 1 093 871,02 złot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1 108 871,02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1 121 871,02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własnych  z zakresu pomocy społecznej o kwotę 910 312,00 złotych (w dziale 852, rozdziałach 85213, 85214, 85216, 852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lecone z zakresu pomocy społecznej </w:t>
        <w:br/>
        <w:t>o kwotę 96 340,00 zł (w dziale 852, rozdziałach 85213, 85215, 85219, 85228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lecone z zakresu oświaty i wychowania </w:t>
        <w:br/>
        <w:t xml:space="preserve"> o kwotę 56 596,00 złotych (w dziale 801, rozdziałach 80101, 80110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e projektu „Stawiamy na rodzinę – razem łatwiej” o kwotę 31 000,00 zł (w dziale 852, rozdziale 852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zlecone z zakresu pomocy społecznej o kwotę 376,98 złotych (w dziale 852, rozdziale 852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bieżących związanych z utrzymaniem obiektów sportowych i rekreacyjnych o kwotę 60 000,00 złotych (w dziale 926, rozdziale 926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kup usług pozostałych o kwotę o kwotę 22 000,00 złotych (w dziale 900, rozdziale 900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utrzymanie ZOPO w Końskich o kwotę 10 000,00 złotych (w dziale 801, rozdziale 80114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 wydatków majątkowych o kwotę 13 000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Dofinansowanie drogowych inwestycji Powiatu Koneckiego - "Przebudowa dróg powiatowych: Końskie - Wąsosz - Czarna, ul. Zachodnia w Końskich, Głupiów - Przybyszowy - Zofiówka, Młynek Nieświński - Stara Kuźnica, Grabków - Sworzyce - Radomek, Stary Sokołów-Nowy Sokołów-Jacentów oraz przebudowa chodnika w ciągu drogi powiatowej Wincentów-Nowy Dziebałtów - Stary Sokołów -Strzęboszów-Dęba- Koliszowy" (wraz ze zmianą nazwy zadania) o kwotę 155 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Budowa, przebudowa dróg gminnych, chodników” o kwotę 260 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wydatków na zadanie inwestycyjne pn. „Przebudowa boiska sportowego przy SP Nr 1 w Końskich” o kwotę 1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Budowa miejsca rekreacji dla dzieci na osiedlu 3-go Maja w Końskich” o kwotę 12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Doposażenie placu zabaw w msc. Kornica” o kwotę 25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Przebudowa infrastruktury drogowej na potrzeby utworzenia centrum przesiadkowego przy ul. Wojska Polskiego w Końskich” o kwotę 15 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nowe zadanie inwestycyjne pn. „Przebudowa </w:t>
        <w:br/>
        <w:t xml:space="preserve">i rozbudowa budynku Gimnazjum Nr 2 w Końskich na potrzeby Centrum” </w:t>
        <w:br/>
        <w:t>o kwotę 2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Budowa drogi gminnej </w:t>
        <w:br/>
        <w:t>w Koczwarze wraz z częścią ul. Gruntowej” o kwotę 20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 ul. Pułaskiego w Końskich” o kwotę 20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Plac zabaw dla dzieci i młodzieży i 50+ - Stary Młyn” o kwotę 1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nowe zadanie inwestycyjne pn. „Budowa hali gimnastycznej przy Gimnazjum Nr 2 w Końskich - dokumentacja i wykonanie” </w:t>
        <w:br/>
        <w:t>o kwotę 120 000,00 złotych.</w:t>
      </w:r>
    </w:p>
    <w:p>
      <w:pPr>
        <w:pStyle w:val="Normal"/>
        <w:spacing w:lineRule="auto" w:line="360" w:before="0" w:after="0"/>
        <w:ind w:left="1425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.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Wiceprzewodnicząca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Lidia Wiśniewska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Beata Lis</cp:lastModifiedBy>
  <cp:lastPrinted>2016-06-14T08:10:00Z</cp:lastPrinted>
  <dcterms:modified xsi:type="dcterms:W3CDTF">2016-08-10T12:11:00Z</dcterms:modified>
  <cp:revision>163</cp:revision>
  <dc:subject/>
  <dc:title/>
</cp:coreProperties>
</file>