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zh-CN"/>
        </w:rPr>
        <w:t>UCHWAŁA Nr XXIV/231/2016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zh-CN"/>
        </w:rPr>
        <w:t>RADY MIEJSKIEJ W KOŃSKICH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zh-CN"/>
        </w:rPr>
        <w:t>z dnia 29 czerwc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 xml:space="preserve">sporządzeni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zmiany części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miejscowego planu zagospodarowania przestrzennego fragmentu terenu miasta Końskie oraz sołectwa Kornic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83"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6 poz. 446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ust. 1 ustawy z dnia 27 marca 2003 r</w:t>
        <w:br/>
        <w:t>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6 poz. 778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</w:t>
        <w:br/>
        <w:t>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Arial"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Przystępuje się do sporządzenia zmiany części miejscowego planu zagospodarowania przestrzennego fragmentu terenu miasta Końskie oraz sołectwa Kornica uchwalonego uchwałą Nr VI/37/2007 Rady Miejskiej w Końskich z dnia 28 lutego 2007 r. </w:t>
      </w:r>
      <w:r>
        <w:rPr>
          <w:rFonts w:eastAsia="Lucida Sans Unicode" w:cs="Arial" w:ascii="Times New Roman" w:hAnsi="Times New Roman"/>
          <w:bCs/>
          <w:spacing w:val="-6"/>
          <w:sz w:val="24"/>
          <w:szCs w:val="24"/>
          <w:lang w:eastAsia="zxx" w:bidi="zxx"/>
        </w:rPr>
        <w:t>(Dz.</w:t>
      </w: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pacing w:val="-6"/>
          <w:sz w:val="24"/>
          <w:szCs w:val="24"/>
          <w:lang w:eastAsia="zxx" w:bidi="zxx"/>
        </w:rPr>
        <w:t>Urz.</w:t>
      </w: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pacing w:val="-6"/>
          <w:sz w:val="24"/>
          <w:szCs w:val="24"/>
          <w:lang w:eastAsia="zxx" w:bidi="zxx"/>
        </w:rPr>
        <w:t>Woj.</w:t>
      </w: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pacing w:val="-6"/>
          <w:sz w:val="24"/>
          <w:szCs w:val="24"/>
          <w:lang w:eastAsia="zxx" w:bidi="zxx"/>
        </w:rPr>
        <w:t>Świętokrzyskiego</w:t>
      </w: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pacing w:val="-6"/>
          <w:sz w:val="24"/>
          <w:szCs w:val="24"/>
          <w:lang w:eastAsia="zxx" w:bidi="zxx"/>
        </w:rPr>
        <w:t>Nr</w:t>
      </w: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pacing w:val="-6"/>
          <w:sz w:val="24"/>
          <w:szCs w:val="24"/>
          <w:lang w:eastAsia="zxx" w:bidi="zxx"/>
        </w:rPr>
        <w:t>85</w:t>
      </w: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pacing w:val="-6"/>
          <w:sz w:val="24"/>
          <w:szCs w:val="24"/>
          <w:lang w:eastAsia="zxx" w:bidi="zxx"/>
        </w:rPr>
        <w:t>poz.</w:t>
      </w: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pacing w:val="-6"/>
          <w:sz w:val="24"/>
          <w:szCs w:val="24"/>
          <w:lang w:eastAsia="zxx" w:bidi="zxx"/>
        </w:rPr>
        <w:t>1323) zmienionego uchwałami Nr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 XXVIII/296/2013 Rady Miejskiej w Końskich z dnia 20 maja 2013 r. (Dz. Urz. Woj. Świętokrzyskiego</w:t>
        <w:br/>
        <w:t>poz. 2748) i Nr XV/123/2015 Rady Miejskiej w Końskich z dnia 28 października 2015 r.</w:t>
        <w:br/>
        <w:t xml:space="preserve">(Dz. Urz. Woj. Świętokrzyskiego poz. 3807).  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Arial"/>
          <w:bCs/>
          <w:sz w:val="24"/>
          <w:szCs w:val="24"/>
          <w:lang w:eastAsia="zxx" w:bidi="zxx"/>
        </w:rPr>
      </w:pP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Granice terenu objętego zmianą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miejscowego planu zagospodarowania fragmentu terenu miasta Końskie oraz sołectwa Kornic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kreślono na mapie, stanowiącej załącznik graficzny do niniejszej uchwały, linią ciągłą koloru czerwonego.</w:t>
      </w:r>
    </w:p>
    <w:p>
      <w:pPr>
        <w:pStyle w:val="Normal"/>
        <w:suppressAutoHyphens w:val="true"/>
        <w:spacing w:lineRule="auto" w:line="240" w:before="0" w:after="0"/>
        <w:ind w:left="390"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 w:bidi="zxx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trakcie obowiązywania miejscowego planu zagospodarowania przestrzennego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fragmentu terenu miasta Końskie oraz sołectwa Kornica uchwalonego uchwałą</w:t>
        <w:br/>
        <w:t>Nr VI/37/2007 r. Rady Miejskiej w Końskich z dnia 28 lutego 2007 r. (Dz. Urz. Woj. Świętokrzyskiego. Nr 85 poz.1323) zmienionego uchwałami Rady Miejskiej w Końskich</w:t>
        <w:br/>
        <w:t>Nr XXVIII/296/2013 z dnia 20 maja 2013 r. (Dz. Urz. Woj. Świętokrzyskiego poz. 2748)</w:t>
        <w:br/>
        <w:t>i Nr XV/123/2015 z dnia 28 października 2015 r. (Dz. Urz. Woj. Świętokrzyskiego</w:t>
        <w:br/>
        <w:t xml:space="preserve">poz. 3807)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zaistniała konieczność jego zmiany ze względu na potrzebę przeznaczenia działki nr 1009/22 pod lokalizację strażnicy Komendy Powiatowej Państwowej Straży Pożarnej </w:t>
        <w:br/>
        <w:t xml:space="preserve">w Końskich oraz zaplecza budynku technicznego. 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07:00Z</dcterms:created>
  <dc:creator>Anna Głębocka</dc:creator>
  <dc:description/>
  <cp:keywords/>
  <dc:language>en-US</dc:language>
  <cp:lastModifiedBy>Anna Głębocka</cp:lastModifiedBy>
  <cp:lastPrinted>2016-06-16T10:57:00Z</cp:lastPrinted>
  <dcterms:modified xsi:type="dcterms:W3CDTF">2016-07-01T10:43:00Z</dcterms:modified>
  <cp:revision>11</cp:revision>
  <dc:subject/>
  <dc:title/>
</cp:coreProperties>
</file>