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zh-CN"/>
        </w:rPr>
        <w:t>UCHWAŁA Nr XXIV/230/2016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zh-CN"/>
        </w:rPr>
        <w:t>RADY MIEJSKIEJ W KOŃSKICH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zh-CN"/>
        </w:rPr>
        <w:t>z dnia 29 czerwca 2016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w sprawie przystąpienia do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  <w:t xml:space="preserve">sporządzenia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zmiany części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miejscowego planu zagospodarowania przestrzennego obejmującego fragment terenu miasta Końskie</w:t>
        <w:br/>
        <w:t>w granicach ulic: Wjazdowej, Warszawskiej, Wojska Polskiego, Lipowej, 1 Maja, Mieszka I, Iwo Odrowąża i Spółdzielczej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3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340"/>
        <w:jc w:val="both"/>
        <w:outlineLvl w:val="1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Na podstawie art. 18 ust. 2 pkt 5 ustawy z dnia 8 marca 1990 r. o samorządzie gminnym 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Dz. U. z 2016 poz. 446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), art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14 ust. 1, 2 i 4 oraz art. 27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ustawy z dnia 27 marca 2003 r.</w:t>
        <w:br/>
        <w:t>o planowaniu i zagospodarowaniu przestrzennym 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U. z 2016 poz. 778)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Rada Miejska</w:t>
        <w:br/>
        <w:t>w Końskich uchwala, co następuj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Lucida Sans Unicode" w:cs="Arial"/>
          <w:b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 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 xml:space="preserve">Przystępuje się do sporządzenia zmiany części 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gospodarowania przestrzennego obejmującego fragment terenu miasta Końskie w granicach ulic: Wjazdowej, Warszawskiej, Wojska Polskiego, Lipowej, 1Maja, Mieszka I, Iwo Odrowąża i Spółdzielczej </w:t>
      </w:r>
      <w:r>
        <w:rPr>
          <w:rFonts w:cs="Times New Roman" w:ascii="Times New Roman" w:hAnsi="Times New Roman"/>
          <w:sz w:val="24"/>
          <w:szCs w:val="24"/>
        </w:rPr>
        <w:t>uchwalonego uchwałą Nr IV/39/2011 Rady Miejskiej w Końskich</w:t>
        <w:br/>
        <w:t>z dnia 2 marca 2011 r. (Dz. U. Woj. Świętokrzyskiego Nr 126, poz. 1362), zmienionego uchwałami Nr VI/68/2011 Rady Miejskiej w Końskich z dnia 19 maja 2011 r.</w:t>
        <w:br/>
        <w:t>(Dz. Urz. Woj. Świętokrzyskiego Nr 157, poz. 1792), Nr XXXIX/406/2014 Rady Miejskiej</w:t>
        <w:br/>
        <w:t>w Końskich z dnia 19 maja 2014 r. (Dz. Urz. Woj. Świętokrzyskiego poz. 1912)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Lucida Sans Unicode" w:cs="Arial"/>
          <w:bCs/>
          <w:sz w:val="24"/>
          <w:szCs w:val="24"/>
          <w:lang w:eastAsia="zxx" w:bidi="zxx"/>
        </w:rPr>
      </w:pP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Granice terenu objętego zmianą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miejscowego planu zagospodarowania przestrzennego obejmującego fragment terenu miasta Końskie w granicach ulic: Wjazdowej, Warszawskiej, Wojska Polskiego, Lipowej, 1 Maja, Mieszka I, Iwo Odrowąża i Spółdzielczej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kreślono</w:t>
        <w:br/>
        <w:t>na mapie, stanowiącej załącznik graficzny do niniejszej uchwały, linią ciągłą koloru czerwonego.</w:t>
      </w:r>
    </w:p>
    <w:p>
      <w:pPr>
        <w:pStyle w:val="Normal"/>
        <w:suppressAutoHyphens w:val="true"/>
        <w:spacing w:lineRule="auto" w:line="240" w:before="0" w:after="0"/>
        <w:ind w:left="390"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 w:bidi="zxx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Lucida Sans Unicode" w:cs="Arial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W trakcie obowiązywania miejscowego planu zagospodarowania przestrzennego obejmującego fragment terenu miasta Końskie w granicach ulic: Wjazdowej, Warszawskiej, Wojska Polskiego, Lipowej, 1 Maja, Mieszka I, Iwo Odrowąża i Spółdzielczej uchwalonego uchwałą N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IV/39/2011Rady Miejskiej w Końskich z dnia 02 marca 2011 roku (Dz. U. Woj. Świętokrzyskiego Nr 126 poz. 1362 z późn. zm.) zaistniała konieczność zmiany planu</w:t>
        <w:br/>
        <w:t>ze względu na potrzebę urządzenia na działkach nr 6254, 5047/2 oraz na części działki</w:t>
        <w:br/>
        <w:t>nr 6251/1 działalności związanej z obsługą komunikacji publicznej.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48:00Z</dcterms:created>
  <dc:creator>Anna Głębocka</dc:creator>
  <dc:description/>
  <cp:keywords/>
  <dc:language>en-US</dc:language>
  <cp:lastModifiedBy>Anna Głębocka</cp:lastModifiedBy>
  <cp:lastPrinted>2016-06-15T09:49:00Z</cp:lastPrinted>
  <dcterms:modified xsi:type="dcterms:W3CDTF">2016-07-01T08:05:00Z</dcterms:modified>
  <cp:revision>16</cp:revision>
  <dc:subject/>
  <dc:title/>
</cp:coreProperties>
</file>