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UCHWAŁA Nr XXIV/226/2016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RADY MIEJSKIEJ W KOŃSKICH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z dnia 29 czerwca 2016 r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mieniająca uchwałę w sprawie wzoru deklaracji o wysokości opłaty za gospodarowanie odpadami komunalnymi składanej przez właściciela nieruchomośc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Na podstawie art. 18 ust. 2 pkt 15 ustawy z dnia 8 marca 1990 r. – o samorządzie gminnym (Dz. U. z 2016 r. poz. 446) oraz art. 6n ust. 1 pkt 1 w nawiązaniu do art 6j ustawy</w:t>
        <w:br/>
        <w:t>z dnia 13 września 1996 r. o utrzymaniu czystości i porządku w gminach (Dz. U. z 2016 r. poz. 250) Rada Miejska w Końskich uchwala, co następuje: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rStyle w:val="StrongEmphasis"/>
        </w:rPr>
        <w:t xml:space="preserve">§ 1. </w:t>
      </w:r>
      <w:r>
        <w:rPr>
          <w:rStyle w:val="StrongEmphasis"/>
          <w:b w:val="false"/>
        </w:rPr>
        <w:t>W</w:t>
      </w:r>
      <w:r>
        <w:rPr/>
        <w:t xml:space="preserve"> uchwale Nr XVII/149/2015 Rady Miejskiej w Końskich z dnia 30 grudnia 2015 r. w sprawie wzoru deklaracji o wysokości opłaty za gospodarowanie odpadami komunalnymi składanej przez właściciela nieruchomości (Dz. Urz. Woj. Świętokrzyskiego z 2015 r.</w:t>
        <w:br/>
        <w:t>poz. 1871) załącznik otrzymuje brzmienie określone w załączniku do niniejszej uchwały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§ 2.</w:t>
      </w:r>
      <w:r>
        <w:rPr/>
        <w:t xml:space="preserve"> Wykonanie uchwały powierza się Burmistrzowi Miasta i Gminy Końskie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§ 3.</w:t>
      </w:r>
      <w:r>
        <w:rPr/>
        <w:t xml:space="preserve"> Uchwała wchodzi w życie po upływie 14 dni od daty ogłoszenia w Dzienniku Urzędowym Województwa Świętokrzyskiego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16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>UZASADNIENIE</w:t>
      </w:r>
    </w:p>
    <w:p>
      <w:pPr>
        <w:pStyle w:val="Normal"/>
        <w:ind w:firstLine="340"/>
        <w:jc w:val="both"/>
        <w:rPr/>
      </w:pPr>
      <w:r>
        <w:rPr/>
        <w:t>Stosownie do art. 6n ust. 1 pkt 1 ustawy z dnia 13 września 1996 r. o utrzymaniu czystości</w:t>
        <w:br/>
        <w:t>i porządku w gminach (Dz. U. z 2016 r. poz. 250), uchwałą Nr XVII/149/2015 z dnia</w:t>
        <w:br/>
        <w:t>30 grudnia 2015 r. (Dz. Urz. Woj. Świętokrzyskiego z 2015 r. poz. 1871) Rada Miejska</w:t>
        <w:br/>
        <w:t>w Końskich określiła wzór deklaracji o wysokości opłaty za gospodarowanie odpadami komunalnymi. Zmiana wzoru deklaracji wynika bezpośrednio ze zmiany Regulaminu szczegółowych zasad utrzymania czystości i porządku na terenie Miasta i Gminy Końskie</w:t>
        <w:br/>
        <w:t>i polega na uaktualnieniu zapisów dotyczących wymaganego minimalnego stopnia segregacji odpadów komunalnych zbieranych w sposób selektywny (pkt 2 objaśnień).</w:t>
      </w:r>
    </w:p>
    <w:p>
      <w:pPr>
        <w:pStyle w:val="Normal"/>
        <w:ind w:firstLine="340"/>
        <w:jc w:val="both"/>
        <w:rPr/>
      </w:pPr>
      <w:r>
        <w:rPr/>
        <w:t>Mając powyższe na uwadze podjęcie niniejszej uchwały jest uzasadnione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eastAsia="Verdana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Verdana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0z0">
    <w:name w:val="WW8Num30z0"/>
    <w:qFormat/>
    <w:rPr>
      <w:rFonts w:eastAsia="Verdana"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eastAsia="Verdana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5:00Z</dcterms:created>
  <dc:creator>NTT</dc:creator>
  <dc:description/>
  <cp:keywords/>
  <dc:language>en-US</dc:language>
  <cp:lastModifiedBy>Anna Głębocka</cp:lastModifiedBy>
  <cp:lastPrinted>2016-03-21T11:22:00Z</cp:lastPrinted>
  <dcterms:modified xsi:type="dcterms:W3CDTF">2016-07-01T07:57:00Z</dcterms:modified>
  <cp:revision>32</cp:revision>
  <dc:subject/>
  <dc:title/>
</cp:coreProperties>
</file>