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30470</wp:posOffset>
                </wp:positionH>
                <wp:positionV relativeFrom="paragraph">
                  <wp:posOffset>-422275</wp:posOffset>
                </wp:positionV>
                <wp:extent cx="2272665" cy="1003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7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XVII/252/20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27 października 2016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79.05pt;mso-wrap-distance-left:7.05pt;mso-wrap-distance-right:7.05pt;mso-wrap-distance-top:0pt;mso-wrap-distance-bottom:0pt;margin-top:-33.25pt;mso-position-vertical-relative:text;margin-left:396.1pt;mso-position-horizontal-relative:page">
                <v:fill opacity="0f"/>
                <v:textbox inset="0in,0in,0in,0in">
                  <w:txbxContent>
                    <w:tbl>
                      <w:tblPr>
                        <w:tblW w:w="35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7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XVII/252/201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27 października 2016 r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6-2025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6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dochodów (łącznie zwiększenie o kwotę 1 146 128,00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większenia dochodów bieżących o kwotę 732 536,00 złotych, na którą składają się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na zadania własne z zakresu pomocy społecznej o kwotę: 584 015,00 złotych (w dziale 852, rozdziałach 85216, 85213, 85214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zwiększenie planu dochodów z tytułu dotacji celowej na zadania zlecone z zakresu administracji publicznej o kwotę 10 933,00 złotych (w dziale 750, rozdziale 75011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c) zmniejszenie planu dochodów z tytułu dotacji celowej na zadania zlecone z zakresu pomocy społecznej – świadczenia wychowawcze o kwotę 194 557,00 złotych (w dziale 852, rozdziale 85211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) zwiększenie planu dochodów z tytułu dotacji celowej na zadania zlecone z zakresu pomocy społecznej o kwotę 32 190,00 złotych (w dziale 851, rozdziale 85195, w dziale 852, rozdziałach 85215, 85228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e) zmniejszenie planu dochodów z tytułu dotacji celowej na zadania zlecone z zakresu oświaty </w:t>
        <w:br/>
        <w:t>i wychowania o kwotę 199,00 złotych (w dziale 801, rozdziale 80101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) zwiększenie planu dochodów z tytułu dotacji celowej na zadania z zakresu pomocy materialnej dla uczniów o kwotę 30 563,00 złotych (w dziale 854, rozdziale 85415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) zwiększenie planu dochodów z podatku od nieruchomości o kwotę 550 000,00 złotych </w:t>
        <w:br/>
        <w:t xml:space="preserve">(w dziale 756, rozdziale 75615),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h) zmniejszenie planu dochodów z tytułu wpływów z opłat za trwały zarząd o kwotę 2 000,00 złotych (w dziale 700, rozdziale 70005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) zwiększenie planu dochodów z tytułu wpływów z opłat z tytułu użytkowania wieczystego nieruchomości o kwotę 10 000,00 złotych (w dziale 700, rozdziale 70005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) zwiększenie planu dochodów z tytułu wpływów z różnych opłat o kwotę 2 000,00 złotych </w:t>
        <w:br/>
        <w:t>(w dziale 700, rozdziale 70005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) zmniejszenie planu dochodów z tytułu wpływów z podatku od środków transportowych </w:t>
        <w:br/>
        <w:t>o kwotę 210 000,00 złotych (w dziale 756, rozdziałach 75615, 75616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) zmniejszenie planu dochodów z tytułu wpływów z podatku od czynności cywilnoprawnych </w:t>
        <w:br/>
        <w:t>o kwotę 20 000,00 złotych (w dziale 756, rozdziale 75615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ł) zwiększenie planu dochodów z tytułu rekompensat utraconych dochodów w podatkach i opłatach lokalnych o kwotę 39 591,00 złotych (w dziale 756, rozdziale 75615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) zwiększenie planu dochodów z tytułu wpływów z opłat za zezwolenia na sprzedaż napojów alkoholowych o kwotę 50 000,00 złotych (w dziale 756, rozdziale 75618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) zmniejszenie planu dochodów z tytułu wpływów z podatku dochodowego od osób prawnych o kwotę 200 000,00 złotych (w dziale 756, rozdziale 75621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) zwiększenie planu dochodów z tytułu wpływów z wpłat innych jst na rzecz gminy Końskie o kwotę 50 000,00 złotych (w dziale 801, rozdziale 80104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zwiększenia dochodów majątkowych o kwotę 413 592,00 złotych (w tym dochodów z tytułu dotacji oraz środków przeznaczonych na inwestycje o kwotę 412 592,00 zł), na którą składają się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zwiększenie planu dochodów z tytułu dotacji celowej z budżetu państwa na zadanie inwestycyjne „Przebudowa ul. Wjazdowej w Sielpi” o kwotę 274 912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b) zwiększenie planu dochodów z dotacji celowej na zadanie inwestycyjne pn. „Budowa skateparku, placu zabaw oraz boiska do siatkówki plażowej na terenie miasta Końskie” o kwotę 138 680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ochodach bieżących dokonano zmian w następujących kolumnach: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chody z tytułu udziału we wpływach z podatku dochodowego od osób prawnych – zmniejszenie o kwotę 200 000,00 złotych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chody z podatków i opłat – zwiększenie o kwotę 380 000,00 złotych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chody z podatku od nieruchomości – zwiększenie o kwotę 550 000,00 złotych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tacje i środki przeznaczone na cele bieżące – zwiększenie o kwotę 400 145,00 złotych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6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(łącznie zwiększenie o kwotę 1 146 128,00 złotych) dotyc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bieżących o kwotę 629 842,00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ę zadań własnych  z zakresu pomocy społecznej o kwotę 584 015,00 złotych (w dziale 852, rozdziałach 85213, 85214, 85216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993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a zlecone z zakresu administracji publicznej </w:t>
        <w:br/>
        <w:t>o kwotę 10 933,00 zł (w dziale 750, rozdziale 75011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realizacje zadań z zakresu pomocy społecznej – świadczenie wychowawcze o kwotę 194 557,00 złotych (w dziale 852, rozdziale 85211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ę zadań zleconych z zakresu pomocy społecznej o kwotę 32 190,00 złotych (w dziale 851, rozdziale 85195, w dziale 852, rozdziałach 85215, 85228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a zlecone z zakresu oświaty i wychowania o kwotę 199,00 złotych (w dziale 801, rozdziale 80101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 zakresu pomocy materialnej dla uczniów o kwotę 30 563,00 złotych (w dziale 854, rozdziale 8541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realizowanych w ramach funduszu sołeckiego sołectwa Sworzyce o kwotę 516,00 złotych (w dziale 600, rozdziale 60016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 zakresu promocji jst o kwotę 21 500,00 złotych (w dziale 750, rozdziale 75075) – środki przeniesione z działu 921, rozdziału 92195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prowizję dla inkasentów podatków o kwotę 10 000,00 złotych (w dziale 750, rozdziale 750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obsługę długu publicznego o kwotę 100 000,00 złotych (w dziale 757, rozdziale 75702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tacji dla niepublicznej szkoły podstawowej o kwotę 4 000,00 złotych (w dziale 801, rozdziale 80101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dotację podmiotową dla niepublicznych przedszkoli </w:t>
        <w:br/>
        <w:t>o kwotę 142 000,00 złotych (w dziale 801, rozdziałach 80104, 80149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dotację podmiotową dla niepublicznego gimnazjum o kwotę 20 000,00 złotych (w dziale 801, rozdziale 80110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 zakresu przeciwdziałania alkoholizmowi o kwotę 19 450,00 złotych (w dziale 851, rozdziale 85154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 zakresu pomocy społecznej – domy pomocy społecznej o kwotę 200 000,00 złotych (w dziale 852, rozdziale 85202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realizowanych w ramach funduszu sołeckiego sołectwa Wincentów o kwotę 350,00 złotych (w dziale 900, rozdziale 90002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a z zakresu ochrony powietrza atmosferycznego i klimatu o kwotę 200 000,00 złotych (w dziale 900, rozdziale 9000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kup energii do oświetlenia ulicznego o kwotę 65 033,00 złotych (w dziale 900, rozdziale 9001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realizowanych w ramach funduszu sołeckiego sołectwa Nowy Kazanów o kwotę 7 910,00 złotych (w dziale 900, rozdziale 9001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realizowanych w ramach funduszu sołeckiego sołectwa Proćwin o kwotę 1 960,00 złotych (w dziale 900, rozdziale 900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realizowanych w ramach funduszu sołeckiego sołectwa Bedlno, Wincentów i Stary Kazanów o kwotę 997,00 złotych (w dziale 900, rozdziale 900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realizowanych w ramach funduszu sołeckiego sołectwa Bedlno i Nowy Kazanów o kwotę 5 090,00 złotych (w dziale 900, rozdziale 90095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realizowanych w ramach funduszu sołeckiego sołectwa Bedlno o kwotę 300,00 złotych (w dziale 900, rozdziale 900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dotacje celowe na zadania z zakresu kultury o kwotę 11 500,00 złotych (w dziale 921, rozdziale 9210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dotację podmiotową dla MGDK w Końskich o kwotę 50 000,00 złotych (w dziale 921, rozdziale 92109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realizowanych w ramach funduszu sołeckiego sołectwa Proćwin i Bedlno o kwotę 15 460,00 złotych (w dziale 921, rozdziale 92109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dotację podmiotową dla Biblioteki Publicznej MiG Końskie o kwotę 12 000,00 złotych (w dziale 921, rozdziale 92116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a realizowane w ramach funduszu sołeckiego sołectwa Nowy Dziebałtów o kwotę 82,00 złotych (w dziale 921, rozdziale 92116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realizowanych w ramach funduszu sołeckiego sołectwa Nowy Dziebałtów i Stary Kazanów o kwotę 4 535,00 złotych (w dziale 921, rozdziale 92195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a z zakresu kultury o kwotę 10 000,00 złotych (w dziale 921, rozdziale 921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a z zakresu gospodarki komunalnej i ochrony środowiska o kwotę 11 900,00 złotych (w dziale 900, rozdziałach 90001, 90002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 wydatków majątkowych o kwotę 516 286,00 złotych, na którą składają się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Wykonanie dokumentacji projektowej dla zadania polegającego na budowie linii zasilających tereny przemysłowe w energię elektryczną wraz z kontenerowymi stacjami transformatorowymi" o kwotę 49 85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nowe zadanie inwestycyjne pn. „Dofinansowanie wydatków inwestycyjnych i zakupów inwestycyjnych ZEC w Końskich” o kwotę 235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Budowa obwodnicy Końskich od miejscowości Kornica do miejscowości Młynek Nieświński w ciągu DW 749 i od miejscowości Młynek Nieświński do miejscowości Piła w ciągu DW 746/DP (na parametrach GP)” o kwotę 100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enie planu wydatków na zadania inwestycyjne z zakresu przebudowy dróg </w:t>
        <w:br/>
        <w:t xml:space="preserve">o kwotę 1 421 870,00 złotych: 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- „Budowa chodnika przy drodze gminnej w msc. Brody Nowe - Brody Stare”  - </w:t>
        <w:br/>
        <w:t>22 850,00 zł,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„Przebudowa drogi wewnętrznej w Baczynie (działka nr 535)” - 12 965,00 zł,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„Przebudowa drogi wewnętrznej w Pile (działka nr 482)” - 37 853,00 zł,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„Przebudowa drogi wewnętrznej w Pile (działki nr 58, 543)” - 75 147,00 zł,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„Przebudowa drogi wewnętrznej w Starej Kuźnicy (działka nr 733)” - 31 337,00 zł,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„Modernizacja drogi gminnej w msc. Trzemoszna (działki nr 324, 316)” - 45 153,00 zł,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„Przebudowa drogi gminnej w Nowym Kazanowie (działka nr 767)” - 61 155,00 zł,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„Przebudowa ul. Hubala w Końskich (chodniki i zatoki postojowe)” - 49 950,00 zł,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„Modernizacja dróg gminnych w Nieświniu (ul. Wąska i ul. Spokojna)” - 15 692,00 zł,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„Przebudowa chodnika i utwardzenie terenu między ul. 16 Stycznia i ul. Brzozową w Końskich” - 19 071,00 zł,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„Przebudowa drogi wewnętrznej w Młynku Nieświńskim (działki nr 226/2, 213, 728/3)” - 7 004,00 zł,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„Przebudowa drogi wewnętrznej w Nałęczowie (działka nr 269)” - 21 687,00 zł,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„Modernizacja drogi gminnej Przybyszowy – Bedlenko” - 71 609,00 zł,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„Przebudowa drogi gminnej w Starym Dziebałtowie” - 104 433,00 zł,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„Przebudowa drogi gminnej w Pomykowie (działki Nr 213, 221)” - 55 053,00 zł,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„Przebudowa drogi wewnętrznej w Starym Sokołowie (działka nr 276)” - 82 068,00 zł,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„Modernizacja drogi w Sierosławicach - ul. Słoneczna” - 60 676,00 zł,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„Przebudowa drogi w Paruchach (działka nr 338/1)” - 78 526,00   zł,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„Przebudowa drogi wewnętrznej w Nowym Kazanowie (działka nr 932)” - 19 535,00 zł,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„Przebudowa drogi wewnętrznej w Dyszowie - ul. Nowowiejska” - 27 159,00 zł,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„Przebudowa ul. Słonecznej w Sielpi” - 85 695,00 zł,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„Przebudowa drogi wewnętrznej w Bedlnie” - 44 097,00 zł,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„Przebudowa drogi wewnętrznej w Górnym Młynie” - 19 656,00 zł,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„Przebudowa utwardzenia terenu przy ul. Hubala w Końskich” - 79 070,00 zł,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„Przebudowa ul. Spółdzielczej i Relaksowej w Sielpi” - 205 724,00 zł,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„Przebudowa ul. Ogrodowej w Końskich” - 62 005,00 zł,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„Budowa chodnika łączącego ul. Jodłową z ul. Wiśniową w Końskich oraz dwóch progów zwalniających w ciągu drogi gminnej ul. Robotniczej w Końskich” - 26 7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Budowa, przebudowa dróg gminnych, chodników i parkingów” o kwotę 1 421 870,00 zł (wyodrębnione powyżej zadania) oraz zwiększenie planu wydatków o kwotę 485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niejszenie planu wydatków na zadanie inwestycyjne pn. „Budowa chodnika </w:t>
        <w:br/>
        <w:t>w Grabkowie – fundusz sołecki sołectwa Sworzyce” o kwotę 13 673,00 zł (zmiana przeznaczenia środków)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Przebudowa drogi gminnej na terenie sołectwa – fundusz sołecki sołectwa Sworzyce” o kwotę 14 189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Budowa drogi gminnej w Koczwarze wraz z częścią ul. Gruntowej” o kwotę 35 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wydatków na zadanie inwestycyjne pn. „Termomodernizacja budynków ZPO Kazanów, ZPO Nieświń, ZPO Pomyków, SP Modliszewice i ZS Rogów - dokumentacja i audyty” o kwotę 50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niejszenie planu wydatków na zadanie inwestycyjne pn. „Budowa hali gimnastycznej przy SP w Dziebałtowie - dokumentacja i wykonanie” </w:t>
        <w:br/>
        <w:t>o kwotę 350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niejszenie planu wydatków na nowe zadanie inwestycyjne pn. „Budowa Szkoły Podstawowej w Kopaninach - dokumentacja i wykonanie” o kwotę 20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niejszenie planu wydatków na zadanie inwestycyjne pn. „Budowa Przedszkola </w:t>
        <w:br/>
        <w:t>w Pomykowie” o kwotę 125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Termomodernizacja budynku Gimnazjum Nr 2 w Końskich - audyt, dokumentacja i wykonanie” o kwotę 2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Przebudowa pomieszczeń w budynku Placówki Wsparcia Dziennego w Końskich przy ul. 16 Stycznia” o kwotę 30 55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Dokapitalizowanie Spółki PWiK w Końskich z siedzibą w Modliszewicach” o kwotę 50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Doposażenie placu zabaw - fundusz sołecki sołectwa Nowy Kazanów” o kwotę 1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Budowa siłowni zewnętrznej przy SP Dziebałtów - fundusz sołecki sołectwa Nowy Dziebałtów” o kwotę 4 17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Budowa lokalnego kompleksu rekreacyjno-sportowego na Browarach” o kwotę 11 9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nowe zadanie inwestycyjne pn. „Budowa ogrodzenia boiska sportowego - fundusz sołecki sołectwa Proćwin” o kwotę 11 000,00 złoty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2017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Zmniejszono wydatki bieżące o kwotę 100 000,00 złotych, w tym wydatki na obsługę długu publicznego o kwotę 100 000,00 złotych (w oparciu o harmonogram spłat zadłużenia i wysokość odsetek).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ono wydatki majątkowe o kwotę 100 000,00 złotych na przedsięwzięcia ujęte </w:t>
        <w:br/>
        <w:t>w wykazie przedsięwzięć przewidzianych do realizacji w latach 2016-2025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aktualniono wartości w kolumnach dotyczących uszczegółowienia wydatków.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8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 xml:space="preserve">  Przewodniczący Rady Miejskiej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35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19:00Z</dcterms:created>
  <dc:creator>adm</dc:creator>
  <dc:description/>
  <cp:keywords/>
  <dc:language>en-US</dc:language>
  <cp:lastModifiedBy>Beata Lis</cp:lastModifiedBy>
  <cp:lastPrinted>2016-10-28T09:46:00Z</cp:lastPrinted>
  <dcterms:modified xsi:type="dcterms:W3CDTF">2016-10-28T07:46:00Z</dcterms:modified>
  <cp:revision>178</cp:revision>
  <dc:subject/>
  <dc:title/>
</cp:coreProperties>
</file>