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XIV/215/20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9 czerwc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mieniająca uchwałę w sprawie uchwalenia budżetu Miasta i Gminy Końskie n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6 r. poz. 446), art. 211, art. 212 ust. 1 pkt 1 i 2, art. 235, art. 236, art. 237 ust. 2 pkt 3 ustawy z dnia 27 sierpnia 2009 r. o finansach publicznych (Dz. U. z 2013 r. poz. 885, 938, 1646, </w:t>
        <w:br/>
        <w:t>z 2014 r. poz. 379, 911, 1146, 1626, 1877, z 2015 r. poz. 238, 532, 1045, 1117, 1130, 1189, 1190, 1269, 1358, 1513, 1830, 1854, 1890, 2150, z 2016 r. poz. 195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VII/170/2015 Rady Miejskiej w Końskich z dnia 30 grudnia 2015 r.</w:t>
        <w:br/>
        <w:t xml:space="preserve">w sprawie uchwalenia budżetu Miasta i Gminy Końskie na 2016 rok, zmienionej zarządzeniami Burmistrza Miasta i Gminy Końskie Nr 7/2016 z dnia 5 stycznia 2016 r., Nr 18/2016 z dnia </w:t>
        <w:br/>
        <w:t xml:space="preserve">15 stycznia 2016 r., uchwałą Rady Miejskiej w Końskich Nr XVIII/178/2016 z dnia 21 stycznia </w:t>
        <w:br/>
        <w:t xml:space="preserve">2016 r., zarządzeniami Burmistrza Miasta i Gminy Końskie Nr 20/2016 z dnia 25 stycznia </w:t>
        <w:br/>
        <w:t xml:space="preserve">2016 r., Nr 32/2016 z dnia 5 lutego 2016 r., uchwałą Rady Miejskiej w Końskich </w:t>
        <w:br/>
        <w:t xml:space="preserve">Nr XIX/180/2016 z dnia 24 lutego 2016 r., zarządzeniem Burmistrza Miasta i Gminy Końskie </w:t>
        <w:br/>
        <w:t xml:space="preserve">Nr 53/2016 z dnia 25 lutego 2016 r., uchwałą Rady Miejskiej w Końskich Nr XX/191/2016 z dnia 23 marca 2016 r., zarządzeniem Burmistrza Miasta i Gminy Końskie Nr 84/2016 z dnia 25 marca 2016 r., uchwałą Rady Miejskiej w Końskich Nr XXI/202/2016 z dnia 14 kwietnia 2016 r., zarządzeniami Burmistrza Miasta i Gminy Końskie Nr 111/2016 z dnia 18 kwietnia 2016 r., </w:t>
        <w:br/>
        <w:t xml:space="preserve">Nr 127/2016 z dnia 28 kwietnia 2016 r., Nr 129/2016 z dnia 29 kwietnia 2016 r., uchwałą Rady Miejskiej w Końskich Nr XXII/208/2016 z dnia 12 maja 2016 r. oraz zarządzeniami Burmistrza Miasta i Gminy Końskie Nr 143/2016 z dnia 12 maja 2016 r., Nr 155/2016 z dnia 25 maja 2016 r., Nr 171/2016 z dnia 10 czerwca 2016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6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Zadania inwestycyjne roczne w 2016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6 rok” otrzymuje brzmienie ustalone </w:t>
        <w:br/>
        <w:t>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9 – „Dochody i wydatki związane z realizacją zadań realizowanych na podstawie porozumień (umów) między jednostkami samorządu terytorialnego w 2016 r.” otrzymuje brzmienie ustalone w załączniku Nr 6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</w:t>
      </w:r>
      <w:r>
        <w:rPr>
          <w:sz w:val="24"/>
        </w:rPr>
        <w:t>. W uchwale, o której mowa w § 1, załącznik Nr 10 – „Plan przychodów i kosztów samorządowych zakładów budżetowych na 2016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>W uchwale, o której mowa w § 1, załącznik Nr 11 – „Dotacje przedmiotowe w 2016 roku” otrzymuje brzmienie ustalone w załączniku Nr 8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8. </w:t>
      </w:r>
      <w:r>
        <w:rPr>
          <w:sz w:val="24"/>
        </w:rPr>
        <w:t>W uchwale, o której mowa w § 1, załącznik Nr 12 – „Dotacje podmiotowe w 2016 roku” otrzymuje brzmienie ustalone w załączniku Nr 9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9. </w:t>
      </w:r>
      <w:r>
        <w:rPr>
          <w:sz w:val="24"/>
        </w:rPr>
        <w:t>W uchwale, o której mowa w § 1, załącznik Nr 13 – „Dotacje celowe w 2016 roku” otrzymuje brzmienie ustalone w załączniku Nr 10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10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123 040,00zł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wydatki bieżące</w:t>
        <w:tab/>
        <w:tab/>
        <w:t xml:space="preserve">   111 040,00 zł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wydatki majątkowe</w:t>
        <w:tab/>
        <w:tab/>
        <w:t xml:space="preserve">     12 0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11</w:t>
      </w:r>
      <w:r>
        <w:rPr>
          <w:sz w:val="24"/>
        </w:rPr>
        <w:t>.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2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021" w:gutter="0" w:header="1021" w:top="1320" w:footer="1021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dochodów z tytułu wpływów z różnych dochodów (odszkodowanie </w:t>
        <w:br/>
        <w:t>za uszkodzenie drogi gminnej) – w dziale 600, rozdziale 60016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dochodów z tytułu przekształcenia prawa </w:t>
      </w:r>
      <w:r>
        <w:rPr>
          <w:color w:val="000000"/>
          <w:sz w:val="24"/>
        </w:rPr>
        <w:t>użytkowania wieczystego w prawo własności – w dziale 700, rozdziale 70005, § 07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e planu dochodów z tytułu odszkodowań za przejęte nieruchomości pod inwestycje celu publicznego - w dziale 700, rozdziale 70005, § 08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e planu dochodów z tytułu dotacji celowej na zadanie inwestycyjne pn. „Przystosowanie budynków na potrzeby mieszkań socjalnych i komunalnych” – w dziale 700, rozdziale 70095, § 6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e planu dochodów z tytułu rekompensaty utraconych dochodów w podatkach i opłatach lokalnych – w dziale 756, rozdziale 75615, § 26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większenie planu dochodów z tytułu otrzymanych darowizn i spadków w postaci pieniężnej – </w:t>
        <w:br/>
        <w:t>w dziale 758, rozdziale 75814, § 09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e planu dochodów z tytułu różnych dochodów – w dziale 758, rozdziale 75814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większenie planu dochodów z tytułu wpłat gmin na dofinansowanie zadań bieżących gminy – </w:t>
        <w:br/>
        <w:t>w dziale 801, rozdziale 80104, § 29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e planu dochodów z tytułu wpłaty z zysku PWiK w Końskich – w dziale 900, rozdziale 90001, 07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większenie planu dochodów z tytułu wpływów z dzierżawy składników majątkowych – w dziale 900, rozdziale 90001, § 07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większenie planu dochodów z tytułu dotacji z WFOŚ i GW w Kielcach na realizację zadań </w:t>
        <w:br/>
        <w:t>z zakresu usuwania azbestu – w dziale 900, rozdziale 90002, § 2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większenie planu dochodów z tytułu dotacji z WFOŚ i GW w Kielcach na realizację programu „KAWKA” – w dziale 900, rozdziale 90005, § 62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przeniesień w planie dochodów ZOSiR w Końskich – zmniejszenie planu w § 0830, z jednoczesnym zwiększeniem planu w § 0750 – w dziale 926, rozdziale 9260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przeniesień w planie wydatków na zadania realizowane w ramach funduszu sołeckiego sołectwa Paruchy – w dziale 600, rozdziale 60016, §§ 4270,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większenia planu wydatków na dotację przedmiotową dla ZGM w Końskich – w dziale 700, rozdziale 70001, § 26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większenia planu wydatków na dotację celową dla ZGM – „Zakup samochodu na potrzeby ZGM </w:t>
        <w:br/>
        <w:t>w Końskich - dofinansowanie  zakupów inwestycyjnych zakładu budżetowego” – w dziale 700, rozdziale 70001, § 6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mniejszenia planu wydatków na wypłatę odszkodowań – w dziale 700, rozdziale 70095, § 46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mniejszenia planu wydatków na zadanie inwestycyjne pn. „Przystosowanie budynków na potrzeby mieszkań socjalnych i komunalnych” – w dziale 700, rozdziale 7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mniejszenia planu wydatków na zadanie inwestycyjne pn. „Rozbudowa cmentarza grzebalnego </w:t>
        <w:br/>
        <w:t>w Końskich (etap I)” – w dziale 710, rozdziale 7103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nowe zadanie inwestycyjne pn. „Zakup samochodu na potrzeby UMiG w Końskich” – w dziale 750, rozdziale 75023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, stanowiących plan wydatków nowej jednostki organizacyjnej Centrum Usług Wspólnych Gminy Końskie – w dziale 750, rozdziale 75085, §§ 3020, 4010, 4110, 4120, 4170, 4210, 4260, 4270, 4280, 4300, 4360, 4410, 4430, 4440, 4520, 47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większenia planu wydatków na dotacje celowe dla ochotniczych straży pożarnych na wydatki bieżące – w dziale 754, rozdziale 75412, § 28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mniejszenia planu wydatków na zakup materiałów i wyposażenia – w dziale 754, rozdziale 75412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mniejszenia planu wydatków na zakup usług remontowych – w dziale 754, rozdziale 75412, </w:t>
        <w:br/>
        <w:t>§ 42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dotacje celowe dla ochotniczych straży pożarnych na zakupy inwestycyjne (dofinansowanie do zakupu turbopompy głębinowej dla OSP w Modliszewicach, dofinansowanie do zakupu poduszek pneumatycznych wysokociśnieniowych dla OSP </w:t>
        <w:br/>
        <w:t>w Dziebałtowie) – w dziale 754, rozdziale 75412, § 62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mniejszenia planu wydatków na wynagrodzenia osobowe – w dziale 754, rozdziale 75416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mniejszenia planu wydatków na obsługę długu publicznego (odsetki od obligacji i kredytów) – </w:t>
        <w:br/>
        <w:t>w dziale 757, rozdziale 75702, § 8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mniejszenia planu wydatków na dotację podmiotową dla niepublicznej szkoły podstawowej – </w:t>
        <w:br/>
        <w:t>w dziale 801, rozdziale 80101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nowe zadania inwestycyjne w placówkach oświatowych – w dziale 801, rozdziale 80101, § 6050, w tym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ab/>
        <w:t>- Przebudowa budynku SP w Modliszewicach - przystosowanie do funkcjonowania w nim przedszkol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ab/>
        <w:t>- Przebudowa budynku ZPO w Kazanowie - przystosowanie do funkcjonowania w nim przedszkol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ab/>
        <w:t>- Przebudowa budynku ZPO w Nieświniu - przystosowanie do funkcjonowania w nim przedszkol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ab/>
        <w:t>- Przebudowa budynku ZS w Rogowie - przystosowanie do funkcjonowania w nim przedszkol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ab/>
        <w:t>- Przebudowa budynku ZS w Stadnickiej Woli - przystosowanie do funkcjonowania w nim przedszkol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ab/>
        <w:t>- Przebudowa boiska sportowego przy SP Nr 1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większenia planu wydatków na dotację podmiotową dla niepublicznych przedszkoli – w dziale 801, rozdziale 80104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mniejszenia planu wydatków na dowożenie uczniów do szkół – w dziale 801, rozdziale 80113, </w:t>
        <w:br/>
        <w:t xml:space="preserve">§§ 3020, 4010, 4110, 4120, 4210, 4270, 4280, 4410, 4430, 4440, 4520, 478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mniejszenia w planie wydatków (wydatki ZOPO w Końskich – likwidacja z dniem 30 czerwca 2016 r.) – w dziale 801, rozdziale 80114, §§ 3020, 4010, 4110, 4120, 4170, 4210, 4260, 4270, 4280, 4300, 4360, 4410, 4430, 4440, 4520, 47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większenia planu wydatków na dotację podmiotową dla niepublicznych przedszkoli – w dziale 801, rozdziale 80149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dotację podmiotową dla niepublicznej szkoły podstawowej – </w:t>
        <w:br/>
        <w:t>w dziale 801, rozdziale 80150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nowe zadanie inwestycyjne pn. „Dofinansowanie zakupów inwestycyjnych ZOZ Końskie - zakup sprzętu medycznego” – w dziale 851, rozdziale 85111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mniejszenia planu wydatków na dotacje celowe – w dziale 851, rozdziale 85154, § 23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mniejszenia planu wydatków bieżących na działania związane z przeciwdziałaniem alkoholizmowi – w dziale 851, rozdziale 85154, §§ 4010, 4040, 4110, 4120, 4210, 4220, 4300, 441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większenia planu wydatków na nowe zadanie inwestycyjne pn. „Przebudowa pomieszczeń </w:t>
        <w:br/>
        <w:t xml:space="preserve">w budynku Placówki Wsparcia Dziennego w Końskich przy ul. 16 Stycznia” – w dziale 851, 85154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wypłatę świadczeń z pomocy społecznej – w dziale 852, rozdziale 85202, § 3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realizację zadań z zakresu rodzin zastępczych – w dziale 852, rozdziale 85204, § 44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mniejszenia planu wydatków na zakup usług remontowych dla MGOPS w Końskich – w dziale 852, rozdziale 85219, § 42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większenia planu wydatków na nowe zadanie inwestycyjne pn. „Przystosowanie budynku MGOPS w Końskich - modernizacja infrastruktury teleinformatycznej i elektrycznej” – w dziale 852, rozdziale 85219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nowe zadanie inwestycyjne pn. „Zakup serwera dla MGOPS </w:t>
        <w:br/>
        <w:t>w Końskich” – w dziale 852, rozdziale 85219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mniejszenia planu wydatków na zakup materiałów i wyposażenia – w dziale 852, rozdziale 852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projekt realizowany przez MGOPS w Końskich pn. "Wspólnie - </w:t>
        <w:br/>
        <w:t>Do Przodu" – w dziale 852, rozdziale 85295, § 421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zakup usług pozostałych – w dziale 852, rozdziale 8529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dokapitalizowanie Spółki PWiK w Końskich – w dziale 900, rozdziale 90001, § 6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 xml:space="preserve">- zmniejszenia planu wydatków na zadanie inwestycyjne pn. „Przebudowa zbiornika wodnego </w:t>
        <w:br/>
        <w:t>w Sierosławicach wraz z wykonaniem odwodnienia terenu” – w dziale 900, rozdziale 900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zadania z zakresu usuwania azbestu z terenu gminy Końskie – </w:t>
        <w:br/>
        <w:t>w dziale 900, rozdziale 90002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zadanie realizowane w ramach funduszu sołeckiego – sołectwa Kornica – „Zakup i montaż tablicy informacyjnej” – w dziale 900, rozdziale 900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nowe zadanie inwestycyjne pn. „Budowa siłowni zewnętrznej </w:t>
        <w:br/>
        <w:t>w Rogowie”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dotacę celową dla Biblioteki Publicznej Miasta i Gminy Końskie na realizację projektu pn. „Poprawa estetyki BPMiG Końskie poprzez zakup nowego wyposażenia” – </w:t>
        <w:br/>
        <w:t>w dziale 921, rozdziale 92116, § 28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mniejszenia planu wydatków na zadanie realizowane w ramach funduszu sołeckiego sołectwa Kornica pn. „Organizacja turnieju sportowo-kulturalnego dla mieszkańców sołectwa” – w dziale 921, rozdziale 921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nowe zadanie inwestycyjne roczne pn. „Dofinansowanie zakupów </w:t>
        <w:br/>
        <w:t xml:space="preserve">i wydatków inwestycyjnych Pływalni Miejskiej w Końskich (w tym zakup odkurzacza basenowego </w:t>
        <w:br/>
        <w:t>i wentylatora)” – w dziale 926, rozdziale 92601, § 621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color w:val="000000"/>
          <w:sz w:val="24"/>
        </w:rPr>
      </w:pPr>
      <w:r>
        <w:rPr>
          <w:color w:val="000000"/>
          <w:sz w:val="24"/>
        </w:rPr>
        <w:t>W załączniku Nr 3 – „Limity wydatków na wieloletnie przedsięwzięcia majątkowe planowane do poniesienia w 2016 roku” dokonano następujących zmian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7 – „Budowa drogi gminnej w Koczwarze wraz z częścią ul. Gruntowej” dokonano zmian w następujących kolumnach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łączne nakłady finansowe</w:t>
        <w:tab/>
        <w:tab/>
        <w:tab/>
        <w:t>- zmniejszenie o kwotę 750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 xml:space="preserve">poz. 9 – „Budowa i modernizacja dróg i parkingów gminny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wydatki 2016</w:t>
        <w:tab/>
        <w:tab/>
        <w:tab/>
        <w:tab/>
        <w:t>- zmniejszenie o kwotę 300 000,00 zł,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wydatki z dochodów własnych</w:t>
        <w:tab/>
        <w:tab/>
        <w:t>- zmniejszenie o kwotę 30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c) poz. 11 - „Przystosowanie budynków na potrzeby mieszkań socjalnych i komunalnych” </w:t>
        <w:tab/>
        <w:t xml:space="preserve">     dokonano zmian w następujących kolumnach: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>- łączne nakłady finansowe</w:t>
        <w:tab/>
        <w:tab/>
        <w:tab/>
        <w:t>- zmniejszenie o kwotę   95 000,00 zł,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>- wydatki 2016</w:t>
        <w:tab/>
        <w:tab/>
        <w:tab/>
        <w:tab/>
        <w:t>- zmniejszenie o kwotę   95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zmniejszenie o kwotę 574 795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dotacje z budżetu państwa</w:t>
        <w:tab/>
        <w:tab/>
        <w:tab/>
        <w:t>- zwiększenie o kwotę   479 795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4"/>
        </w:rPr>
        <w:tab/>
        <w:t xml:space="preserve">d) poz. 13 - „Rozbudowa cmentarza grzebalnego w Końskich (etap I)” dokonano zmian </w:t>
        <w:br/>
        <w:t xml:space="preserve">     w następujących kolumnach:</w:t>
      </w:r>
    </w:p>
    <w:p>
      <w:pPr>
        <w:pStyle w:val="Normal"/>
        <w:spacing w:lineRule="auto" w:line="276"/>
        <w:ind w:left="69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>- łączne nakłady finansowe</w:t>
        <w:tab/>
        <w:tab/>
        <w:tab/>
        <w:t xml:space="preserve">- zmniejszenie o kwotę   27 000,00 zł, 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ab/>
        <w:tab/>
        <w:t>- wydatki 2016</w:t>
        <w:tab/>
        <w:tab/>
        <w:tab/>
        <w:tab/>
        <w:t>- zmniejszenie o kwotę 127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ab/>
        <w:t>- wydatki z dochodów własnych</w:t>
        <w:tab/>
        <w:tab/>
        <w:t>- zmniejszenie o kwotę 127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4"/>
        </w:rPr>
        <w:tab/>
        <w:t>e) poz. 22 - „Przebudowa zbiornika wodnego w Sierosławicach wraz z wykonaniem           odwodnienia terenu” dokonano zmian w następujących kolumnach: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>- łączne nakłady finansowe</w:t>
        <w:tab/>
        <w:tab/>
        <w:tab/>
        <w:t>- zmniejszenie o kwotę   15 000,00 zł,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>- wydatki 2016</w:t>
        <w:tab/>
        <w:tab/>
        <w:tab/>
        <w:tab/>
        <w:t>- zmniejszenie o kwotę 115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zmniejszenie o kwotę 115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4"/>
        </w:rPr>
        <w:tab/>
        <w:t xml:space="preserve">f) poz. 23 - „Program ograniczenia niskiej emisji dla miasta Końskie” dokonano zmian </w:t>
        <w:br/>
        <w:t xml:space="preserve">     w następujących kolumnach:</w:t>
      </w:r>
    </w:p>
    <w:p>
      <w:pPr>
        <w:pStyle w:val="Normal"/>
        <w:numPr>
          <w:ilvl w:val="2"/>
          <w:numId w:val="5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ydatki z dochodów własnych</w:t>
        <w:tab/>
        <w:t>- zmniejszenie o kwotę 80 000,00 zł,</w:t>
      </w:r>
    </w:p>
    <w:p>
      <w:pPr>
        <w:pStyle w:val="Normal"/>
        <w:numPr>
          <w:ilvl w:val="2"/>
          <w:numId w:val="5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dotacja z WFOŚ i GW</w:t>
        <w:tab/>
        <w:tab/>
        <w:t>- zwiększenie o kwotę  80 000,00 zł.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color w:val="000000"/>
          <w:sz w:val="24"/>
        </w:rPr>
      </w:pPr>
      <w:r>
        <w:rPr>
          <w:color w:val="000000"/>
          <w:sz w:val="24"/>
        </w:rPr>
        <w:t>W załączniku Nr 4 – Zadania inwestycyjne roczne w 2016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 poz. 14  – „Budowa, przebudowa dróg  gminnych, chodników i parkingów” dokonano zmian w następujących kolumnach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zwiększenie o kwotę 300 000,00 zł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ab/>
        <w:t>- wydatki z dochodów własnych</w:t>
        <w:tab/>
        <w:tab/>
        <w:t>- zwiększenie o kwotę 300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15 – wprowadzono nowe zadanie inwestycyjne pn. „Przebudowa drogi gminnej </w:t>
        <w:br/>
        <w:t>na terenie sołectwa – fundusz sołecki sołectwa Paruchy"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ab/>
        <w:t>- wydatki 2016 r.</w:t>
        <w:tab/>
        <w:tab/>
        <w:tab/>
        <w:tab/>
        <w:t>- 9 082,00 zł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ab/>
        <w:t>- wydatki z dochodów własnych</w:t>
        <w:tab/>
        <w:tab/>
        <w:t>- 9 082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16 – wprowadzono nowe zadanie inwestycyjne pn. „Zakup samochodu na potrzeby ZGM w Końskich – dofinansowanie zakupów inwestycyjnych zakładu budżetowego” </w:t>
        <w:br/>
        <w:t>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</w:t>
        <w:tab/>
        <w:t xml:space="preserve"> - wydatki 2016 r.</w:t>
        <w:tab/>
        <w:tab/>
        <w:tab/>
        <w:tab/>
        <w:t>- 30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     </w:t>
        <w:tab/>
        <w:t xml:space="preserve"> - wydatki z dochodów własnych</w:t>
        <w:tab/>
        <w:tab/>
        <w:t>- 30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15-16 otrzymują numerację odpowiednio 17-18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 poz. 19 – wprowadzono nowe zadanie inwestycyjne pn. „Zakup samochodu na potrzeby UMiG w Końskich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2016 r.</w:t>
        <w:tab/>
        <w:tab/>
        <w:tab/>
        <w:tab/>
        <w:t>- 70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</w:t>
        <w:tab/>
        <w:t>- wydatki z dochodów własnych</w:t>
        <w:tab/>
        <w:tab/>
        <w:t>- 70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>poz. od 17 do 19 otrzymują numerację odpowiednio od 20 do 22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 poz. 23 wprowadzono nowe zadanie inwestycyjne pn. „Dofinansowanie do zakupu turbopompy głębinowej dla OSP w Modliszewicach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</w:t>
        <w:tab/>
        <w:t>- wydatki 2016 r.</w:t>
        <w:tab/>
        <w:tab/>
        <w:tab/>
        <w:tab/>
        <w:t>- 1 4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</w:t>
        <w:tab/>
        <w:t>- wydatki z dochodów własnych</w:t>
        <w:tab/>
        <w:tab/>
        <w:t>- 1 4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24 wprowadzono nowe zadanie inwestycyjne pn. „Dofinansowanie do zakupu poduszek pneumatycznych wysokociśnieniowych dla OSP w Dziebałtowie” </w:t>
        <w:br/>
        <w:t>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2016 r.</w:t>
        <w:tab/>
        <w:tab/>
        <w:tab/>
        <w:tab/>
        <w:t>- 4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z dochodów własnych</w:t>
        <w:tab/>
        <w:tab/>
        <w:t>- 4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20 otrzymuje numer 25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26 wprowadzono nowe zadanie inwestycyjne pn. „Przebudowa budynku </w:t>
        <w:br/>
        <w:t xml:space="preserve">SP w Modliszewicach- przystosowanie do funkcjonowania w nim przedszkola” </w:t>
        <w:br/>
        <w:t>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2016 r.</w:t>
        <w:tab/>
        <w:tab/>
        <w:tab/>
        <w:tab/>
        <w:t>- 60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z dochodów własnych</w:t>
        <w:tab/>
        <w:tab/>
        <w:t>- 60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27 wprowadzono nowe zadanie inwestycyjne pn. „Przebudowa budynku ZPO </w:t>
        <w:br/>
        <w:t>w Kazanowie- przystosowanie do funkcjonowania w nim przedszkola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2016 r.</w:t>
        <w:tab/>
        <w:tab/>
        <w:tab/>
        <w:tab/>
        <w:t>- 78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z dochodów własnych</w:t>
        <w:tab/>
        <w:tab/>
        <w:t>- 78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28 wprowadzono nowe zadanie inwestycyjne pn. „Przebudowa budynku ZPO </w:t>
        <w:br/>
        <w:t>w Nieświniu – przystosowanie do funkcjonowania w nim przedszkola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2016 r.</w:t>
        <w:tab/>
        <w:tab/>
        <w:tab/>
        <w:tab/>
        <w:t>- 70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z dochodów własnych</w:t>
        <w:tab/>
        <w:tab/>
        <w:t>- 70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29 wprowadzono nowe zadanie inwestycyjne pn. „Przebudowa budynku </w:t>
        <w:br/>
        <w:t>ZS w Rogowie – przystosowanie do funkcjonowania w nim przedszkola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 xml:space="preserve">      </w:t>
        <w:tab/>
        <w:t>- wydatki 2016 r.</w:t>
        <w:tab/>
        <w:tab/>
        <w:tab/>
        <w:tab/>
        <w:t>- 51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51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30 wprowadzono nowe zadanie inwestycyjne pn. „Przebudowa budynku </w:t>
        <w:br/>
        <w:t>ZS w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Stadnickiej Woli – przystosowanie do funkcjonowania w nim przedszkola” </w:t>
        <w:br/>
        <w:t>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56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56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 poz. 31 wprowadzono nowe zadanie inwestycyjne pn. „Przebudowa boiska sportowego przy SP Nr 1 w Końskich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50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50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 poz. 32 wprowadzono nowe zadanie inwestycyjne pn. „Dofinansowanie zakupów inwestycyjnych ZOZ Końskie – zakup sprzętu medycznego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200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200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33 wprowadzono nowe zadanie inwestycyjne pn. „Przebudowa pomieszczeń </w:t>
        <w:br/>
        <w:t xml:space="preserve">w budynku Placówki Wsparcia Dziennego w Końskich przy ul. 16 Stycznia” </w:t>
        <w:br/>
        <w:t>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80 45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80 45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21 otrzymuje numer 34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35 wprowadzono nowe zadanie inwestycyjne pn. „Przystosowanie budynku MGOPS w Końskich – modernizacja infrastruktury teleinformatycznej i elektrycznej” </w:t>
        <w:br/>
        <w:t>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48 35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48 35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36 wprowadzono nowe zadanie inwestycyjne pn. „Zakup serwera dla MGOPS </w:t>
        <w:br/>
        <w:t>w Końskich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  5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  5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>w poz. 37 wprowadzono nowe zadanie inwestycyjne pn. „Dokapitalizowanie Spółki PWiK w Końskich z siedzibą w Modliszewicach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1 000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1 000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od 22 do 46 otrzymują numerację odpowiednio od 38 do 62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63 wprowadzono nowe zadanie inwestycyjne pn. „Budowa siłowni zewnętrznej </w:t>
        <w:br/>
        <w:t>w Rogowie” z następującymi kwotami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25 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25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od 47 do 55 otrzymują numerację odpowiednio od 64 do 72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 poz. 70 (poprzednio poz. 53) – nazwa zadania otrzymuje brzmienie: „Budowa skateparku, placu zabaw oraz boiska do siatkówki plażowej na terenie miasta Końskie”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 xml:space="preserve">w poz. 73 wprowadzono nowe zadanie inwestycyjne pn. „Dofinansowanie zakupów </w:t>
        <w:br/>
        <w:t>i wydatków inwestycyjnych Pływalni Miejskiej w Końskich (w tym zakup odkurzacza basenowego i wentylatora)” z następującymi kwotami: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25 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ab/>
        <w:tab/>
        <w:t>- wydatki z dochodów własnych</w:t>
        <w:tab/>
        <w:tab/>
        <w:t>- 25 000,00 zł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W załączniku Nr 5 – Wydatki na programy i projekty realizowane ze środków pochodzących </w:t>
        <w:br/>
        <w:t>z budżetu Unii Europejskiej oraz innych źródeł zagranicznych, niepodlegających zwrotowi na 2016 rok” dokonano następujących zmian: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- w poz. 1 – projekt „Wspólnie Do Przodu” zwiększono o 40,00 złotych wartość zadania </w:t>
        <w:br/>
        <w:t>i kwotę środków z budżetu krajowego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W załączniku Nr 9 – „Dochody i wydatki związane z realizacją zadań realizowanych </w:t>
        <w:br/>
        <w:t>na podstawie porozumień (umów) między jednostkami samorządu terytorialnego w 2016 r.” dokonano następujących zmian: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punkcie III - Dochody i wydatki związane z pomocą rzeczową lub finansową realizowaną na podstawie porozumień między j.s.t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>- dodano wiersz dział 851, rozdział 85111, paragraf 6300 z kwotą – 200 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6. 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załączniku Nr 10 – „Plan przychodów i kosztów samorządowych zakładów budżetowych na 2016 r.” dokonano następujących zmian: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</w:rPr>
      </w:pPr>
      <w:r>
        <w:rPr>
          <w:sz w:val="24"/>
        </w:rPr>
        <w:t>w poz. 2 – Pływalnia Miejska w Końskich - zwiększono o 25 000,00 zł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przychody z tytułu dotacji celowej na inwestycje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koszty ogółem, w tym wydatki majątkowe,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</w:rPr>
      </w:pPr>
      <w:r>
        <w:rPr>
          <w:sz w:val="24"/>
        </w:rPr>
        <w:t xml:space="preserve">w poz. 3 – Zakład Gospodarki Mieszkaniowej w Końskich – zwiększono: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przychody z tytułu dotacji celowej na inwestycje o kwotę 3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przychody z tytułu dotacji przedmiotowej o kwotę 30 358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oszty ogółem o kwotę 60 358,00 zł, w tym wydatki majątkowe o kwotę 30 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7. 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załączniku Nr 11 – „Dotacje przedmiotowe w 2016 r.” dokonano następujących zmian: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- w poz. 1 - Zakład Gospodarki Mieszkaniowej w Końskich zwiększono kwotę dotacji </w:t>
        <w:br/>
        <w:t>o 30 358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8. 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załączniku Nr 12 – „Dotacje podmiotowe w 2016 r.” dokonano zmian w części II. Dotacje dla jednostek spoza sektora finansów publicznych: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- Prywatna Szkoła Podstawowa – przeniesiono kwotę 20 000,00 zł w planie wydatków </w:t>
        <w:br/>
        <w:t>do działu 801, rozdziału 80150,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- Niepubliczne przedszkole „Akademia Przedszkolaka” – zwiększono kwotę dotacji </w:t>
        <w:br/>
        <w:t>o 50 000,00 złotych, z jednoczesnym przeniesieniem do działu 801, rozdziału 80149 kwoty 22 562,00 zł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- Niepubliczne przedszkole „Z uśmiechem” – zwiększono kwotę dotacji o 40 000,00 zł,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>- Niepubliczne przedszkole „Miś” zwiększono kwotę dotacji o 60 000,00 zł, z jednoczesnym przeniesieniem kwoty 100 000,00 złotych do działu 801, rozdziału 80149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- Niepubliczne przedszkole „Bajkowa Kraina” zwiększono kwotę dotacji o 50 000,00 zł, </w:t>
        <w:br/>
        <w:t>z jednoczesnym przeniesieniem kwoty 22 562 złotych do działu 801, rozdziału 80149.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9.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W załączniku Nr 13 – „Dotacje celowe w 2016 r.”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</w:rPr>
        <w:t>w części - Dotacje  dla jednostek  sektora finansów publicznych dodano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poz. 4 – 700, 70001, 6210 – ZGM w Końskich z kwotą 30 000,00 zł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4"/>
        </w:rPr>
        <w:t>poz. 5 – 851, 85111, 6300 – Powiat Konecki z kwotą 200 000,00 zł,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poz. 6 – 921, 92116, 2800 – Biblioteka Publiczna Miasta i Gminy Końskie z kwotą 80 000,00 zł,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poz. 7 – 926, 92601, 6210 – Pływalnia Miejska w Końskich z kwotą 25 000,00 zł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w części – Dotacje dla jednostek spoza sektora finansów publicznych dokonano następujących zmian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</w:rPr>
      </w:pPr>
      <w:r>
        <w:rPr>
          <w:sz w:val="24"/>
        </w:rPr>
        <w:t>dodano poz. 3 – 754, 75412, 6230 – OSP Dziebałtów z kwotą 4 000,00 zł,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</w:rPr>
      </w:pPr>
      <w:r>
        <w:rPr>
          <w:sz w:val="24"/>
        </w:rPr>
        <w:t>dodano poz. 4 – 754, 75412, 6230 – OSP Modliszewice z kwotą 1 400,00 zł,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</w:rPr>
      </w:pPr>
      <w:r>
        <w:rPr>
          <w:sz w:val="24"/>
        </w:rPr>
        <w:t>dodano poz. 5 -754, 75412, 2830 – OSP Proćwin z kwotą 400,00 zł,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</w:rPr>
      </w:pPr>
      <w:r>
        <w:rPr>
          <w:sz w:val="24"/>
        </w:rPr>
        <w:t>dodano poz. 6 – 754, 75412, 2830 – OSP Końskie z kwotą 720,00 zł,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</w:rPr>
      </w:pPr>
      <w:r>
        <w:rPr>
          <w:sz w:val="24"/>
        </w:rPr>
        <w:t>dodano poz. 7 – 754, 75412, 2830 – OSP Dziebałtów z kwotą 610,00 zł,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</w:rPr>
      </w:pPr>
      <w:r>
        <w:rPr>
          <w:sz w:val="24"/>
        </w:rPr>
        <w:t>w poz. 8 (poprzednio 3) – 851, 85154, 2360 zmniejszono kwotę dotacji o 14 750,00 zł,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</w:rPr>
      </w:pPr>
      <w:r>
        <w:rPr>
          <w:sz w:val="24"/>
        </w:rPr>
        <w:t>poz. od 3 do 9 otrzymały numerację odpowiednio od 8 do 14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980" w:footer="1021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6-06-30T13:56:00Z</cp:lastPrinted>
  <dcterms:modified xsi:type="dcterms:W3CDTF">2016-06-30T11:56:00Z</dcterms:modified>
  <cp:revision>13</cp:revision>
  <dc:subject/>
  <dc:title>UCHWAŁA NR  XXXIII/        /2009 </dc:title>
</cp:coreProperties>
</file>