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IV/214/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9 czerwca 2016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IV/214/20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9 czerwca 2016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6-2025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2 096 185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 517 39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własne z zakresu pomocy społecznej o kwotę: 9 868,00 złotych (w dziale 852, rozdziale 85213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) zwiększenie planu dochodów z tytułu dotacji celowej na zadania zlecone z zakresu pomocy społecznej o kwotę 32 267,00 złotych (w dziale 852, rozdziałach 85219, 8522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planu dochodów z tytułu dotacji celowej na zadania zlecone z zakresu oświaty </w:t>
        <w:br/>
        <w:t>i wychowania o kwotę 171 578,00 złotych (w dziale 801, rozdziałach 80101, 80110, 8015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d) zwiększenia planu dochodów z tytułu wpływów z różnych dochodów o kwotę 9 900,00 złotych (w dziale 600, rozdziale 600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e) zwiększenia planu dochodów z tytułu rekompensat utraconych dochodów w podatkach </w:t>
        <w:br/>
        <w:t>i opłatach lokalnych o kwotę 40 177,00 złotych (w dziale 756, rozdziale 756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f) zwiększenia planu dochodów z tytułu wpływów z otrzymanych spadków i darowizn w postaci pieniężnej o kwotę 10 800,00 złotych (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) zwiększenia planu dochodów z tytułu wpływów z różnych dochodów o kwotę 30 000,00 złotych (w dziale 758, rozdziale 75814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h) zwiększenia planu dochodów z tytułu wpływów z wpłat gmin na dofinansowanie zadań bieżących o kwotę 125 000,00 złotych (w dziale 801, rozdziale 8010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i) zwiększenia planu dochodów z tytułu wpłaty z zysku PWiK w Końskich z siedzibą </w:t>
        <w:br/>
        <w:t>w Modliszewicach o kwotę 1 000 000,00 złotych (w dziale 900, rozdziale 900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j) zwiększenia planu dochodów z tytułu wpływów z najmu i dzierżawy składników majątkowych o kwotę 25 000,00 złotych (w dziale 900, rozdziale 900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k) zwiększenia planu dochodów z tytułu dotacji celowej na realizację zadań z zakresu usuwania azbestu z terenu gminy Końskie o kwotę 62 800,00 złotych (w dziale 900, rozdziale 9000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większenia dochodów majątkowych o kwotę 578 795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planu dochodów z tytułu wpływów z przekształcenia prawa użytkowania wieczystego w prawo własności o kwotę 10 000,00 zł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) zwiększenia planu dochodów z tytułu odszkodowania o kwotę 9 000,00 złotych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c) zwiększenia planu dochodów z tytułu dotacji celowej z budżetu państwa na realizację zadania pn. „Przystosowanie budynków na potrzeby mieszkań socjalnych i komunalnych” o kwotę 479 795,00 złotych (w dziale 700, rozdziale 70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d) zwiększenia planu dochodów z tytułu dotacji celowej na realizacje programu „Kawka” </w:t>
        <w:br/>
        <w:t>o kwotę 80 000,00 złotych (w dziale 900, rozdziale 90005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213 713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2 096 185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569 903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 z zakresu pomocy społecznej o kwotę 9 868,00 złotych (w dziale 852, rozdziale 8521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pomocy społecznej </w:t>
        <w:br/>
        <w:t>o kwotę 32 267,00 zł (w dziale 852, rozdziałach 85219, 8522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oświaty i wychowania </w:t>
        <w:br/>
        <w:t xml:space="preserve"> o kwotę 171 578,00 złotych (w dziale 801, rozdziałach 80101, 80110, 8015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realizowane w ramach funduszu sołeckiego sołectwa Paruchy pn. „Remont drogi gminnej w Paruchach” o kwotę 9 082,00 zł </w:t>
        <w:br/>
        <w:t>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przedmiotową dla ZGM w Końskich o kwotę     30 358,00 złotych (w dziale 700, rozdziale 700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wypłatę odszkodowań o kwotę 10 000,00 złotych </w:t>
        <w:br/>
        <w:t>(w dziale 700, rozdziale 7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stanowiących plan finansowy jednostki budżetowej Centrum Usług Wspólnych Gminy Końskie o kwotę 508 500,00 zł (w dziale 750, rozdziale 7508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e celowe dla ochotniczych straży pożarnych na wydatki bieżące o kwotę 1 730,00 złotych (w dziale 754, rozdziale 754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wydatki bieżące ochotniczych straży pożarnych </w:t>
        <w:br/>
        <w:t>o kwotę 7 130,00 złotych (w dziale 754, rozdziale 754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funkcjonowanie Straży Miejskiej o kwotę 24 201,00 złotych (w dziale 754, rozdziale 754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30 000,00 złotych (w dziale 757, rozdziale 757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dotacje podmiotowe dla niepublicznych przedszkoli </w:t>
        <w:br/>
        <w:t>o kwotę 200 000,00 złotych (w dziale 801, rozdziałach 80104, 8014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ę zadań z zakresu dowożenia uczniów do szkół o kwotę 44 750,00 złotych (w dziale 801, rozdziale 8011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utrzymanie ZOPO w Końskich o kwotę 338 235,00 złotych (w dziale 801, rozdziale 8011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e celowe oraz wydatki bieżące dotyczące przeciwdziałania alkoholizmowi o kwotę 80 450,00 złotych (w dziale 851, rozdziale 8515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realizowane z zakresu pomocy społecznej </w:t>
        <w:br/>
        <w:t>o kwotę 16 610,00 złotych (w dziale 85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projektu pn. „Wspólnie do Przodu” o kwotę 40,00 złotych (w dziale 852, rozdziale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 zakresu usuwania azbestu z terenu gminy Końskie o kwotę 62 800,00 złotych (w dziale 900, rozdziale 900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realizowane w ramach funduszu sołeckiego sołectwa Kornica „Zakup i montaż tablicy informacyjnej” o kwotę 1 000,00 złotych </w:t>
        <w:br/>
        <w:t>(w dziale 900, rozdziale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celową dla Biblioteki Publicznej Miasta i Gminy Końskie na realizację projektu pn. „Poprawa estetyki BPMiG Końskie poprzez zakup nowego wyposażenia” o kwotę 80 000,00 złotych (w dziale 921, rozdziale 921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realizowane w ramach funduszu sołeckiego sołectwa Kornica pn. „Organizacja turnieju sportowo-kulturalnego dla mieszkańców sołectwa” o kwotę 1 000,00 zł (w dziale 921, rozdziale 9219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 wydatków majątkowych o kwotę 1 526 282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drogi gminnej na terenie sołectwa – fundusz sołecki sołectwa Paruchy” o kwotę 9 082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Zakup samochodu na potrzeby ZGM – dofinansowanie zakupów inwestycyjnych zakładu budżetowego” o kwotę 30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wydatków na zadanie inwestycyjne pn. „Przystosowanie budynków na potrzeby mieszkań socjalnych i komunalnych” o kwotę 95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Rozbudowa cmentarza grzebalnego w Końskich (etap I)” o kwotę 127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Zakup samochodu na potrzeby UMiG w Końskich” o kwotę 7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Dofinansowanie </w:t>
        <w:br/>
        <w:t>do zakupu turbopompy głębinowej dla OSP w Modliszewicach” o kwotę 1 4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Dofinansowanie do zakupu poduszek pneumatycznych wysokociśnieniowych dla OSP w Dziebałtowie” </w:t>
        <w:br/>
        <w:t>o kwotę 4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Przebudowa budynku SP w Modliszewicach - przystosowanie do funkcjonowania w nim przedszkola” o kwotę 6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Przebudowa budynku ZPO w Kazanowie - przystosowanie do funkcjonowania w nim przedszkola” o kwotę 78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Przebudowa budynku ZPO w Nieświniu - przystosowanie do funkcjonowania w nim przedszkola” o kwotę 7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Przebudowa budynku ZS w Rogowie - przystosowanie do funkcjonowania w nim przedszkola” </w:t>
        <w:br/>
        <w:t>o kwotę 51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Przebudowa budynku ZS w Stadnickiej Woli - przystosowanie do funkcjonowania w nim przedszkola” o kwotę 56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Przebudowa boiska sportowego przy SP Nr 1 w Końskich” o kwotę 5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Dofinansowanie zakupów inwestycyjnych ZOZ Końskie - zakup sprzętu medycznego” o kwotę 2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Przebudowa pomieszczeń w budynku Placówki Wsparcia Dziennego w Końskich przy ul. 16 Stycznia” o kwotę 80 45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Przystosowanie budynku MGOPS w Końskich - modernizacja infrastruktury teleinformatycznej </w:t>
        <w:br/>
        <w:t>i elektrycznej” o kwotę 48 35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Zakup serwera dla MGOPS w Końskich” o kwotę 5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roczne pn. „Dokapitalizowanie Spółki PWiK w Końskich z siedzibą w Modliszewicach” o kwotę 1 0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zbiornika wodnego w Sierosławicach wraz z wykonaniem odwodnienia terenu” o kwotę 115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siłowni zewnętrznej w Rogowie” o kwotę 25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Dofinansowanie zakupów i wydatków inwestycyjnych Pływalni Miejskiej w Końskich (w tym zakup odkurzacza basenowego i wentylatora)” o kwotę 25 000,00 zł.</w:t>
      </w:r>
    </w:p>
    <w:p>
      <w:pPr>
        <w:pStyle w:val="Normal"/>
        <w:spacing w:lineRule="auto" w:line="360" w:before="0" w:after="0"/>
        <w:ind w:left="142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6-06-14T08:10:00Z</cp:lastPrinted>
  <dcterms:modified xsi:type="dcterms:W3CDTF">2016-06-30T06:34:00Z</dcterms:modified>
  <cp:revision>151</cp:revision>
  <dc:subject/>
  <dc:title/>
</cp:coreProperties>
</file>