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V/214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czerwc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) oraz art. 226, art. 227, art. 228, art. 229, art. 230b, art. 231 ust. 1 ustawy z dnia 27 sierpnia 2009 r. o finansach publicznych (Dz. U. </w:t>
        <w:br/>
        <w:t>z 2013 r. poz. 885, 938, 1646, z 2014 r. poz. 379, 911, 1146, 1626, 1877, z 2015 r. poz. 238, 532, 1045, 1117, 1130, 1189, 1190, 1269, 1358, 1513, 1830, 1854, 1890, 2150, z 2016 r. poz. 195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 xml:space="preserve">w sprawie Wieloletniej Prognozy Finansowej Miasta i Gminy Końskie na lata 2016 – 2025, zmienionej uchwałami Rady Miejskiej w Końskich Nr XIX/179/2016 z dnia </w:t>
        <w:br/>
        <w:t xml:space="preserve">24 lutego 2016 r., Nr XX/190/2016 z dnia 23 marca 2016 r., Nr XXI/201/2016 z dnia </w:t>
        <w:br/>
        <w:t>14 kwietnia 2016 r. oraz Nr XXII/207/2016 z dnia 12 maja 2016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 xml:space="preserve">na lata 2016-2025, zmienionej uchwałami Rady Miejskiej w Końskich Nr XIX/179/2016 </w:t>
        <w:br/>
        <w:t>z dnia 24 lutego 2016 r., Nr XX/190/2016 z dnia 23 marca 2016 r., Nr XXI/201/2016 z dnia 14 kwietnia 2016 r. oraz Nr XXII/207/2016 z dnia 12 maja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datki bieżąc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rozumienie w sprawie lokali socjalnych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 000,00 złot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) wydatki majątkow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drogi gminnej w Koczwarze wraz z częścią ul. Gruntowej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75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750 000,00 złotych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750 000,00 złotych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3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3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zbiornika wodnego w Sierosławicach wraz z wykonaniem odwodnienia terenu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 15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15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 1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5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ystosowanie budynków na potrzeby mieszkań socjalnych i komunalnych”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95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95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45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budowa cmentarza grzebalnego w Końskich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 27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27 000,00 złotych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 100 000,00 złotych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 27 000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6-04-07T12:14:00Z</cp:lastPrinted>
  <dcterms:modified xsi:type="dcterms:W3CDTF">2016-06-30T06:30:00Z</dcterms:modified>
  <cp:revision>103</cp:revision>
  <dc:subject/>
  <dc:title/>
</cp:coreProperties>
</file>